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sz w:val="22"/>
          <w:lang w:eastAsia="cs-CZ"/>
        </w:rPr>
        <w:t xml:space="preserve"> </w:t>
      </w:r>
      <w:r>
        <w:rPr>
          <w:b/>
          <w:sz w:val="22"/>
          <w:lang w:eastAsia="cs-CZ"/>
        </w:rPr>
        <w:t>VÍRA A SVOBODA.</w:t>
      </w:r>
    </w:p>
    <w:p>
      <w:pPr>
        <w:pStyle w:val="Normal"/>
        <w:spacing w:before="120" w:after="0"/>
        <w:jc w:val="both"/>
        <w:rPr/>
      </w:pPr>
      <w:r>
        <w:rPr>
          <w:b/>
          <w:sz w:val="22"/>
          <w:lang w:eastAsia="cs-CZ"/>
        </w:rPr>
        <w:t xml:space="preserve"> </w:t>
      </w:r>
      <w:r>
        <w:rPr>
          <w:b/>
          <w:sz w:val="22"/>
          <w:lang w:eastAsia="cs-CZ"/>
        </w:rPr>
        <w:t>Svoboda myslet sami za sebe, zvážit opatrně veškerou evidenci  a udělat si vlastní názor bez jakéhokoliv nátlaku z venčí je  životně důležité pro pravou víru. Jeden z primárních rysů kultu  je popření těchto svobod různými triky přemlouvání tak, že se  nakonec člen kultu vzdá své svrchovanosti až do bodu, kdy "guru",  nebo "prorok" dělá veškeré myšlení za něj. Bohužel, téměř každá  církev může - ať už vědomě či ne - vynaložit stejný druh tlaku  tak, že se členové raději podřídí skupině, než aby si své  konkluse vypracovali vlastním myšlením.</w:t>
      </w:r>
    </w:p>
    <w:p>
      <w:pPr>
        <w:pStyle w:val="Normal"/>
        <w:spacing w:before="120" w:after="0"/>
        <w:rPr>
          <w:b/>
          <w:b/>
          <w:sz w:val="24"/>
          <w:lang w:eastAsia="cs-CZ"/>
        </w:rPr>
      </w:pPr>
      <w:r>
        <w:rPr>
          <w:b/>
          <w:sz w:val="22"/>
          <w:lang w:eastAsia="cs-CZ"/>
        </w:rPr>
        <w:t xml:space="preserve"> </w:t>
      </w:r>
      <w:r>
        <w:rPr>
          <w:b/>
          <w:sz w:val="22"/>
          <w:lang w:eastAsia="cs-CZ"/>
        </w:rPr>
        <w:t>"Je to víra", ptá se John Kalvín "nerozumět ničemu a prostě  podřídit své zásady tiše a absolutně církvi?" Kalvín toto  odsuzuje a připomíná, že "víra nežije z ignorance, ale z poznání.  Být připraven přijmout každý diktát Církve jako pravdu, není  cesta ke spáse".</w:t>
      </w:r>
      <w:r>
        <w:rPr>
          <w:sz w:val="22"/>
          <w:lang w:eastAsia="cs-CZ"/>
        </w:rPr>
        <w:t xml:space="preserve"> (John Calvin, "Institutes of the Christian  Religion", 1983).</w:t>
      </w:r>
      <w:r>
        <w:rPr>
          <w:b/>
          <w:sz w:val="22"/>
          <w:u w:val="single"/>
          <w:lang w:eastAsia="cs-CZ"/>
        </w:rPr>
        <w:t xml:space="preserve"> Příliš mnoho z těch, kteří navštěvují kostel se  domnívají, že uniknou morální odpovědnosti tím, že nechají kněze  či pastory aby za ně mysleli, a že chodit do kostela a souhlasit  se vším, co se tam předpisuje - je tak nějak dostane "do víry".  Kalvín takovou koncepci odsuzuje a ještě jednou zdůrazňuje: Víra  se skládá ze znalosti Boha a Ježíše Krista</w:t>
      </w:r>
      <w:r>
        <w:rPr>
          <w:sz w:val="22"/>
          <w:u w:val="single"/>
          <w:lang w:eastAsia="cs-CZ"/>
        </w:rPr>
        <w:t xml:space="preserve"> (Jan 17:3)</w:t>
      </w:r>
      <w:r>
        <w:rPr>
          <w:b/>
          <w:sz w:val="22"/>
          <w:u w:val="single"/>
          <w:lang w:eastAsia="cs-CZ"/>
        </w:rPr>
        <w:t xml:space="preserve"> a ne z úcty  k církvi".</w:t>
      </w:r>
      <w:r>
        <w:rPr>
          <w:b/>
          <w:sz w:val="22"/>
          <w:lang w:eastAsia="cs-CZ"/>
        </w:rPr>
        <w:t>... Je pravděpodobně mnohem více osob ve velkých  kongregacích než si myslíme, kteří byli přemluvení k souhlasu  něčeho, čemu nikdy vlastně nevěřili a nevědí, jak se zbavit  frašky, která jim otravuje život....</w:t>
      </w:r>
    </w:p>
    <w:p>
      <w:pPr>
        <w:pStyle w:val="Normal"/>
        <w:spacing w:before="120" w:after="0"/>
        <w:jc w:val="both"/>
        <w:rPr/>
      </w:pPr>
      <w:r>
        <w:rPr>
          <w:b/>
          <w:sz w:val="22"/>
          <w:lang w:eastAsia="cs-CZ"/>
        </w:rPr>
        <w:t xml:space="preserve"> </w:t>
      </w:r>
      <w:r>
        <w:rPr>
          <w:b/>
          <w:sz w:val="22"/>
          <w:lang w:eastAsia="cs-CZ"/>
        </w:rPr>
        <w:t>Slaboch, který kompromituje svůj křesťanský standard ve  chvíli, kdy počne cítit tlak světa a přátel, možná adoptoval své  "Křesťanství" skrze tlak své rodiny nebo okolí.</w:t>
      </w:r>
      <w:r>
        <w:rPr>
          <w:b/>
          <w:sz w:val="22"/>
          <w:u w:val="single"/>
          <w:lang w:eastAsia="cs-CZ"/>
        </w:rPr>
        <w:t xml:space="preserve"> My musíme být  nesmírně opatrní abychom "nevyráběli" falešná rozhodnutí na těch,  kteří možná plně nerozumí a nejsou ještě připravení na skutečný  závazek..</w:t>
      </w:r>
      <w:r>
        <w:rPr>
          <w:b/>
          <w:sz w:val="22"/>
          <w:lang w:eastAsia="cs-CZ"/>
        </w:rPr>
        <w:t xml:space="preserve"> Ježíš sám nám dal příklad odrazoval pouhé nadšení či  ústní vyznání svou reakcí na některé, kteří se zdáli být pouze  nadšení Ho následovat</w:t>
      </w:r>
      <w:r>
        <w:rPr>
          <w:sz w:val="22"/>
          <w:lang w:eastAsia="cs-CZ"/>
        </w:rPr>
        <w:t xml:space="preserve"> (Lukáš 9:57-62, 18:18-25).</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A DENNÍ ŽIVOT.</w:t>
      </w:r>
    </w:p>
    <w:p>
      <w:pPr>
        <w:pStyle w:val="Normal"/>
        <w:spacing w:before="120" w:after="0"/>
        <w:jc w:val="both"/>
        <w:rPr/>
      </w:pPr>
      <w:r>
        <w:rPr>
          <w:b/>
          <w:sz w:val="22"/>
          <w:lang w:eastAsia="cs-CZ"/>
        </w:rPr>
        <w:t xml:space="preserve"> </w:t>
      </w:r>
      <w:r>
        <w:rPr>
          <w:b/>
          <w:sz w:val="22"/>
          <w:lang w:eastAsia="cs-CZ"/>
        </w:rPr>
        <w:t>Ve svém otevřeném pohrdání Křesťany pro víru v něco, co se  "nedá dokázat", ateista odsuzuje sám sebe. Moderní civilizace se  skládá z mnoha výhod, kterých můžeme využít pouze když budeme  věřit těm</w:t>
      </w:r>
      <w:r>
        <w:rPr>
          <w:sz w:val="22"/>
          <w:lang w:eastAsia="cs-CZ"/>
        </w:rPr>
        <w:t>,</w:t>
      </w:r>
      <w:r>
        <w:rPr>
          <w:b/>
          <w:sz w:val="22"/>
          <w:lang w:eastAsia="cs-CZ"/>
        </w:rPr>
        <w:t xml:space="preserve"> kteří ví to co my nevíme, a když budeme věřit tomu,  čemu ani nerozumíme, a ani si nemůžeme ověřit. Miliony lidí,  kteří nestudovali farmacii, polykají denně stamilióny pilulek  a prášků v úplné důvěře v přípravu předpisu. A ti, kteří nevědí  nic o účetnictví nebo právech, věří a následují rady i když tomu  plně nerozumí.</w:t>
      </w:r>
    </w:p>
    <w:p>
      <w:pPr>
        <w:pStyle w:val="Normal"/>
        <w:spacing w:before="120" w:after="0"/>
        <w:jc w:val="both"/>
        <w:rPr/>
      </w:pPr>
      <w:r>
        <w:rPr>
          <w:b/>
          <w:sz w:val="22"/>
          <w:lang w:eastAsia="cs-CZ"/>
        </w:rPr>
        <w:t xml:space="preserve"> </w:t>
      </w:r>
      <w:r>
        <w:rPr>
          <w:b/>
          <w:sz w:val="22"/>
          <w:lang w:eastAsia="cs-CZ"/>
        </w:rPr>
        <w:t>Bylo by opravdu směšné reagovat na diagnózu lékaře ateistickou  formulkou "Nevěřím ničemu, co si nemohu sám dokázat". Zřejmě by  trvalo nějaký čas, než bychom získali potřebné vědomosti k tomu,  abychom porozuměli radu lékaře.</w:t>
      </w:r>
      <w:r>
        <w:rPr>
          <w:b/>
          <w:sz w:val="22"/>
          <w:u w:val="single"/>
          <w:lang w:eastAsia="cs-CZ"/>
        </w:rPr>
        <w:t xml:space="preserve"> Princip ateisty se nedá aplikovat  na denní život... Bohužel, existují lidé, kteří chodí do kostela  ze společenských nebo rodinných důvodů a říkají něco, čemu vůbec  nevěří, protože by bylo pro ně trapné od toho prostě odejít. Jiní  tak činí proto, že jsou příliš hrdí, než aby vyslovili pochyby,  když každý kolem se zdá tomu věřit.</w:t>
      </w:r>
      <w:r>
        <w:rPr>
          <w:b/>
          <w:sz w:val="22"/>
          <w:lang w:eastAsia="cs-CZ"/>
        </w:rPr>
        <w:t xml:space="preserve"> Nevíra má mnoho tváří; často  se skrývá za maskou předstírané víry, která po delší době  přesvědčí i toho, který tu masku nosí! Ovšem, naše skutečná víra  se ukáže v našich životech. Spurgeon to podává asi takto:</w:t>
      </w:r>
    </w:p>
    <w:p>
      <w:pPr>
        <w:pStyle w:val="Normal"/>
        <w:spacing w:before="120" w:after="0"/>
        <w:jc w:val="both"/>
        <w:rPr/>
      </w:pPr>
      <w:r>
        <w:rPr>
          <w:b/>
          <w:sz w:val="22"/>
          <w:lang w:eastAsia="cs-CZ"/>
        </w:rPr>
        <w:t xml:space="preserve"> </w:t>
      </w:r>
      <w:r>
        <w:rPr>
          <w:b/>
          <w:sz w:val="22"/>
          <w:lang w:eastAsia="cs-CZ"/>
        </w:rPr>
        <w:t>"Víra je kořen poslušnosti a to se dá dobře pozorovat v  normálním životě... kapitán věří, že kormidelník zavede jeho loď  do přístavu, turista věří vůdci, který jej vede přes obtížný  průsmyk...když pacient věří lékaři, pečlivě následuje jeho rady,  nařízení a předpisy.</w:t>
      </w:r>
      <w:r>
        <w:rPr>
          <w:b/>
          <w:sz w:val="22"/>
          <w:u w:val="single"/>
          <w:lang w:eastAsia="cs-CZ"/>
        </w:rPr>
        <w:t xml:space="preserve"> Víra, která odmítá uposlechnout nařízení  Spasitele, je pouhou přetvářkou a nikdy duši nespasí!</w:t>
      </w:r>
      <w:r>
        <w:rPr>
          <w:sz w:val="22"/>
          <w:u w:val="single"/>
          <w:lang w:eastAsia="cs-CZ"/>
        </w:rPr>
        <w:t xml:space="preserve"> (Spurgeon).</w:t>
      </w:r>
    </w:p>
    <w:p>
      <w:pPr>
        <w:pStyle w:val="Normal"/>
        <w:spacing w:before="120" w:after="0"/>
        <w:jc w:val="both"/>
        <w:rPr/>
      </w:pPr>
      <w:r>
        <w:rPr>
          <w:sz w:val="22"/>
          <w:u w:val="single"/>
          <w:lang w:eastAsia="cs-CZ"/>
        </w:rPr>
        <w:t xml:space="preserve"> </w:t>
      </w:r>
      <w:r>
        <w:rPr>
          <w:b/>
          <w:sz w:val="22"/>
          <w:lang w:eastAsia="cs-CZ"/>
        </w:rPr>
        <w:t xml:space="preserve"> </w:t>
      </w:r>
      <w:r>
        <w:rPr>
          <w:b/>
          <w:sz w:val="22"/>
          <w:lang w:eastAsia="cs-CZ"/>
        </w:rPr>
        <w:t>Jedna věc je doufat v nebe, když peklo je tou jedinou  alternativou, chytat se Křesťanství jako pojištění, které kryje  všechny "nepředvídané možnosti" po smrti - v případě že by se  Bible nakonec přece jen ukázala pravdivou. Je zcela něco jiného  žít správně už teď, jako by jsme</w:t>
      </w:r>
      <w:r>
        <w:rPr>
          <w:b/>
          <w:sz w:val="22"/>
          <w:u w:val="single"/>
          <w:lang w:eastAsia="cs-CZ"/>
        </w:rPr>
        <w:t xml:space="preserve"> skutečně</w:t>
      </w:r>
      <w:r>
        <w:rPr>
          <w:b/>
          <w:sz w:val="22"/>
          <w:lang w:eastAsia="cs-CZ"/>
        </w:rPr>
        <w:t xml:space="preserve"> věřili tomu co říkáme  a zpíváme.</w:t>
      </w:r>
      <w:r>
        <w:rPr>
          <w:b/>
          <w:sz w:val="22"/>
          <w:u w:val="single"/>
          <w:lang w:eastAsia="cs-CZ"/>
        </w:rPr>
        <w:t xml:space="preserve"> Poslušnost vůči Bohu v denních záležitostech je tím  zkušebním kamenem. "Nikdy Písmo nepoznáme, dokud nebudeme ochotni  se jím dát změnit".</w:t>
      </w:r>
      <w:r>
        <w:rPr>
          <w:sz w:val="22"/>
          <w:lang w:eastAsia="cs-CZ"/>
        </w:rPr>
        <w:t>(Boice, "Foundation")</w:t>
      </w:r>
      <w:r>
        <w:rPr>
          <w:b/>
          <w:sz w:val="22"/>
          <w:lang w:eastAsia="cs-CZ"/>
        </w:rPr>
        <w:t xml:space="preserve"> Co napsal William Law,  někdy před 200 lety, platí i dnes: V zásadě je to nedostatek  upřímného úmyslu žít v souladu s modlitbami které se modlí  a vírou kterou prohlašují, že taková nesourodá směs hříšné  pošetilosti a prohlášené lásky k Ježíši Kristu, mohou plnit  životy mnoha z těch, kteří se nazývají Křesťany. Bez poctivého,  rozhodného cíle v srdci, by Daniel nikdy nemohl být tím čím byl,  a bez upřímného rozhodnutí zapřít sama sebe a následovat Krista,  by ranné Křesťanství nikdy nebylo společenstvím svatých  a slavných mučedníků. Je to nedostatkem toho základního úmyslu  vzdát se Kristu, že dnešní církve jsou otevřeným podvodem  prázdného prohlašování té víry, která kdysi hořela jako oheň  z nebe na ty, kteří "obrátili svět vzhůru nohami"....</w:t>
      </w:r>
      <w:r>
        <w:rPr>
          <w:sz w:val="22"/>
          <w:lang w:eastAsia="cs-CZ"/>
        </w:rPr>
        <w:t xml:space="preserve"> 51.</w:t>
      </w:r>
    </w:p>
    <w:p>
      <w:pPr>
        <w:pStyle w:val="Normal"/>
        <w:spacing w:before="120" w:after="0"/>
        <w:jc w:val="both"/>
        <w:rPr/>
      </w:pPr>
      <w:r>
        <w:rPr>
          <w:b/>
          <w:sz w:val="22"/>
          <w:lang w:eastAsia="cs-CZ"/>
        </w:rPr>
        <w:t xml:space="preserve"> </w:t>
      </w:r>
      <w:r>
        <w:rPr>
          <w:b/>
          <w:sz w:val="22"/>
          <w:lang w:eastAsia="cs-CZ"/>
        </w:rPr>
        <w:t xml:space="preserve">Jak se vytvoří víra, která "obrátí svět vzhůru nohami?" </w:t>
      </w:r>
      <w:r>
        <w:rPr>
          <w:b/>
          <w:sz w:val="22"/>
          <w:u w:val="single"/>
          <w:lang w:eastAsia="cs-CZ"/>
        </w:rPr>
        <w:t xml:space="preserve"> Biblická víra vyrůstá z blízkého, minutu za minutou vztahem  k Bohu.</w:t>
      </w:r>
      <w:r>
        <w:rPr>
          <w:b/>
          <w:sz w:val="22"/>
          <w:lang w:eastAsia="cs-CZ"/>
        </w:rPr>
        <w:t xml:space="preserve"> Křesťané jsou slabí, říká Boice, protože zapomněli kdo  Bůh je a co slíbil těm, kteří Mu věří. Jenom ti, kteří Ho znají,  Mu mohou opravdově věřit a uposlechnout Jeho Slovo. Ježíš  prohlásil, že věčný život je v "poznání Boha"</w:t>
      </w:r>
      <w:r>
        <w:rPr>
          <w:sz w:val="22"/>
          <w:lang w:eastAsia="cs-CZ"/>
        </w:rPr>
        <w:t xml:space="preserve"> (Jan 17:3)</w:t>
      </w:r>
      <w:r>
        <w:rPr>
          <w:b/>
          <w:sz w:val="22"/>
          <w:lang w:eastAsia="cs-CZ"/>
        </w:rPr>
        <w:t>.  Stafford poukazuje na skutečnost že je hlavní problém v některých  metodách, které jsou dnes nabízené pro dosažení Boha, které mají  opačný účinek:</w:t>
      </w:r>
    </w:p>
    <w:p>
      <w:pPr>
        <w:pStyle w:val="Normal"/>
        <w:spacing w:before="120" w:after="0"/>
        <w:jc w:val="both"/>
        <w:rPr>
          <w:b/>
          <w:b/>
          <w:sz w:val="22"/>
          <w:lang w:eastAsia="cs-CZ"/>
        </w:rPr>
      </w:pPr>
      <w:r>
        <w:rPr>
          <w:b/>
          <w:sz w:val="22"/>
          <w:lang w:eastAsia="cs-CZ"/>
        </w:rPr>
        <w:t xml:space="preserve">  </w:t>
      </w:r>
      <w:r>
        <w:rPr>
          <w:b/>
          <w:sz w:val="22"/>
          <w:lang w:eastAsia="cs-CZ"/>
        </w:rPr>
        <w:t>"Moje třetí námitka je, že všechny tyto spirituální důrazy  vedou k opačnému směru - namísto na Boha, soustředíme se na  člověka. Říkáme si: "Jak bych se mohl zformovat, předělat sebe,  svou mysl, víru i svou činnost, abych potkal Boha?"</w:t>
      </w:r>
    </w:p>
    <w:p>
      <w:pPr>
        <w:pStyle w:val="Normal"/>
        <w:spacing w:before="120" w:after="0"/>
        <w:jc w:val="both"/>
        <w:rPr>
          <w:b/>
          <w:b/>
          <w:sz w:val="22"/>
          <w:lang w:eastAsia="cs-CZ"/>
        </w:rPr>
      </w:pPr>
      <w:r>
        <w:rPr>
          <w:b/>
          <w:sz w:val="22"/>
          <w:lang w:eastAsia="cs-CZ"/>
        </w:rPr>
        <w:t xml:space="preserve"> </w:t>
      </w:r>
      <w:r>
        <w:rPr>
          <w:b/>
          <w:sz w:val="22"/>
          <w:lang w:eastAsia="cs-CZ"/>
        </w:rPr>
        <w:t>Bůh se stává silou, do které se "napojíme", středem pro  citovou orientaci, obrazem kterým se dá v mysli manipulovat,  speciální jedinečný pocit, který uchvátí srdce.</w:t>
      </w:r>
    </w:p>
    <w:p>
      <w:pPr>
        <w:pStyle w:val="Normal"/>
        <w:spacing w:before="120" w:after="0"/>
        <w:jc w:val="both"/>
        <w:rPr/>
      </w:pPr>
      <w:r>
        <w:rPr>
          <w:b/>
          <w:sz w:val="22"/>
          <w:lang w:eastAsia="cs-CZ"/>
        </w:rPr>
        <w:t xml:space="preserve"> </w:t>
      </w:r>
      <w:r>
        <w:rPr>
          <w:b/>
          <w:sz w:val="22"/>
          <w:lang w:eastAsia="cs-CZ"/>
        </w:rPr>
        <w:t>Pozornost, která se obrací k nám, k tomu, co se děje s námi,  je nenápadně, ale positivně jiná než taková, která je obrácená  přímo k Bohu. A když</w:t>
      </w:r>
      <w:r>
        <w:rPr>
          <w:sz w:val="22"/>
          <w:lang w:eastAsia="cs-CZ"/>
        </w:rPr>
        <w:t xml:space="preserve"> se</w:t>
      </w:r>
      <w:r>
        <w:rPr>
          <w:b/>
          <w:sz w:val="22"/>
          <w:lang w:eastAsia="cs-CZ"/>
        </w:rPr>
        <w:t xml:space="preserve"> soustředíme tímto směrem, mineme mnohem  základnější otázku:"Jak Bůh přijde ke mně?".</w:t>
      </w:r>
      <w:r>
        <w:rPr>
          <w:sz w:val="22"/>
          <w:lang w:eastAsia="cs-CZ"/>
        </w:rPr>
        <w:t xml:space="preserve"> Stafford,"Knowing").</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TŘEBA VÍRY.</w:t>
      </w:r>
    </w:p>
    <w:p>
      <w:pPr>
        <w:pStyle w:val="Normal"/>
        <w:spacing w:before="120" w:after="0"/>
        <w:jc w:val="both"/>
        <w:rPr/>
      </w:pPr>
      <w:r>
        <w:rPr>
          <w:b/>
          <w:sz w:val="22"/>
          <w:u w:val="single"/>
          <w:lang w:eastAsia="cs-CZ"/>
        </w:rPr>
        <w:t xml:space="preserve"> </w:t>
      </w:r>
      <w:r>
        <w:rPr>
          <w:b/>
          <w:sz w:val="22"/>
          <w:u w:val="single"/>
          <w:lang w:eastAsia="cs-CZ"/>
        </w:rPr>
        <w:t>Když musíme věřit nedokonalým lidem v tom, o čem nemáme ani  ponětí - ať už v medicíně, či technologii, jak mnohem rozumnější  je přiznání, že víra je nutná jestliže chceme mít užitek z toho,  co Bůh ví a co je ochotný pro nás udělat... Není to přece známka  inteligence ale pošetilosti když odmítneme štěstí a požehnání,  které On nabízí proto, ŽE JSME NEBYLI SVĚDKY, KDYŽ STVOŘIL VESMÍR  NEBO KDYŽ KRISTUS BYL UKŘIŽOVANÝ A VSTAL Z MRTVÝCH!!! Musíme se  rozhodnout na bázi evidence - a té jsou balíky - zdali se Bohu  věřit dá..</w:t>
      </w:r>
      <w:r>
        <w:rPr>
          <w:b/>
          <w:sz w:val="22"/>
          <w:lang w:eastAsia="cs-CZ"/>
        </w:rPr>
        <w:t xml:space="preserve"> Potřeba</w:t>
      </w:r>
      <w:r>
        <w:rPr>
          <w:b/>
          <w:sz w:val="22"/>
          <w:u w:val="single"/>
          <w:lang w:eastAsia="cs-CZ"/>
        </w:rPr>
        <w:t xml:space="preserve"> znát Boha a ne znát něco o Něm</w:t>
      </w:r>
      <w:r>
        <w:rPr>
          <w:b/>
          <w:sz w:val="22"/>
          <w:lang w:eastAsia="cs-CZ"/>
        </w:rPr>
        <w:t xml:space="preserve"> skrze církev,  nemůže být nikdy dost zdůrazněna.</w:t>
      </w:r>
    </w:p>
    <w:p>
      <w:pPr>
        <w:pStyle w:val="Normal"/>
        <w:spacing w:before="120" w:after="0"/>
        <w:jc w:val="both"/>
        <w:rPr/>
      </w:pPr>
      <w:r>
        <w:rPr>
          <w:b/>
          <w:sz w:val="22"/>
          <w:lang w:eastAsia="cs-CZ"/>
        </w:rPr>
        <w:t xml:space="preserve"> </w:t>
      </w:r>
      <w:r>
        <w:rPr>
          <w:b/>
          <w:sz w:val="22"/>
          <w:lang w:eastAsia="cs-CZ"/>
        </w:rPr>
        <w:t>Je zřejmé, že je mnoho toho, co náš nekonečný Bůh chce  abychom věděli a zažili o Něm, což nemůže být nikdy plně  komunikováno a pochopeno z důvodů našeho omezeného rozumu.</w:t>
      </w:r>
      <w:r>
        <w:rPr>
          <w:b/>
          <w:sz w:val="22"/>
          <w:u w:val="single"/>
          <w:lang w:eastAsia="cs-CZ"/>
        </w:rPr>
        <w:t xml:space="preserve"> Ti,  kteří jsou příliš hrdí toto přiznat, nikdy Boha nepoznají, </w:t>
      </w:r>
      <w:r>
        <w:rPr>
          <w:sz w:val="22"/>
          <w:u w:val="single"/>
          <w:lang w:eastAsia="cs-CZ"/>
        </w:rPr>
        <w:t xml:space="preserve"> protože Bůh se ukáže pouze víře!!! </w:t>
      </w:r>
      <w:r>
        <w:rPr>
          <w:b/>
          <w:sz w:val="22"/>
          <w:u w:val="single"/>
          <w:lang w:eastAsia="cs-CZ"/>
        </w:rPr>
        <w:t xml:space="preserve"> A pakliže je pošetilé věřit v Boha, potom nevím, jak bych nazval  ty, kteří věří doktorům, účetním, technologům. Na ten nejnižší  stupeň "hodnocení" bych postavil ty, kteří prohlašují, že věří  v sama sebe!</w:t>
      </w:r>
    </w:p>
    <w:p>
      <w:pPr>
        <w:pStyle w:val="Normal"/>
        <w:spacing w:before="120" w:after="0"/>
        <w:jc w:val="both"/>
        <w:rPr/>
      </w:pPr>
      <w:r>
        <w:rPr>
          <w:b/>
          <w:sz w:val="22"/>
          <w:u w:val="single"/>
          <w:lang w:eastAsia="cs-CZ"/>
        </w:rPr>
        <w:t xml:space="preserve"> </w:t>
      </w:r>
      <w:r>
        <w:rPr>
          <w:b/>
          <w:sz w:val="22"/>
          <w:u w:val="single"/>
          <w:lang w:eastAsia="cs-CZ"/>
        </w:rPr>
        <w:t>Jediný Bůh je hoden totální důvěry a poslušnosti - a to je ta  skutečná víra. Pakliže Bůh neexistuje, neexistuje ani žádná  opravdová víra, a bez schopnosti takovému Bohu věřit, nemůže  existovat ani pravá láska!</w:t>
      </w:r>
      <w:r>
        <w:rPr>
          <w:b/>
          <w:sz w:val="22"/>
          <w:lang w:eastAsia="cs-CZ"/>
        </w:rPr>
        <w:t xml:space="preserve"> Hledání a touha po lásce a štěstí je  univerzální - ale žádná univerzita světa nenabízí diplomy  v těchto předmětech, a ani věda vám je nepomůže najít! Naše  vlastní zkušenosti v těchto radostech, a jiné mocné pocity nás  přesvědčují, že to nejsou přeludy přesto že žádná laboratoř není  schopná tyto zaregistrovat a naměřit jejich hodnoty,</w:t>
      </w:r>
      <w:r>
        <w:rPr>
          <w:b/>
          <w:sz w:val="22"/>
          <w:u w:val="single"/>
          <w:lang w:eastAsia="cs-CZ"/>
        </w:rPr>
        <w:t xml:space="preserve"> ale víme že  jsou skutečné!</w:t>
      </w:r>
      <w:r>
        <w:rPr>
          <w:b/>
          <w:sz w:val="22"/>
          <w:lang w:eastAsia="cs-CZ"/>
        </w:rPr>
        <w:t xml:space="preserve"> Je zřejmé, že věda nám nepomůže v oblasti lásky.  Je schopná nám dát</w:t>
      </w:r>
      <w:r>
        <w:rPr>
          <w:i/>
          <w:sz w:val="22"/>
          <w:lang w:eastAsia="cs-CZ"/>
        </w:rPr>
        <w:t xml:space="preserve"> "věci a metody"</w:t>
      </w:r>
      <w:r>
        <w:rPr>
          <w:b/>
          <w:sz w:val="22"/>
          <w:lang w:eastAsia="cs-CZ"/>
        </w:rPr>
        <w:t>, ALE NE TU SPIRITUALITU,  KTEROU HLEDÁME! Hledat to konečné uspokojení u Božích tvorů místo  u Boha, je jako nechat se pozvat na hostinu pořádanou hlupáky,  která jen ten váš spirituální hlad zvětš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A BOŽÍ LÁSKA.</w:t>
      </w:r>
    </w:p>
    <w:p>
      <w:pPr>
        <w:pStyle w:val="Normal"/>
        <w:spacing w:before="120" w:after="0"/>
        <w:jc w:val="both"/>
        <w:rPr>
          <w:b/>
          <w:b/>
          <w:sz w:val="22"/>
          <w:lang w:eastAsia="cs-CZ"/>
        </w:rPr>
      </w:pPr>
      <w:r>
        <w:rPr>
          <w:b/>
          <w:sz w:val="22"/>
          <w:lang w:eastAsia="cs-CZ"/>
        </w:rPr>
        <w:t xml:space="preserve"> </w:t>
      </w:r>
      <w:r>
        <w:rPr>
          <w:b/>
          <w:sz w:val="22"/>
          <w:lang w:eastAsia="cs-CZ"/>
        </w:rPr>
        <w:t>Vesmír ukazuje za sebe k Bohu, svému Stvořiteli. Výmluvně,  všechny zázraky přírody křičí: Plán-Plánovač, Projekt-Projektant,  Zákon-Zákonodárce, Stvoření-Stvořitel. My se můžeme odvracet od  zdrcující evidence, ale rozum vyžaduje závěr, že Bůh nemá ani  počátek ani konec, že stvořil celý vesmír z ničeho, že zná tu  nejtajnější myšlenku každé osoby, která na této zemi kdy žila  a bude žít, že ví, kde kterákoliv sub-atomická částečka každého  atomu kdy byla a kde bude v budoucnosti.</w:t>
      </w:r>
    </w:p>
    <w:p>
      <w:pPr>
        <w:pStyle w:val="Normal"/>
        <w:spacing w:before="120" w:after="0"/>
        <w:jc w:val="both"/>
        <w:rPr/>
      </w:pPr>
      <w:r>
        <w:rPr>
          <w:b/>
          <w:sz w:val="22"/>
          <w:lang w:eastAsia="cs-CZ"/>
        </w:rPr>
        <w:t xml:space="preserve"> </w:t>
      </w:r>
      <w:r>
        <w:rPr>
          <w:b/>
          <w:sz w:val="22"/>
          <w:lang w:eastAsia="cs-CZ"/>
        </w:rPr>
        <w:t>Je ovšem mnohem více ohromující když si uvědomíme, že tento  nekonečně grandiózní Bůh miluje každého z nás - a to hluboce  a osobně. Můžeme si být jistí tím, že Bůh je milující, soucitný  a laskavý. Tyto vlastnosti, když se odrazí v člověku - ať už  jakkoliv chabě - jsou považované za ty konečné ctnosti, za  kvality,</w:t>
      </w:r>
      <w:r>
        <w:rPr>
          <w:b/>
          <w:sz w:val="22"/>
          <w:u w:val="single"/>
          <w:lang w:eastAsia="cs-CZ"/>
        </w:rPr>
        <w:t xml:space="preserve"> které se evolucí vysvětlit nedají</w:t>
      </w:r>
      <w:r>
        <w:rPr>
          <w:b/>
          <w:sz w:val="22"/>
          <w:lang w:eastAsia="cs-CZ"/>
        </w:rPr>
        <w:t>!! Ty musí, každopádně  poukazovat na kvality Boha, který nás k svému obrazu stvořil.  A co více:</w:t>
      </w:r>
      <w:r>
        <w:rPr>
          <w:b/>
          <w:sz w:val="22"/>
          <w:u w:val="single"/>
          <w:lang w:eastAsia="cs-CZ"/>
        </w:rPr>
        <w:t xml:space="preserve"> LÁSKA MUSÍ BÝT TOU HLAVNÍ OSOBNÍ VLASTNOSTÍ BOHA!  NEMŮŽE TO BÝT NĚJAKÝ NEÚPROSNÝ KOSMICKÝ ZÁKON ČI PRINCIP JAKO  GRAVITACE NEBO ELEKTŘINA - PROTOŽE TAKOVÝ DRUH LÁSKY BY NÁS NIKDY  NEUSPOKOJIL!!</w:t>
      </w:r>
    </w:p>
    <w:p>
      <w:pPr>
        <w:pStyle w:val="Normal"/>
        <w:spacing w:before="120" w:after="0"/>
        <w:jc w:val="both"/>
        <w:rPr/>
      </w:pPr>
      <w:r>
        <w:rPr>
          <w:b/>
          <w:sz w:val="22"/>
          <w:lang w:eastAsia="cs-CZ"/>
        </w:rPr>
        <w:t xml:space="preserve"> </w:t>
      </w:r>
      <w:r>
        <w:rPr>
          <w:b/>
          <w:sz w:val="22"/>
          <w:lang w:eastAsia="cs-CZ"/>
        </w:rPr>
        <w:t>My jsme si jistí, že Bůh nemůže být nějakou impersonální  První Příčinou. Philip Yancey to řekl velmi dobře: "Bible nám  ukazuje jak Boží síla porazila velkého faraóna na kolena  a snížila Nebúkadnezara - tak mocného krále - na úroveň zvířat  požírajících trávu.</w:t>
      </w:r>
      <w:r>
        <w:rPr>
          <w:b/>
          <w:sz w:val="22"/>
          <w:u w:val="single"/>
          <w:lang w:eastAsia="cs-CZ"/>
        </w:rPr>
        <w:t xml:space="preserve"> Ale také ukazuje neschopnost této síly  přinést Bohu to co si přeje: Naší lásku!</w:t>
      </w:r>
      <w:r>
        <w:rPr>
          <w:b/>
          <w:sz w:val="22"/>
          <w:lang w:eastAsia="cs-CZ"/>
        </w:rPr>
        <w:t xml:space="preserve"> Když Jeho láska je  odmítnuta, dokonce i ten všemohoucí Bůh celého vesmíru se cítí  tak nějak jako otec, který ztratil to, co si cenil nejvíc ze  všeho, nebo jako kvočna, která bezmocně pozoruje, jak její  kuřátka běží přímo do smrtelného nebezpečí.</w:t>
      </w:r>
    </w:p>
    <w:p>
      <w:pPr>
        <w:pStyle w:val="Normal"/>
        <w:spacing w:before="120" w:after="0"/>
        <w:jc w:val="both"/>
        <w:rPr/>
      </w:pPr>
      <w:r>
        <w:rPr>
          <w:b/>
          <w:sz w:val="22"/>
          <w:lang w:eastAsia="cs-CZ"/>
        </w:rPr>
        <w:t xml:space="preserve"> </w:t>
      </w:r>
      <w:r>
        <w:rPr>
          <w:b/>
          <w:sz w:val="22"/>
          <w:lang w:eastAsia="cs-CZ"/>
        </w:rPr>
        <w:t>Když Ho "zkrotíme" a "ochočíme" ve slovech a konceptech,  a zařadíme někam podle abecedy, snadno ztratíme sílu toho  vášnivého vztahu, který Bůh hledá nade všechno jiné. "Po dvou  týdnech jsem přečetl celou Bibli a mám velmi silné přesvědčení,  že Bůh nestojí o to abychom Ho analyzovali - ale abychom Ho  milovali".</w:t>
      </w:r>
      <w:r>
        <w:rPr>
          <w:sz w:val="22"/>
          <w:lang w:eastAsia="cs-CZ"/>
        </w:rPr>
        <w:t>(Philip Yancey, "God The Jilted Lover", Christianity  Today, May 16 1986).</w:t>
      </w:r>
    </w:p>
    <w:p>
      <w:pPr>
        <w:pStyle w:val="Normal"/>
        <w:spacing w:before="120" w:after="0"/>
        <w:jc w:val="both"/>
        <w:rPr/>
      </w:pPr>
      <w:r>
        <w:rPr>
          <w:b/>
          <w:sz w:val="22"/>
          <w:lang w:eastAsia="cs-CZ"/>
        </w:rPr>
        <w:t xml:space="preserve"> </w:t>
      </w:r>
      <w:r>
        <w:rPr>
          <w:b/>
          <w:sz w:val="22"/>
          <w:lang w:eastAsia="cs-CZ"/>
        </w:rPr>
        <w:t>Není to ani hněv ani touha nás ovládat, ale je to Boží láska,  která touží po reakci naší víry. Nemá zájem donutit nás abychom  uvěřili v něco, co není pravda. Ti, kteří takové taktiky  používají, neslouží Bohu ale vlastním poblouděným zájmům. Víra  roste z láskyplného vztahu -</w:t>
      </w:r>
      <w:r>
        <w:rPr>
          <w:b/>
          <w:sz w:val="22"/>
          <w:u w:val="single"/>
          <w:lang w:eastAsia="cs-CZ"/>
        </w:rPr>
        <w:t xml:space="preserve"> věříme tomu</w:t>
      </w:r>
      <w:r>
        <w:rPr>
          <w:b/>
          <w:sz w:val="22"/>
          <w:lang w:eastAsia="cs-CZ"/>
        </w:rPr>
        <w:t>,</w:t>
      </w:r>
      <w:r>
        <w:rPr>
          <w:b/>
          <w:sz w:val="22"/>
          <w:u w:val="single"/>
          <w:lang w:eastAsia="cs-CZ"/>
        </w:rPr>
        <w:t xml:space="preserve"> koho milujeme</w:t>
      </w:r>
      <w:r>
        <w:rPr>
          <w:b/>
          <w:sz w:val="22"/>
          <w:lang w:eastAsia="cs-CZ"/>
        </w:rPr>
        <w:t>.</w:t>
      </w:r>
      <w:r>
        <w:rPr>
          <w:b/>
          <w:sz w:val="22"/>
          <w:u w:val="single"/>
          <w:lang w:eastAsia="cs-CZ"/>
        </w:rPr>
        <w:t xml:space="preserve"> Pakliže  skutečně Boha milujeme, budeme Mu věřit, že nás vede tím nejlépe  možným způsobem v našich životech.</w:t>
      </w:r>
    </w:p>
    <w:p>
      <w:pPr>
        <w:pStyle w:val="Normal"/>
        <w:spacing w:before="120" w:after="0"/>
        <w:jc w:val="both"/>
        <w:rPr/>
      </w:pPr>
      <w:r>
        <w:rPr>
          <w:b/>
          <w:sz w:val="22"/>
          <w:lang w:eastAsia="cs-CZ"/>
        </w:rPr>
        <w:t xml:space="preserve"> </w:t>
      </w:r>
      <w:r>
        <w:rPr>
          <w:b/>
          <w:sz w:val="22"/>
          <w:lang w:eastAsia="cs-CZ"/>
        </w:rPr>
        <w:t xml:space="preserve">Ježíš řekl:"Pakliže mně milujete, budete zachovávat má slova" </w:t>
      </w:r>
      <w:r>
        <w:rPr>
          <w:sz w:val="22"/>
          <w:lang w:eastAsia="cs-CZ"/>
        </w:rPr>
        <w:t xml:space="preserve"> (Jan 14:23).</w:t>
      </w:r>
      <w:r>
        <w:rPr>
          <w:b/>
          <w:sz w:val="22"/>
          <w:lang w:eastAsia="cs-CZ"/>
        </w:rPr>
        <w:t xml:space="preserve"> Ti kteří se prohlašují za Křesťany, ale žijí stále  jen pro své zájmy a ne pro Boha, prozrazují nedostatek lásky  a víry v denním životě, ať už jakkoliv "věrně" dodržují  náboženské předpisy a rituály.</w:t>
      </w:r>
    </w:p>
    <w:p>
      <w:pPr>
        <w:pStyle w:val="Normal"/>
        <w:spacing w:before="120" w:after="0"/>
        <w:jc w:val="both"/>
        <w:rPr/>
      </w:pPr>
      <w:r>
        <w:rPr>
          <w:b/>
          <w:sz w:val="22"/>
          <w:lang w:eastAsia="cs-CZ"/>
        </w:rPr>
        <w:t xml:space="preserve"> </w:t>
      </w:r>
      <w:r>
        <w:rPr>
          <w:b/>
          <w:sz w:val="22"/>
          <w:lang w:eastAsia="cs-CZ"/>
        </w:rPr>
        <w:t>William Law to píše: Kdybyste se pozastavili a zeptali sami  sebe, proč ten váš druh Křesťanství se těžko podobá tomu, co  znali první Křesťané, vaše vlastní srdce vám řekne že je to tím,  že</w:t>
      </w:r>
      <w:r>
        <w:rPr>
          <w:b/>
          <w:sz w:val="22"/>
          <w:u w:val="single"/>
          <w:lang w:eastAsia="cs-CZ"/>
        </w:rPr>
        <w:t xml:space="preserve"> jste vlastně nikdy nezamýšleli žít a umírat tak jako oni</w:t>
      </w:r>
      <w:r>
        <w:rPr>
          <w:b/>
          <w:sz w:val="22"/>
          <w:lang w:eastAsia="cs-CZ"/>
        </w:rPr>
        <w:t>.</w:t>
      </w:r>
    </w:p>
    <w:p>
      <w:pPr>
        <w:pStyle w:val="Normal"/>
        <w:spacing w:before="120" w:after="0"/>
        <w:jc w:val="both"/>
        <w:rPr>
          <w:b/>
          <w:b/>
          <w:sz w:val="22"/>
          <w:lang w:eastAsia="cs-CZ"/>
        </w:rPr>
      </w:pPr>
      <w:r>
        <w:rPr>
          <w:b/>
          <w:sz w:val="22"/>
          <w:lang w:eastAsia="cs-CZ"/>
        </w:rPr>
        <w:t xml:space="preserve"> </w:t>
      </w:r>
      <w:r>
        <w:rPr>
          <w:b/>
          <w:sz w:val="22"/>
          <w:lang w:eastAsia="cs-CZ"/>
        </w:rPr>
        <w:t>Měli jste někdy v úmyslu, či v plánu potěšit Boha tím, co  děláte a považovali jste to za tu nejšťastnější myšlenku na  světě? Potom by jste shledali, že jste neochotní zapřít Krista  svým životem právě tak, jako nejste ochotní Ho zapřít vašimi rty.  A přidáte-li k tomuto úmyslu ještě víru v Boží sliby, přijdete na  to, že žijete v popírání sama sebe právě tak, jako kdysi rybářští  apoštolové v jejich době...</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HLUPÁKŮ.</w:t>
      </w:r>
    </w:p>
    <w:p>
      <w:pPr>
        <w:pStyle w:val="Normal"/>
        <w:spacing w:before="120" w:after="0"/>
        <w:jc w:val="both"/>
        <w:rPr/>
      </w:pPr>
      <w:r>
        <w:rPr>
          <w:b/>
          <w:sz w:val="22"/>
          <w:lang w:eastAsia="cs-CZ"/>
        </w:rPr>
        <w:t xml:space="preserve"> </w:t>
      </w:r>
      <w:r>
        <w:rPr>
          <w:b/>
          <w:sz w:val="22"/>
          <w:lang w:eastAsia="cs-CZ"/>
        </w:rPr>
        <w:t>Bůh Bible není pouhým lidským výmyslem.</w:t>
      </w:r>
      <w:r>
        <w:rPr>
          <w:b/>
          <w:sz w:val="22"/>
          <w:u w:val="single"/>
          <w:lang w:eastAsia="cs-CZ"/>
        </w:rPr>
        <w:t xml:space="preserve"> Kdyby Bůh skutečně  neexistoval, nemohli bychom si Ho vymyslet právě tak jako ti,  kteří se narodí, žijí a umírají v totální tmě, by nebyli schopní  vymyslet koncept světla!!</w:t>
      </w:r>
      <w:r>
        <w:rPr>
          <w:b/>
          <w:sz w:val="22"/>
          <w:lang w:eastAsia="cs-CZ"/>
        </w:rPr>
        <w:t xml:space="preserve"> Ovšem, nesmíme zapomenout že lidé jsou  schopní překroutit zprávu, kterou nám Bůh dává. Musíme zůstat  otevření a dovolit Bohu aby se nám odhalil - pakliže by se tak  rozhodl. Na druhé straně musíme být velice opatrní, abychom naším  "zasahováním" do procesu neskončili s uctíváním Boha, kterého  jsme si "vytvořili k obrazu svému". Lidské srdce je zrádné a naše  představy dovedou obléci naše vzbouřenecké fantazie tak, že  vypadají jako božstvo.</w:t>
      </w:r>
    </w:p>
    <w:p>
      <w:pPr>
        <w:pStyle w:val="Normal"/>
        <w:spacing w:before="120" w:after="0"/>
        <w:jc w:val="both"/>
        <w:rPr/>
      </w:pPr>
      <w:r>
        <w:rPr>
          <w:b/>
          <w:sz w:val="22"/>
          <w:lang w:eastAsia="cs-CZ"/>
        </w:rPr>
        <w:t xml:space="preserve"> </w:t>
      </w:r>
      <w:r>
        <w:rPr>
          <w:b/>
          <w:sz w:val="22"/>
          <w:lang w:eastAsia="cs-CZ"/>
        </w:rPr>
        <w:t>Nevíra má opravdu mnoho podob. Jeden způsob, jak se můžeme  vyvarovat klamu, který staví člověka na místo Boha (ta ultimátní  lež, která je praktikovaná ve Východních náboženských směrech  jako na příklad Yoga a nazývá se "sebe-realizace") je poctivě  studovat odhalení, které dal Bůh ve svém Slovu. Všechno co On  odhaluje v Bibli, se shoduje s veškerou evidencí a s našimi  srdci.</w:t>
      </w:r>
      <w:r>
        <w:rPr>
          <w:b/>
          <w:sz w:val="22"/>
          <w:u w:val="single"/>
          <w:lang w:eastAsia="cs-CZ"/>
        </w:rPr>
        <w:t xml:space="preserve"> A přesto v tom stejném čase je takový Bůh mimo hranice  našeho chápání. Kdyby tomu tak nebylo, nemohl by být naším  Stvořitelem! Všechna evidence žádá, abychom v Něj věřili, abychom  udělali ten krok víry, i když naše konečná mysl je ohromená  omamující myšlenkou na nekonečno.</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Alternativa k existenci Boha je nejenom závratná, ale zcela  iracionální! ATEISMUS NENÍ POUZE ZA HRANICÍ ROZUMU, ALE JE OPAKEM  RACIONALITY! My víme dobře, že naše slunce neexistuje od  nekonečna. Kdyby ano, už by dávno vyhořelo. Jelikož to samé je  pravda u kterékoliv hvězdy, vesmír nutně musel mít počátek. Je  možné přijmout myšlenku, že život a inteligence povstaly - samy  od sebe z neživého, prázdného prostoru? Je možné, že ta  neuvěřitelná konstrukce a struktura jedné, jediné buňky - tím  méně individuální lidské osobnosti - všech našich myšlenek  a emocí, to všechno bylo náhodným produktem vesmírné exploze  někdy před 18 miliardami let? To chce víc víry, než je třeba  k uvěření v existenci Stvořitele - ale taková víra bude očividně  absurdní...</w:t>
      </w:r>
    </w:p>
    <w:p>
      <w:pPr>
        <w:pStyle w:val="Normal"/>
        <w:spacing w:before="120" w:after="0"/>
        <w:jc w:val="both"/>
        <w:rPr/>
      </w:pPr>
      <w:r>
        <w:rPr>
          <w:b/>
          <w:sz w:val="22"/>
          <w:lang w:eastAsia="cs-CZ"/>
        </w:rPr>
        <w:t xml:space="preserve"> </w:t>
      </w:r>
      <w:r>
        <w:rPr>
          <w:b/>
          <w:sz w:val="22"/>
          <w:lang w:eastAsia="cs-CZ"/>
        </w:rPr>
        <w:t>Ateista věří ve svou nedokazatelnou "víru". Ale veškerá  evidence ukazuje zcela jiným směrem. Svazky encyklopedií se  nezrodily výbuchem v tiskárně. Jak potom vysvětlíme lidský mozek,  ten úžasný bionický počítač? A co potom duch, nebo mysl, která  ten mozek řídí?</w:t>
      </w:r>
      <w:r>
        <w:rPr>
          <w:b/>
          <w:sz w:val="22"/>
          <w:u w:val="single"/>
          <w:lang w:eastAsia="cs-CZ"/>
        </w:rPr>
        <w:t xml:space="preserve"> Pouhé stroje neuvažují</w:t>
      </w:r>
      <w:r>
        <w:rPr>
          <w:b/>
          <w:sz w:val="22"/>
          <w:lang w:eastAsia="cs-CZ"/>
        </w:rPr>
        <w:t>,</w:t>
      </w:r>
      <w:r>
        <w:rPr>
          <w:b/>
          <w:sz w:val="22"/>
          <w:u w:val="single"/>
          <w:lang w:eastAsia="cs-CZ"/>
        </w:rPr>
        <w:t xml:space="preserve"> nemilují</w:t>
      </w:r>
      <w:r>
        <w:rPr>
          <w:b/>
          <w:sz w:val="22"/>
          <w:lang w:eastAsia="cs-CZ"/>
        </w:rPr>
        <w:t>,</w:t>
      </w:r>
      <w:r>
        <w:rPr>
          <w:b/>
          <w:sz w:val="22"/>
          <w:u w:val="single"/>
          <w:lang w:eastAsia="cs-CZ"/>
        </w:rPr>
        <w:t xml:space="preserve"> nestarají se</w:t>
      </w:r>
      <w:r>
        <w:rPr>
          <w:b/>
          <w:sz w:val="22"/>
          <w:lang w:eastAsia="cs-CZ"/>
        </w:rPr>
        <w:t>.  Volání žalmisty mluví pravdu k našim srdcím:"Nebesa prohlašují  Boží slávu.</w:t>
      </w:r>
      <w:r>
        <w:rPr>
          <w:sz w:val="22"/>
          <w:lang w:eastAsia="cs-CZ"/>
        </w:rPr>
        <w:t xml:space="preserve"> (Žalm 19:1).</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RVNÍ KROK VÍRY.</w:t>
      </w:r>
    </w:p>
    <w:p>
      <w:pPr>
        <w:pStyle w:val="Normal"/>
        <w:spacing w:before="120" w:after="0"/>
        <w:jc w:val="both"/>
        <w:rPr/>
      </w:pPr>
      <w:r>
        <w:rPr>
          <w:b/>
          <w:sz w:val="22"/>
          <w:lang w:eastAsia="cs-CZ"/>
        </w:rPr>
        <w:t xml:space="preserve"> </w:t>
      </w:r>
      <w:r>
        <w:rPr>
          <w:b/>
          <w:sz w:val="22"/>
          <w:lang w:eastAsia="cs-CZ"/>
        </w:rPr>
        <w:t>Není divu že Albert Einstein přiznal, že čím více věda  o vesmíru objeví, tím více jsme nuceni k závěru, že jeho původ  dovede "pochopit jen víra". "Rozum a evidence nás nutí</w:t>
      </w:r>
      <w:r>
        <w:rPr>
          <w:i/>
          <w:sz w:val="22"/>
          <w:lang w:eastAsia="cs-CZ"/>
        </w:rPr>
        <w:t xml:space="preserve"> věřit</w:t>
      </w:r>
      <w:r>
        <w:rPr>
          <w:b/>
          <w:sz w:val="22"/>
          <w:lang w:eastAsia="cs-CZ"/>
        </w:rPr>
        <w:t xml:space="preserve"> to,  o čem víme velice dobře, že to nebudeme nikdy schopní vysvětlit:  Že Bůh, který nemá ani začátek ani konec, stvořil tento vesmír  z ničeho". Mohlo by také být možné, že takový Bůh je nejenom  schopný, ale dychtivý se ukázat těm, kteří Ho hledají? Rozum  a evidence ukazují na to také. Stojíme nad hlubinou, vedení za  hranice vědecké znalosti pouhých fakt, k ujištění vírou která  působí, že jsme ochotní se dobrovolně vzdát pokřivené iluze sebe  důležitosti když jsme konfrontováni grandiózností Boha. Spurgeon  prohlásil:</w:t>
      </w:r>
    </w:p>
    <w:p>
      <w:pPr>
        <w:pStyle w:val="Normal"/>
        <w:spacing w:before="120" w:after="0"/>
        <w:jc w:val="both"/>
        <w:rPr/>
      </w:pPr>
      <w:r>
        <w:rPr>
          <w:b/>
          <w:sz w:val="22"/>
          <w:lang w:eastAsia="cs-CZ"/>
        </w:rPr>
        <w:t xml:space="preserve"> </w:t>
      </w:r>
      <w:r>
        <w:rPr>
          <w:b/>
          <w:sz w:val="22"/>
          <w:lang w:eastAsia="cs-CZ"/>
        </w:rPr>
        <w:t xml:space="preserve">Poznání Boha je předmět tak obrovský, že naše myšlenky jsou v  jeho úžasnosti ztracené, tak hluboký, že naše pýcha se utopí v  jeho nekonečnosti. Jiné věci můžeme pochopit a rvát se s nimi;  cítíme v nich druh sebe-uspokojení a pokračujeme v naší cestě s  myšlenkou "hle, jak jsem moudrý". Ale když se jedná o poznání  Boha, shledáme že všechny olovnice mají krátké šňůry, že ani orel  neuvidí jeho výši, otočíme se s povzdechem "narodil jsem se včera  a nevím zhola nic". Ale zatím co to mysl ponižuje, zároveň ji to  rozšiřuje. Nic tak nezvýší intelekt, nic tak nezvětší celou duši  člověka, jako oddané, poctivé a stálé zkoumání Boha".. </w:t>
      </w:r>
      <w:r>
        <w:rPr>
          <w:sz w:val="22"/>
          <w:lang w:eastAsia="cs-CZ"/>
        </w:rPr>
        <w:t xml:space="preserve"> Spurgeon,"The New Park Street Pulpit", 1975).</w:t>
      </w:r>
    </w:p>
    <w:p>
      <w:pPr>
        <w:pStyle w:val="Normal"/>
        <w:spacing w:before="120" w:after="0"/>
        <w:jc w:val="both"/>
        <w:rPr/>
      </w:pPr>
      <w:r>
        <w:rPr>
          <w:b/>
          <w:sz w:val="22"/>
          <w:u w:val="single"/>
          <w:lang w:eastAsia="cs-CZ"/>
        </w:rPr>
        <w:t xml:space="preserve"> </w:t>
      </w:r>
      <w:r>
        <w:rPr>
          <w:b/>
          <w:sz w:val="22"/>
          <w:u w:val="single"/>
          <w:lang w:eastAsia="cs-CZ"/>
        </w:rPr>
        <w:t>Kdyby nebylo Boha</w:t>
      </w:r>
      <w:r>
        <w:rPr>
          <w:b/>
          <w:sz w:val="22"/>
          <w:lang w:eastAsia="cs-CZ"/>
        </w:rPr>
        <w:t>,</w:t>
      </w:r>
      <w:r>
        <w:rPr>
          <w:b/>
          <w:sz w:val="22"/>
          <w:u w:val="single"/>
          <w:lang w:eastAsia="cs-CZ"/>
        </w:rPr>
        <w:t xml:space="preserve"> pohled existencialisty by byl pravdivý: </w:t>
      </w:r>
      <w:r>
        <w:rPr>
          <w:sz w:val="22"/>
          <w:u w:val="single"/>
          <w:lang w:eastAsia="cs-CZ"/>
        </w:rPr>
        <w:t xml:space="preserve"> Nic by nedávalo smysl!!!</w:t>
      </w:r>
      <w:r>
        <w:rPr>
          <w:b/>
          <w:sz w:val="22"/>
          <w:lang w:eastAsia="cs-CZ"/>
        </w:rPr>
        <w:t xml:space="preserve"> Hodinky, na příklad  odvozují svůj smysl od skutečnosti, že je někdo udělal, aby  ukazovaly čas. Kdyby nebylo nikoho, kdo by je používal a cenil  pro tento účel, ty nejsložitější a nejdokonalejší hodinky by  nebyly nic víc, než nesmyslná konglomerace atomů! To stejné by  bylo pravdou o člověku, kdyby byl pouze částí neosobního vesmíru,  vzniklého slepou náhodou.....</w:t>
      </w:r>
    </w:p>
    <w:p>
      <w:pPr>
        <w:pStyle w:val="Normal"/>
        <w:spacing w:before="120" w:after="0"/>
        <w:jc w:val="both"/>
        <w:rPr/>
      </w:pPr>
      <w:r>
        <w:rPr>
          <w:b/>
          <w:sz w:val="22"/>
          <w:u w:val="single"/>
          <w:lang w:eastAsia="cs-CZ"/>
        </w:rPr>
        <w:t xml:space="preserve"> </w:t>
      </w:r>
      <w:r>
        <w:rPr>
          <w:b/>
          <w:sz w:val="22"/>
          <w:u w:val="single"/>
          <w:lang w:eastAsia="cs-CZ"/>
        </w:rPr>
        <w:t>Je to pouze ve vztahu k našemu Stvořiteli kdy my, jako lidé  máme nějaký význam nebo smysl, a Jeho věčný záměr je za hranicí  našeho konečného porozumění. A PROTO TO CHCE VÍRU - SÁM ROZUM TO  VYŽADUJE - SNAŽIT SE POZNAT BOHA A ZAČÍT PROŽÍVAT TO, CO ON PRO  NÁS NAPLÁNOVAL. Opakovaně Bible ujišťuje: Spravedlný bude žít  vírou</w:t>
      </w:r>
      <w:r>
        <w:rPr>
          <w:sz w:val="22"/>
          <w:lang w:eastAsia="cs-CZ"/>
        </w:rPr>
        <w:t xml:space="preserve"> (Habakuk 2:4, Římanům 1:17, Galatským 3:11, Židům 10:38). </w:t>
      </w:r>
      <w:r>
        <w:rPr>
          <w:b/>
          <w:sz w:val="22"/>
          <w:lang w:eastAsia="cs-CZ"/>
        </w:rPr>
        <w:t xml:space="preserve"> Ti, kteří si představují, že mohou sledovat, žít život bez Boha,  který by dával smysl, potřebují pohlédnout na evidenci, zbavit se  "sebezmu" a následovat svědomí a rozum. Po pozorném zkoumání  evidence jako právník, Linton došel k radostnému závěru:</w:t>
      </w:r>
    </w:p>
    <w:p>
      <w:pPr>
        <w:pStyle w:val="Normal"/>
        <w:spacing w:before="120" w:after="0"/>
        <w:jc w:val="both"/>
        <w:rPr/>
      </w:pPr>
      <w:r>
        <w:rPr>
          <w:b/>
          <w:sz w:val="22"/>
          <w:lang w:eastAsia="cs-CZ"/>
        </w:rPr>
        <w:t xml:space="preserve"> </w:t>
      </w:r>
      <w:r>
        <w:rPr>
          <w:b/>
          <w:sz w:val="22"/>
          <w:lang w:eastAsia="cs-CZ"/>
        </w:rPr>
        <w:t>Pochybovat není hřích, ale být spokojený v životě pochyb,  když Bůh nám dal "mnoho nepochybných důkazů"aby naše pochyby  vyléčil - hřích je..Z mnoha let zkušeností a pozorování, věřím že  nejradostnější a nejlépe morálku-stavějící zkušenost je objevení,  že důkazy Křesťanství jsou převažující jak ve výhledu tak i ve  slibu - že křesťanská víra není něco, čeho se zoufale přidržujete  jako záchranného pásu, ale může být výsledkem zkoumání, které  dává přesvědčení a stane se potom záchranným pásem dokonalé  bezpečnosti.</w:t>
      </w:r>
      <w:r>
        <w:rPr>
          <w:sz w:val="22"/>
          <w:lang w:eastAsia="cs-CZ"/>
        </w:rPr>
        <w:t xml:space="preserve"> (Linton, "Lawyer").</w:t>
      </w:r>
    </w:p>
    <w:p>
      <w:pPr>
        <w:pStyle w:val="Normal"/>
        <w:spacing w:before="120" w:after="0"/>
        <w:jc w:val="both"/>
        <w:rPr>
          <w:b/>
          <w:b/>
          <w:sz w:val="22"/>
          <w:lang w:eastAsia="cs-CZ"/>
        </w:rPr>
      </w:pPr>
      <w:r>
        <w:rPr>
          <w:b/>
          <w:sz w:val="22"/>
          <w:lang w:eastAsia="cs-CZ"/>
        </w:rPr>
        <w:t xml:space="preserve"> </w:t>
      </w:r>
      <w:r>
        <w:rPr>
          <w:b/>
          <w:sz w:val="22"/>
          <w:lang w:eastAsia="cs-CZ"/>
        </w:rPr>
        <w:t>A proto to není "skok do prázdna" ale ten nejvyšší čin rozumu  spočívat na slibech Boha, na Jeho charakteru, který se nikdy  nemění, na Jeho lásce. Není to také žádná "oběť" ale  nevyslovitelné privilegium spolehnout se na Jeho milost a péči  s rozhodnutím dělat Jeho vůli jak jen jsme schopní....</w:t>
      </w:r>
    </w:p>
    <w:p>
      <w:pPr>
        <w:pStyle w:val="Normal"/>
        <w:spacing w:before="120" w:after="0"/>
        <w:jc w:val="both"/>
        <w:rPr/>
      </w:pPr>
      <w:r>
        <w:rPr>
          <w:b/>
          <w:sz w:val="22"/>
          <w:lang w:eastAsia="cs-CZ"/>
        </w:rPr>
        <w:t xml:space="preserve"> </w:t>
      </w:r>
      <w:r>
        <w:rPr>
          <w:b/>
          <w:sz w:val="22"/>
          <w:lang w:eastAsia="cs-CZ"/>
        </w:rPr>
        <w:t>Pouze hlupák bude žádat od Boha, aby požehnal jeho plánům.  Mnohem lepší je nechat Boha, aby nám odhalil svou vůli a pak jít  kam nás vede On. Inspirovaný Bohem Jeremiáš napsal: Ó Pane, já  vím, že cesta člověka není v něm samém; není na člověku, aby  řídil své kroky".</w:t>
      </w:r>
      <w:r>
        <w:rPr>
          <w:sz w:val="22"/>
          <w:lang w:eastAsia="cs-CZ"/>
        </w:rPr>
        <w:t>(10:23).</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HRANICE VĚDY.</w:t>
      </w:r>
    </w:p>
    <w:p>
      <w:pPr>
        <w:pStyle w:val="Normal"/>
        <w:spacing w:before="120" w:after="0"/>
        <w:jc w:val="both"/>
        <w:rPr/>
      </w:pPr>
      <w:r>
        <w:rPr>
          <w:b/>
          <w:sz w:val="22"/>
          <w:lang w:eastAsia="cs-CZ"/>
        </w:rPr>
        <w:t xml:space="preserve"> </w:t>
      </w:r>
      <w:r>
        <w:rPr>
          <w:b/>
          <w:sz w:val="22"/>
          <w:lang w:eastAsia="cs-CZ"/>
        </w:rPr>
        <w:t>Spravedlnost a pravda, právě tak jako láska, radost, krása a všechny ty nádherné životní zkušenosti jsou za schopností vědy  takové vysvětlit. Jak často zadržíme dech nad krásou západu  slunce nebo nad pohledem milovaných očí. To nejprostější dítě se  může radovat ze zkušeností, které dává náš vesmír, který je tak  nádherný že přemůže ten nejdokonalejší mozek pocity zázračna.  Marně vzhlížíme k vědě, aby potvrdila či vyvrátila skutečnost  těchto pocitů. A tak je to se vším v životě co se nás hluboce  dotýká:</w:t>
      </w:r>
      <w:r>
        <w:rPr>
          <w:b/>
          <w:sz w:val="22"/>
          <w:u w:val="single"/>
          <w:lang w:eastAsia="cs-CZ"/>
        </w:rPr>
        <w:t xml:space="preserve"> To, co naše srdce zná jako skutečnost, náš intelekt není  schopen vysvětlit.</w:t>
      </w:r>
      <w:r>
        <w:rPr>
          <w:b/>
          <w:sz w:val="22"/>
          <w:lang w:eastAsia="cs-CZ"/>
        </w:rPr>
        <w:t xml:space="preserve"> Jak Blaise Pascal píše v "Les Penses": Srdce  má důvody, které rozum nepochopí"</w:t>
      </w:r>
      <w:r>
        <w:rPr>
          <w:sz w:val="22"/>
          <w:lang w:eastAsia="cs-CZ"/>
        </w:rPr>
        <w:t xml:space="preserve"> (pozn. Je to slovní hříčka:  "The heart has its</w:t>
      </w:r>
      <w:r>
        <w:rPr>
          <w:b/>
          <w:sz w:val="22"/>
          <w:u w:val="single"/>
          <w:lang w:eastAsia="cs-CZ"/>
        </w:rPr>
        <w:t xml:space="preserve"> reasons</w:t>
      </w:r>
      <w:r>
        <w:rPr>
          <w:sz w:val="22"/>
          <w:lang w:eastAsia="cs-CZ"/>
        </w:rPr>
        <w:t xml:space="preserve"> that</w:t>
      </w:r>
      <w:r>
        <w:rPr>
          <w:b/>
          <w:sz w:val="22"/>
          <w:u w:val="single"/>
          <w:lang w:eastAsia="cs-CZ"/>
        </w:rPr>
        <w:t xml:space="preserve"> reason</w:t>
      </w:r>
      <w:r>
        <w:rPr>
          <w:sz w:val="22"/>
          <w:lang w:eastAsia="cs-CZ"/>
        </w:rPr>
        <w:t xml:space="preserve"> cannot explain").</w:t>
      </w:r>
    </w:p>
    <w:p>
      <w:pPr>
        <w:pStyle w:val="Normal"/>
        <w:spacing w:before="120" w:after="0"/>
        <w:jc w:val="both"/>
        <w:rPr/>
      </w:pPr>
      <w:r>
        <w:rPr>
          <w:b/>
          <w:sz w:val="22"/>
          <w:lang w:eastAsia="cs-CZ"/>
        </w:rPr>
        <w:t xml:space="preserve"> </w:t>
      </w:r>
      <w:r>
        <w:rPr>
          <w:b/>
          <w:sz w:val="22"/>
          <w:lang w:eastAsia="cs-CZ"/>
        </w:rPr>
        <w:t>Kromě toho: Kdyby věda někdy uspěla ve vysvětlení  a přemodelování člověka - zničila by ho!</w:t>
      </w:r>
      <w:r>
        <w:rPr>
          <w:b/>
          <w:sz w:val="22"/>
          <w:u w:val="single"/>
          <w:lang w:eastAsia="cs-CZ"/>
        </w:rPr>
        <w:t xml:space="preserve"> Kdyby člověk, pomocí  vědy a technologie získal kontrolu nad Božím vesmírem a stal se  pánem vlastního osudu, potom nejenom Bůh by byl mrtvý, ale člověk  také!</w:t>
      </w:r>
    </w:p>
    <w:p>
      <w:pPr>
        <w:pStyle w:val="Normal"/>
        <w:spacing w:before="120" w:after="0"/>
        <w:jc w:val="both"/>
        <w:rPr>
          <w:b/>
          <w:b/>
          <w:sz w:val="22"/>
          <w:lang w:eastAsia="cs-CZ"/>
        </w:rPr>
      </w:pPr>
      <w:r>
        <w:rPr>
          <w:b/>
          <w:sz w:val="22"/>
          <w:lang w:eastAsia="cs-CZ"/>
        </w:rPr>
        <w:t xml:space="preserve"> </w:t>
      </w:r>
      <w:r>
        <w:rPr>
          <w:b/>
          <w:sz w:val="22"/>
          <w:lang w:eastAsia="cs-CZ"/>
        </w:rPr>
        <w:t>Ve své knize "The Abolition of Man " C.S.Lewis píše: Pro  starodávné mudrce bylo hlavním problémem přizpůsobit lidské srdce  realitě Boha...Pro magii a vědu je problémem, jak přizpůsobit  skutečnost přáním lidí...Nedomnívám se, že tito manipulátoři by  byli špatní lidé.Spíše se mi zdá, že to nejsou vůbec lidé. Oni  jsou, chcete-li "lidé", kteří se zasvětili úkolu rozhodování  toho, co "lidstvo" bude znamenat. Pro takové lidi "dobré"  a "špatné" jsou pojmy bez významu. Poslední výboj se ukázal být  zrušením člověka....</w:t>
      </w:r>
    </w:p>
    <w:p>
      <w:pPr>
        <w:pStyle w:val="Normal"/>
        <w:spacing w:before="120" w:after="0"/>
        <w:jc w:val="both"/>
        <w:rPr>
          <w:b/>
          <w:b/>
          <w:sz w:val="22"/>
          <w:lang w:eastAsia="cs-CZ"/>
        </w:rPr>
      </w:pPr>
      <w:r>
        <w:rPr>
          <w:b/>
          <w:sz w:val="22"/>
          <w:lang w:eastAsia="cs-CZ"/>
        </w:rPr>
        <w:t xml:space="preserve"> </w:t>
      </w:r>
      <w:r>
        <w:rPr>
          <w:b/>
          <w:sz w:val="22"/>
          <w:lang w:eastAsia="cs-CZ"/>
        </w:rPr>
        <w:t>Pavilon OSN, v roce 1986 Expo ve Vancouveru byl právě obrazem  této pošetilosti. Poukazoval na problémy ohroženého ekologického  zhroucení a atomové války. Potom si stěžoval na skutečnost, že  "vesmírná loď Země" nepřišla s "návodem k upotřebení". Takový  manuál zařizuje návrhář a výrobce aby pomáhal při správném  použití pro zamýšlený účel. A to je to, co Bible jedinečně tvrdí  že je, a ti, kteří popírají existenci Stvořitele musí navěky  oželit neexistenci "návodu k upotřebení".</w:t>
      </w:r>
    </w:p>
    <w:p>
      <w:pPr>
        <w:pStyle w:val="Normal"/>
        <w:spacing w:before="120" w:after="0"/>
        <w:jc w:val="both"/>
        <w:rPr>
          <w:b/>
          <w:b/>
          <w:sz w:val="22"/>
          <w:lang w:eastAsia="cs-CZ"/>
        </w:rPr>
      </w:pPr>
      <w:r>
        <w:rPr>
          <w:b/>
          <w:sz w:val="22"/>
          <w:lang w:eastAsia="cs-CZ"/>
        </w:rPr>
        <w:t xml:space="preserve"> </w:t>
      </w:r>
      <w:r>
        <w:rPr>
          <w:b/>
          <w:sz w:val="22"/>
          <w:lang w:eastAsia="cs-CZ"/>
        </w:rPr>
        <w:t>Ani věda, ve svém nejlepším, není schopná vysvětlit účel  lidské existence. Může udělat analýzu fyzického vesmíru a může si  povšimnout jeho kouzelné projekce, ale není schopná nám dát  konečné odpovědi potřebné pro lidskou žízeň. David dobře věděl,  kde tato žízeň může být uhašena:</w:t>
      </w:r>
    </w:p>
    <w:p>
      <w:pPr>
        <w:pStyle w:val="Normal"/>
        <w:spacing w:before="120" w:after="0"/>
        <w:jc w:val="both"/>
        <w:rPr/>
      </w:pPr>
      <w:r>
        <w:rPr>
          <w:i/>
          <w:sz w:val="22"/>
          <w:lang w:eastAsia="cs-CZ"/>
        </w:rPr>
        <w:t xml:space="preserve"> </w:t>
      </w:r>
      <w:r>
        <w:rPr>
          <w:i/>
          <w:sz w:val="22"/>
          <w:lang w:eastAsia="cs-CZ"/>
        </w:rPr>
        <w:t>"Ó Bože, Ty jsi můj Bůh; budu Tě hledat brzy. Má duše po Tobě  žízní, mé tělo po Tobě touží, ve vyprahlé a žíznivé zemi, kde  není voda. Protože Tvá laskavost je lepší než má má ústa Tě budou  chválit. Budu Ti žehnat zatím co žiji, zdvihnu ruce ve tvém  jménu"..</w:t>
      </w:r>
      <w:r>
        <w:rPr>
          <w:sz w:val="22"/>
          <w:lang w:eastAsia="cs-CZ"/>
        </w:rPr>
        <w:t xml:space="preserve"> Žalm 63:1,3,4.</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ŽÍZEŇ PO BOHU.</w:t>
      </w:r>
    </w:p>
    <w:p>
      <w:pPr>
        <w:pStyle w:val="Normal"/>
        <w:spacing w:before="120" w:after="0"/>
        <w:jc w:val="both"/>
        <w:rPr/>
      </w:pPr>
      <w:r>
        <w:rPr>
          <w:b/>
          <w:sz w:val="22"/>
          <w:lang w:eastAsia="cs-CZ"/>
        </w:rPr>
        <w:t xml:space="preserve"> </w:t>
      </w:r>
      <w:r>
        <w:rPr>
          <w:b/>
          <w:sz w:val="22"/>
          <w:lang w:eastAsia="cs-CZ"/>
        </w:rPr>
        <w:t>Naše nejhlubší emoce nám říkají, že jsme byli stvoření pro  Boha - a že se stalo něco hrozného v našem vztahu.</w:t>
      </w:r>
      <w:r>
        <w:rPr>
          <w:b/>
          <w:sz w:val="22"/>
          <w:u w:val="single"/>
          <w:lang w:eastAsia="cs-CZ"/>
        </w:rPr>
        <w:t xml:space="preserve"> A právě pro  tuto roztržku mezi námi a Bohem, všechno ostatní je tak nějak  mimo, také. Ať už jsou naše zkušenosti s láskou, radostí nebo  s mírem jakékoliv, cítíme, že to jsou jenom stíny něčeho  nekonečně vyššího, od čeho jsme byli oddělení a po čem toužíme  právě tak, jako pisatel žalmů. On žíznil po Bohu, jako jelen po  vodě z potoka.</w:t>
      </w:r>
      <w:r>
        <w:rPr>
          <w:sz w:val="22"/>
          <w:lang w:eastAsia="cs-CZ"/>
        </w:rPr>
        <w:t xml:space="preserve"> (Žalm 42:1).</w:t>
      </w:r>
      <w:r>
        <w:rPr>
          <w:b/>
          <w:sz w:val="22"/>
          <w:lang w:eastAsia="cs-CZ"/>
        </w:rPr>
        <w:t xml:space="preserve"> Je to tak, jak Hugh Black to řekl tak  daleko v minulosti:</w:t>
      </w:r>
    </w:p>
    <w:p>
      <w:pPr>
        <w:pStyle w:val="Normal"/>
        <w:spacing w:before="120" w:after="0"/>
        <w:jc w:val="both"/>
        <w:rPr/>
      </w:pPr>
      <w:r>
        <w:rPr>
          <w:b/>
          <w:sz w:val="22"/>
          <w:lang w:eastAsia="cs-CZ"/>
        </w:rPr>
        <w:t xml:space="preserve"> </w:t>
      </w:r>
      <w:r>
        <w:rPr>
          <w:b/>
          <w:sz w:val="22"/>
          <w:lang w:eastAsia="cs-CZ"/>
        </w:rPr>
        <w:t>Dříve nebo později objevíme, že ani ta nejdokonalejší láska  nemůže plně uspokojit srdce člověka. Veškeré mezilidské vztahy -  ať jsou jakkoliv požehnané a vstřícné,</w:t>
      </w:r>
      <w:r>
        <w:rPr>
          <w:b/>
          <w:sz w:val="22"/>
          <w:u w:val="single"/>
          <w:lang w:eastAsia="cs-CZ"/>
        </w:rPr>
        <w:t xml:space="preserve"> musí nutně být částečné,  rozkouskované. Osamělost života ve svém konečném problému je  taková jaká je, protože jsme byli stvoření pro mnohem vyšší  a dokonalejší přátelství. Je to jen v tom nejsoukromějším  svatostánku, nepřístupnéhu komukoliv jinému, kde se s námi Bůh  setkává. Jsme hnáni k Bohu potřebou našeho srdce...</w:t>
      </w:r>
      <w:r>
        <w:rPr>
          <w:sz w:val="22"/>
          <w:lang w:eastAsia="cs-CZ"/>
        </w:rPr>
        <w:t>(Hugh Black,  "Friendship", 1907).</w:t>
      </w:r>
    </w:p>
    <w:p>
      <w:pPr>
        <w:pStyle w:val="Normal"/>
        <w:spacing w:before="120" w:after="0"/>
        <w:jc w:val="both"/>
        <w:rPr/>
      </w:pPr>
      <w:r>
        <w:rPr>
          <w:b/>
          <w:sz w:val="22"/>
          <w:lang w:eastAsia="cs-CZ"/>
        </w:rPr>
        <w:t xml:space="preserve"> </w:t>
      </w:r>
      <w:r>
        <w:rPr>
          <w:b/>
          <w:sz w:val="22"/>
          <w:lang w:eastAsia="cs-CZ"/>
        </w:rPr>
        <w:t xml:space="preserve">Pakliže Bůh opravdu existuje, jak naše srdce i hlavy nám  říkají, povězte mi, kdo by Ho nechtěl poznat? To blízké "znání"  musí být přece touhou každého Křesťana. A protože Bůh je  nekonečný, přátelství a "bytí" s Ním nabízí také nekonečnou  hloubku a trvání. Dovede si někdo představit nebe s větší  radostí, než je nekončící hluboké odhalení Boha a Jeho lásky  v těsném spojení? Bůh chce začít tento proces už nyní a slíbil: </w:t>
      </w:r>
      <w:r>
        <w:rPr>
          <w:i/>
          <w:sz w:val="22"/>
          <w:lang w:eastAsia="cs-CZ"/>
        </w:rPr>
        <w:t xml:space="preserve"> "Budete mne hledat a naleznete mně, hledáte-li celým srdcem"... </w:t>
      </w:r>
      <w:r>
        <w:rPr>
          <w:sz w:val="22"/>
          <w:lang w:eastAsia="cs-CZ"/>
        </w:rPr>
        <w:t>Jeremiáš 29:13.</w:t>
      </w:r>
    </w:p>
    <w:p>
      <w:pPr>
        <w:pStyle w:val="Normal"/>
        <w:spacing w:before="120" w:after="0"/>
        <w:jc w:val="both"/>
        <w:rPr/>
      </w:pPr>
      <w:r>
        <w:rPr>
          <w:b/>
          <w:sz w:val="22"/>
          <w:lang w:eastAsia="cs-CZ"/>
        </w:rPr>
        <w:t xml:space="preserve"> </w:t>
      </w:r>
      <w:r>
        <w:rPr>
          <w:b/>
          <w:sz w:val="22"/>
          <w:lang w:eastAsia="cs-CZ"/>
        </w:rPr>
        <w:t>Láska, radost a věčné přátelství, po kterých tak toužíme, a  všechna tajemství vesmíru, která lidský intelekt hledá, jsou  všechny skryté v srdci Stvořitele -</w:t>
      </w:r>
      <w:r>
        <w:rPr>
          <w:b/>
          <w:sz w:val="22"/>
          <w:u w:val="single"/>
          <w:lang w:eastAsia="cs-CZ"/>
        </w:rPr>
        <w:t xml:space="preserve"> a nic jiného člověka  neuspokojí!</w:t>
      </w:r>
      <w:r>
        <w:rPr>
          <w:b/>
          <w:sz w:val="22"/>
          <w:lang w:eastAsia="cs-CZ"/>
        </w:rPr>
        <w:t xml:space="preserve"> Bez jakékoliv pochyby: Tato všechny srdce se musí  setkat, aby stvoření dosáhlo naplnění a člověk svého osudu.</w:t>
      </w:r>
    </w:p>
    <w:p>
      <w:pPr>
        <w:pStyle w:val="Normal"/>
        <w:spacing w:before="120" w:after="0"/>
        <w:jc w:val="both"/>
        <w:rPr>
          <w:b/>
          <w:b/>
          <w:sz w:val="22"/>
          <w:lang w:eastAsia="cs-CZ"/>
        </w:rPr>
      </w:pPr>
      <w:r>
        <w:rPr>
          <w:b/>
          <w:sz w:val="22"/>
          <w:lang w:eastAsia="cs-CZ"/>
        </w:rPr>
        <w:t xml:space="preserve"> </w:t>
      </w:r>
      <w:r>
        <w:rPr>
          <w:b/>
          <w:sz w:val="22"/>
          <w:lang w:eastAsia="cs-CZ"/>
        </w:rPr>
        <w:t>Opětně to byl Hugh Black, kdo to tak nádherně vyjádřil:  "člověku byl implantovaný instinkt a potřeba, které jej činí  neuspokojeným, dokud nenajde uspokojení v Bohu, protože bez Boha  je život oloupený o svou slávu a smysl toho života... A tak  lidské srdce vždy toužilo po přátelském vztahu, který je hlubší  a déle trvající, než je možné mezi lidmi - neporušené změnou,  neohrožené smrtí, nezlomené strachem, nezakalené pochybam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A HRANICÍ VĚDY.</w:t>
      </w:r>
    </w:p>
    <w:p>
      <w:pPr>
        <w:pStyle w:val="Normal"/>
        <w:spacing w:before="120" w:after="0"/>
        <w:jc w:val="both"/>
        <w:rPr/>
      </w:pPr>
      <w:r>
        <w:rPr>
          <w:b/>
          <w:sz w:val="22"/>
          <w:lang w:eastAsia="cs-CZ"/>
        </w:rPr>
        <w:t xml:space="preserve"> </w:t>
      </w:r>
      <w:r>
        <w:rPr>
          <w:b/>
          <w:sz w:val="22"/>
          <w:lang w:eastAsia="cs-CZ"/>
        </w:rPr>
        <w:t>Těm, kteří navštívili OSN pavilon na EXPO 86, byl nabídnutý  film. Při výzvě za světový mír, film se táže: "Proč musí být  dobré a zlé, správné a špatné, "my" a "oni?" Když jste potom  vycházeli z divadla uviděli jste veliký nápis "Za všeobecné  dobro".</w:t>
      </w:r>
      <w:r>
        <w:rPr>
          <w:b/>
          <w:sz w:val="22"/>
          <w:u w:val="single"/>
          <w:lang w:eastAsia="cs-CZ"/>
        </w:rPr>
        <w:t xml:space="preserve"> Je ironické, že ti, kteří trvají na absolutně žádných  "absolutech", nemohou žít standardem žádného standardu. Jako  každé falešné náboženství má také kněze, kteří si vezmou za úkol  (potom co popřeli "dobré" nebo "zlé"), vnutit zbytku to, co je  podle nich "pro obecné dobro".</w:t>
      </w:r>
    </w:p>
    <w:p>
      <w:pPr>
        <w:pStyle w:val="Normal"/>
        <w:spacing w:before="120" w:after="0"/>
        <w:jc w:val="both"/>
        <w:rPr>
          <w:b/>
          <w:b/>
          <w:sz w:val="22"/>
          <w:lang w:eastAsia="cs-CZ"/>
        </w:rPr>
      </w:pPr>
      <w:r>
        <w:rPr>
          <w:b/>
          <w:sz w:val="22"/>
          <w:lang w:eastAsia="cs-CZ"/>
        </w:rPr>
        <w:t xml:space="preserve"> </w:t>
      </w:r>
      <w:r>
        <w:rPr>
          <w:b/>
          <w:sz w:val="22"/>
          <w:lang w:eastAsia="cs-CZ"/>
        </w:rPr>
        <w:t>Slepá egomanie odmítá vidět co působí a opakuje její vlastní  problémy. Naplnění nejhlubších tužeb a následná radost a  uspokojení přijde pouze když dovolíme Stvořiteli, který tyto  kapacity v nás vybudoval, aby držel kormidlo našich životů.  A pakliže máme Boha poznat, a prožít tu lásku, radost a věčnost  v poznávání Jeho - musíme udělat ten první krok víry. Naše srdce  svědčí k biblickému prohlášení:</w:t>
      </w:r>
    </w:p>
    <w:p>
      <w:pPr>
        <w:pStyle w:val="Normal"/>
        <w:spacing w:before="120" w:after="0"/>
        <w:jc w:val="both"/>
        <w:rPr/>
      </w:pPr>
      <w:r>
        <w:rPr>
          <w:i/>
          <w:sz w:val="22"/>
          <w:lang w:eastAsia="cs-CZ"/>
        </w:rPr>
        <w:t xml:space="preserve"> </w:t>
      </w:r>
      <w:r>
        <w:rPr>
          <w:i/>
          <w:sz w:val="22"/>
          <w:lang w:eastAsia="cs-CZ"/>
        </w:rPr>
        <w:t>"Bez víry je nemožné se Bohu zalíbit; ten, kdo k Bohu  přichází, musí věřit že On existuje a že odměňuje ty, kteří Ho  hledají.."</w:t>
      </w:r>
      <w:r>
        <w:rPr>
          <w:sz w:val="22"/>
          <w:lang w:eastAsia="cs-CZ"/>
        </w:rPr>
        <w:t xml:space="preserve"> Židům 11:6.</w:t>
      </w:r>
    </w:p>
    <w:p>
      <w:pPr>
        <w:pStyle w:val="Normal"/>
        <w:spacing w:before="120" w:after="0"/>
        <w:jc w:val="both"/>
        <w:rPr/>
      </w:pPr>
      <w:r>
        <w:rPr>
          <w:b/>
          <w:sz w:val="22"/>
          <w:u w:val="single"/>
          <w:lang w:eastAsia="cs-CZ"/>
        </w:rPr>
        <w:t xml:space="preserve"> </w:t>
      </w:r>
      <w:r>
        <w:rPr>
          <w:b/>
          <w:sz w:val="22"/>
          <w:u w:val="single"/>
          <w:lang w:eastAsia="cs-CZ"/>
        </w:rPr>
        <w:t>Pravá víra a pravá věda si nesoupeří, ale každá jedná v jiné  sféře. Oblast víry je ta, ve které věda nemůže ani ověřit a ani  popřít!! Míchat víru s vědou by znamenalo zničit obě..</w:t>
      </w:r>
      <w:r>
        <w:rPr>
          <w:b/>
          <w:sz w:val="22"/>
          <w:lang w:eastAsia="cs-CZ"/>
        </w:rPr>
        <w:t>To je tím  velikým omylem Christian Science a křesťanské psychologie. Obě  předstírají být "vědou mysli". A jak jsme viděli, Positive  Confession se svým opíráním se o "zákony prosperity" je pouze  jiná forma toho stejného omylu.</w:t>
      </w:r>
      <w:r>
        <w:rPr>
          <w:sz w:val="22"/>
          <w:lang w:eastAsia="cs-CZ"/>
        </w:rPr>
        <w:t xml:space="preserve"> Lidská mysl není  fyzická realita, ale reflekce  Bohy, k jehož obrazu jsme stvoření! </w:t>
      </w:r>
      <w:r>
        <w:rPr>
          <w:b/>
          <w:sz w:val="22"/>
          <w:lang w:eastAsia="cs-CZ"/>
        </w:rPr>
        <w:t xml:space="preserve"> Tento obraz je dnes zatemněný a deformovaný hříchem, ale ti,  kteří otevřou svá srdce aby přijmuli Ježíše Krista - ti obdrží  "mysl Krista"</w:t>
      </w:r>
      <w:r>
        <w:rPr>
          <w:sz w:val="22"/>
          <w:lang w:eastAsia="cs-CZ"/>
        </w:rPr>
        <w:t xml:space="preserve"> (1 Korint. 2:16).</w:t>
      </w:r>
    </w:p>
    <w:p>
      <w:pPr>
        <w:pStyle w:val="Normal"/>
        <w:spacing w:before="120" w:after="0"/>
        <w:jc w:val="both"/>
        <w:rPr>
          <w:sz w:val="22"/>
          <w:lang w:eastAsia="cs-CZ"/>
        </w:rPr>
      </w:pPr>
      <w:r>
        <w:rPr>
          <w:sz w:val="22"/>
          <w:lang w:eastAsia="cs-CZ"/>
        </w:rPr>
        <w:t xml:space="preserve"> </w:t>
      </w:r>
      <w:r>
        <w:rPr>
          <w:sz w:val="22"/>
          <w:lang w:eastAsia="cs-CZ"/>
        </w:rPr>
        <w:t>Tajemství křesťanského života  nespočívá v boji za dokonalost ani  vlastní sílou aplikování určitých  morálních principů, ale v dovolení  Kristu,aby se skrze nás vyjádřil!!</w:t>
      </w:r>
    </w:p>
    <w:p>
      <w:pPr>
        <w:pStyle w:val="Normal"/>
        <w:spacing w:before="120" w:after="0"/>
        <w:jc w:val="both"/>
        <w:rPr/>
      </w:pPr>
      <w:r>
        <w:rPr>
          <w:b/>
          <w:sz w:val="22"/>
          <w:lang w:eastAsia="cs-CZ"/>
        </w:rPr>
        <w:t xml:space="preserve"> </w:t>
      </w:r>
      <w:r>
        <w:rPr>
          <w:b/>
          <w:sz w:val="22"/>
          <w:lang w:eastAsia="cs-CZ"/>
        </w:rPr>
        <w:t xml:space="preserve">Ten Bůh, který nás stvořil, žije mimo dosah vědeckých zákonů. </w:t>
      </w:r>
      <w:r>
        <w:rPr>
          <w:b/>
          <w:sz w:val="22"/>
          <w:u w:val="single"/>
          <w:lang w:eastAsia="cs-CZ"/>
        </w:rPr>
        <w:t xml:space="preserve"> A proto lidská osobnost a zkušenost, která přichází od Boha a ne  z přírody, vždy bude vzdorovat vědecké analýze. Není proto divu,  že psychoterapie, která předstírá "vědecké" metody, dopadla tak  mizerně! Žádná lidská bytost nemá sama od sebe a ze sebe tu moc,  aby definovala - tím méně diktovala druhým - co je a co není  správné chování! Pouze Bůh může ustavit takové standardy - a  jestliže Bůh není, moralita neexistuje! Tím je, proč "vědecké"  standardy psychologie na "normální" chování jsou libovolné,  svévolné, nestálé, proměnlivé a nevyhnutelně postrádající  morálku!</w:t>
      </w:r>
    </w:p>
    <w:p>
      <w:pPr>
        <w:pStyle w:val="Normal"/>
        <w:spacing w:before="120" w:after="0"/>
        <w:jc w:val="both"/>
        <w:rPr/>
      </w:pPr>
      <w:r>
        <w:rPr>
          <w:b/>
          <w:sz w:val="22"/>
          <w:lang w:eastAsia="cs-CZ"/>
        </w:rPr>
        <w:t xml:space="preserve"> </w:t>
      </w:r>
      <w:r>
        <w:rPr>
          <w:b/>
          <w:sz w:val="22"/>
          <w:lang w:eastAsia="cs-CZ"/>
        </w:rPr>
        <w:t>Ta skutečnost, že máme koncepty jako spravedlnost a pravdy, že rozeznáváme správné a nesprávné, je dostatečný důkaz  toho, že jsme byli stvořeni k Božímu obrazu.</w:t>
      </w:r>
      <w:r>
        <w:rPr>
          <w:b/>
          <w:sz w:val="22"/>
          <w:u w:val="single"/>
          <w:lang w:eastAsia="cs-CZ"/>
        </w:rPr>
        <w:t xml:space="preserve"> Lidské morální  svědomí poukazuje k rozměru či sféře za hranicí rozumového  pochopení pro který nás Bůh stvořil. Toto je říše víry, víry mimo  dosah výsměchu skeptiků, protože její existence je za hranicí  těch "nejinteligentnějších argumentů potvrzení či popření.</w:t>
      </w:r>
    </w:p>
    <w:p>
      <w:pPr>
        <w:pStyle w:val="Normal"/>
        <w:spacing w:before="120" w:after="0"/>
        <w:jc w:val="both"/>
        <w:rPr/>
      </w:pPr>
      <w:r>
        <w:rPr>
          <w:b/>
          <w:sz w:val="22"/>
          <w:lang w:eastAsia="cs-CZ"/>
        </w:rPr>
        <w:t xml:space="preserve"> </w:t>
      </w:r>
      <w:r>
        <w:rPr>
          <w:b/>
          <w:sz w:val="22"/>
          <w:lang w:eastAsia="cs-CZ"/>
        </w:rPr>
        <w:t>Z toho důvodu A.W.Tozer napsal: "Moderní volání po tom, aby  věda podpořila Křesťanství, nepomůže dokázat pravdu křesťanské  víry, ale dokazuje hlodající nejistotu v srdcích těch, kteří se  obracejí k vědě, aby dodali respekt jejich víře".</w:t>
      </w:r>
      <w:r>
        <w:rPr>
          <w:sz w:val="22"/>
          <w:lang w:eastAsia="cs-CZ"/>
        </w:rPr>
        <w:t>(A.W.Tozer," Of  God and Men").</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LÁSKA PŘESAHUJE VĚDU.</w:t>
      </w:r>
    </w:p>
    <w:p>
      <w:pPr>
        <w:pStyle w:val="Normal"/>
        <w:spacing w:before="120" w:after="0"/>
        <w:jc w:val="both"/>
        <w:rPr>
          <w:b/>
          <w:b/>
          <w:sz w:val="22"/>
          <w:lang w:eastAsia="cs-CZ"/>
        </w:rPr>
      </w:pPr>
      <w:r>
        <w:rPr>
          <w:b/>
          <w:sz w:val="22"/>
          <w:lang w:eastAsia="cs-CZ"/>
        </w:rPr>
        <w:t xml:space="preserve"> </w:t>
      </w:r>
      <w:r>
        <w:rPr>
          <w:b/>
          <w:sz w:val="22"/>
          <w:lang w:eastAsia="cs-CZ"/>
        </w:rPr>
        <w:t>Ve svém úžasném plánu pro ty, které stvořil k vlastní podobě,  Bůh vložil do člověka schopnost víry, naděje a lásky. Lidstvo  všude uznává tyto jako samou podstatu lidství a jejich nedostatek  považuje za zmenšení kvalit, které nazýváme lidské. Tyto vznešené  rysy nás oddělují od zvířat - smysl pro účel, pocit soucítění,  respekt pro pravdu, rozpoznávání správného a nesprávného, ocenění  hudby a umění..</w:t>
      </w:r>
    </w:p>
    <w:p>
      <w:pPr>
        <w:pStyle w:val="Normal"/>
        <w:spacing w:before="120" w:after="0"/>
        <w:jc w:val="both"/>
        <w:rPr/>
      </w:pPr>
      <w:r>
        <w:rPr>
          <w:b/>
          <w:sz w:val="22"/>
          <w:u w:val="single"/>
          <w:lang w:eastAsia="cs-CZ"/>
        </w:rPr>
        <w:t xml:space="preserve"> </w:t>
      </w:r>
      <w:r>
        <w:rPr>
          <w:b/>
          <w:sz w:val="22"/>
          <w:u w:val="single"/>
          <w:lang w:eastAsia="cs-CZ"/>
        </w:rPr>
        <w:t>Kdyby se všechno ne konec dalo vysvětlit vědeckou  frazeologií, láska sama by byla přirozeným procesem řízeným  vědecky vysvětlitelnými zákony a tak by neměla větší význam či  důležitost, než zívnutí či průjem.</w:t>
      </w:r>
      <w:r>
        <w:rPr>
          <w:b/>
          <w:sz w:val="22"/>
          <w:lang w:eastAsia="cs-CZ"/>
        </w:rPr>
        <w:t xml:space="preserve"> A přesto humanisté, ve svém  odmítnutí Boha a uctíváním vědy, ignorují očividné důkazy  a namísto toho hledají dále utopii, která by se dala vědecky  naplánovat....Behaviorista B.F.Skinner napsal knihu "Walden Two",  kde hrdina Frazier, (který za Skinnera hovoří), prohlašuje toto  náboženské dogma humanismu: </w:t>
      </w:r>
    </w:p>
    <w:p>
      <w:pPr>
        <w:pStyle w:val="Normal"/>
        <w:spacing w:before="120" w:after="0"/>
        <w:jc w:val="both"/>
        <w:rPr/>
      </w:pPr>
      <w:r>
        <w:rPr>
          <w:b/>
          <w:sz w:val="22"/>
          <w:lang w:eastAsia="cs-CZ"/>
        </w:rPr>
        <w:t xml:space="preserve"> </w:t>
      </w:r>
      <w:r>
        <w:rPr>
          <w:b/>
          <w:sz w:val="22"/>
          <w:lang w:eastAsia="cs-CZ"/>
        </w:rPr>
        <w:t>"Jedna skutečnost, kterou bych chtěl volat ze všech střech a  věží je tato: Dobrý život na nás čeká... Už v tomto okamžiku máme  veškerou potřebnou techniku - jak materiální, tak  i psychologickou,</w:t>
      </w:r>
      <w:r>
        <w:rPr>
          <w:b/>
          <w:sz w:val="22"/>
          <w:u w:val="single"/>
          <w:lang w:eastAsia="cs-CZ"/>
        </w:rPr>
        <w:t xml:space="preserve"> abychom vytvořili plný a uspokojivý život pro  každého"...</w:t>
      </w:r>
    </w:p>
    <w:p>
      <w:pPr>
        <w:pStyle w:val="Normal"/>
        <w:spacing w:before="120" w:after="0"/>
        <w:jc w:val="both"/>
        <w:rPr/>
      </w:pPr>
      <w:r>
        <w:rPr>
          <w:b/>
          <w:sz w:val="22"/>
          <w:lang w:eastAsia="cs-CZ"/>
        </w:rPr>
        <w:t xml:space="preserve"> </w:t>
      </w:r>
      <w:r>
        <w:rPr>
          <w:b/>
          <w:sz w:val="22"/>
          <w:lang w:eastAsia="cs-CZ"/>
        </w:rPr>
        <w:t>Na štěstí je tento sen klamná představa, která je založená na  falešném předpoklady. Navzdory velikým úspěchům pokusy vědy  zasahovat do přírody, nás přivedly až na pokraj ekologické  katastrofy. A jak lidská kontrola roste, problém se zhoršuje.</w:t>
      </w:r>
      <w:r>
        <w:rPr>
          <w:b/>
          <w:sz w:val="22"/>
          <w:u w:val="single"/>
          <w:lang w:eastAsia="cs-CZ"/>
        </w:rPr>
        <w:t xml:space="preserve"> Jak  mnohem hrůznější ta katastrofa je, když se věda pokouší "fušovat"  do duše a ducha, do mysli a emocí člověka! Věda ještě nebyla  schopná duplikovat květinu nebo alespoň stéblo trávy - tím méně  lidský mozek! Představují si snad, že někdy v budoucnosti, nějaká  budoucí věda získá schopnost "vylepšit" Boží stvoření? Marná  naděje! Ale i kdyby věda skutečně jednou vytvořila supermana, byl  by to pouze výtvor vědy. Může být někdo tak hloupý, aby se  domníval že by to bylo "vylepšení" v porovnání k tvorům Božím??</w:t>
      </w:r>
    </w:p>
    <w:p>
      <w:pPr>
        <w:pStyle w:val="Normal"/>
        <w:spacing w:before="120" w:after="0"/>
        <w:jc w:val="both"/>
        <w:rPr/>
      </w:pPr>
      <w:r>
        <w:rPr>
          <w:b/>
          <w:sz w:val="22"/>
          <w:lang w:eastAsia="cs-CZ"/>
        </w:rPr>
        <w:t xml:space="preserve"> </w:t>
      </w:r>
      <w:r>
        <w:rPr>
          <w:b/>
          <w:sz w:val="22"/>
          <w:lang w:eastAsia="cs-CZ"/>
        </w:rPr>
        <w:t>C.S.Lewis tuto pošetilost vysvětlil takto: Kdyby člověk  skutečně získal - eugenikou a vědeckou výchovou - moc "udělat si  své potomky podle libosti, všichni lidé, kteří se potom narodí,  jsou "pacienti" této moci... Lidské dobývání Přírody... pakliže  by se plány některých vědeckých "návrhářů" uskutečnily, znamenalo  by to vládu "léku nad lékařem" ... svět post-humanistické éry  který, téměř všichni lidé, ve všech národech se snaží  vyprodukovat"..</w:t>
      </w:r>
      <w:r>
        <w:rPr>
          <w:sz w:val="22"/>
          <w:lang w:eastAsia="cs-CZ"/>
        </w:rPr>
        <w:t xml:space="preserve"> (C.S.Lewis, "The Abolition of Man").</w:t>
      </w:r>
    </w:p>
    <w:p>
      <w:pPr>
        <w:pStyle w:val="Normal"/>
        <w:spacing w:before="120" w:after="0"/>
        <w:jc w:val="both"/>
        <w:rPr/>
      </w:pPr>
      <w:r>
        <w:rPr>
          <w:b/>
          <w:sz w:val="22"/>
          <w:lang w:eastAsia="cs-CZ"/>
        </w:rPr>
        <w:t xml:space="preserve"> </w:t>
      </w:r>
      <w:r>
        <w:rPr>
          <w:b/>
          <w:sz w:val="22"/>
          <w:lang w:eastAsia="cs-CZ"/>
        </w:rPr>
        <w:t>Dokonce i náboženství se může stát pokusem o zasahování do  Božího vesmíru. Modlitba je často náboženská technika, zabalena  do zbožné řeči ve snaze "to udělat podle sebe".</w:t>
      </w:r>
      <w:r>
        <w:rPr>
          <w:b/>
          <w:sz w:val="22"/>
          <w:u w:val="single"/>
          <w:lang w:eastAsia="cs-CZ"/>
        </w:rPr>
        <w:t xml:space="preserve"> A kdyby  náboženská věda byla schopná obdržet odpovědi na své modlitby  a zajistit tak kontrolu nad vlastním osudem pomocí zákonů, KTERÉ  I BŮH MUSÍ POSLOUCHAT, potom bychom získali vrcholnou moc, a tím  také vrcholnou zkázu.</w:t>
      </w:r>
      <w:r>
        <w:rPr>
          <w:b/>
          <w:sz w:val="22"/>
          <w:lang w:eastAsia="cs-CZ"/>
        </w:rPr>
        <w:t xml:space="preserve"> Tím že podřídíme Boha kosmickým zákonům,  "Náboženská Věda" nebo "Positive Confession" Ho zredukují na  neosobní sílu a Jeho Lásku na neúprosný kosmický proces! Tím  potom, to co nazývá C.S.Lewis "zrušení" člověka (abolition), se  jen rozšíří na "zrušení" Boha.... Stal se pouze loutkou v našich  rukách. TOTO NENÍ VÍRA V BOHA, ALE HRANÍ SI NA BOHA !!!!</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OVOCE DUCHA.</w:t>
      </w:r>
    </w:p>
    <w:p>
      <w:pPr>
        <w:pStyle w:val="Normal"/>
        <w:spacing w:before="120" w:after="0"/>
        <w:jc w:val="both"/>
        <w:rPr/>
      </w:pPr>
      <w:r>
        <w:rPr>
          <w:b/>
          <w:sz w:val="22"/>
          <w:lang w:eastAsia="cs-CZ"/>
        </w:rPr>
        <w:t xml:space="preserve"> </w:t>
      </w:r>
      <w:r>
        <w:rPr>
          <w:b/>
          <w:sz w:val="22"/>
          <w:lang w:eastAsia="cs-CZ"/>
        </w:rPr>
        <w:t>Bible významně prohlašuje, že "láska, radost, mír, trpělivost,  laskavost, dobrota, víra, pokora a sebeovlád</w:t>
      </w:r>
      <w:r>
        <w:rPr>
          <w:sz w:val="22"/>
          <w:lang w:eastAsia="cs-CZ"/>
        </w:rPr>
        <w:t>á</w:t>
      </w:r>
      <w:r>
        <w:rPr>
          <w:b/>
          <w:sz w:val="22"/>
          <w:lang w:eastAsia="cs-CZ"/>
        </w:rPr>
        <w:t>ní jsou ovocem  Božího Ducha". Ti, kterým tyto vlastnosti chybí, nejenom že mají  pocit prázdna, ale také pocit viny.</w:t>
      </w:r>
      <w:r>
        <w:rPr>
          <w:b/>
          <w:sz w:val="22"/>
          <w:u w:val="single"/>
          <w:lang w:eastAsia="cs-CZ"/>
        </w:rPr>
        <w:t xml:space="preserve"> Proč viny?</w:t>
      </w:r>
      <w:r>
        <w:rPr>
          <w:b/>
          <w:sz w:val="22"/>
          <w:lang w:eastAsia="cs-CZ"/>
        </w:rPr>
        <w:t xml:space="preserve"> To může,  nevyhnutelně být pouze následek oddělení od Boha, který nás  stvořil pro něco, o čem všichni víme že bychom měli mít, ale co,  jak cítíme podivně v našich životech schází..</w:t>
      </w:r>
    </w:p>
    <w:p>
      <w:pPr>
        <w:pStyle w:val="Normal"/>
        <w:spacing w:before="120" w:after="0"/>
        <w:jc w:val="both"/>
        <w:rPr/>
      </w:pPr>
      <w:r>
        <w:rPr>
          <w:b/>
          <w:sz w:val="22"/>
          <w:lang w:eastAsia="cs-CZ"/>
        </w:rPr>
        <w:t xml:space="preserve"> </w:t>
      </w:r>
      <w:r>
        <w:rPr>
          <w:b/>
          <w:sz w:val="22"/>
          <w:lang w:eastAsia="cs-CZ"/>
        </w:rPr>
        <w:t>Bible učí, že hřích způsobil že jsme velmi daleko od odrážení  Boží slávy, k čemu jsme byli předurčení...</w:t>
      </w:r>
      <w:r>
        <w:rPr>
          <w:b/>
          <w:sz w:val="22"/>
          <w:u w:val="single"/>
          <w:lang w:eastAsia="cs-CZ"/>
        </w:rPr>
        <w:t xml:space="preserve"> My všichni jsme  vzbouřenci a víme to!</w:t>
      </w:r>
      <w:r>
        <w:rPr>
          <w:b/>
          <w:sz w:val="22"/>
          <w:lang w:eastAsia="cs-CZ"/>
        </w:rPr>
        <w:t xml:space="preserve"> Jsme rozhodnutí donutit život aby  "fungoval" ať už náboženskými nebo vědeckými principy, které jako  malí bohové můžeme používat pro naše vlastní blaho. Jak ubohým  cílem je pokus vyvinout víru, aby jsme získali moc!</w:t>
      </w:r>
    </w:p>
    <w:p>
      <w:pPr>
        <w:pStyle w:val="Normal"/>
        <w:spacing w:before="120" w:after="0"/>
        <w:jc w:val="both"/>
        <w:rPr/>
      </w:pPr>
      <w:r>
        <w:rPr>
          <w:b/>
          <w:sz w:val="22"/>
          <w:lang w:eastAsia="cs-CZ"/>
        </w:rPr>
        <w:t xml:space="preserve"> </w:t>
      </w:r>
      <w:r>
        <w:rPr>
          <w:b/>
          <w:sz w:val="22"/>
          <w:lang w:eastAsia="cs-CZ"/>
        </w:rPr>
        <w:t>Oswald Chambers varuje: My máme tendenci k představě že když  nám něco přikazuje a my Ho poslechneme, povede nás k velikému  úspěchu.</w:t>
      </w:r>
      <w:r>
        <w:rPr>
          <w:b/>
          <w:sz w:val="22"/>
          <w:u w:val="single"/>
          <w:lang w:eastAsia="cs-CZ"/>
        </w:rPr>
        <w:t xml:space="preserve"> Nesmíme si nikdy myslet, že naše sny o úspěchu jsou  Božím cílem pro náš života na zemi - je zcela možné, že On má  v úmyslu pravý opak! Jeho účelem je abych se plně spolehl na Něj  a Jeho moc teď. ... když si potom uvědomíme, že poslušnost je  tím koncem, potom každý okamžik je drahocenný.</w:t>
      </w:r>
      <w:r>
        <w:rPr>
          <w:sz w:val="22"/>
          <w:lang w:eastAsia="cs-CZ"/>
        </w:rPr>
        <w:t xml:space="preserve"> (Chambers,  "Utmost").</w:t>
      </w:r>
    </w:p>
    <w:p>
      <w:pPr>
        <w:pStyle w:val="Normal"/>
        <w:spacing w:before="120" w:after="0"/>
        <w:jc w:val="both"/>
        <w:rPr/>
      </w:pPr>
      <w:r>
        <w:rPr>
          <w:b/>
          <w:sz w:val="22"/>
          <w:lang w:eastAsia="cs-CZ"/>
        </w:rPr>
        <w:t xml:space="preserve"> </w:t>
      </w:r>
      <w:r>
        <w:rPr>
          <w:b/>
          <w:sz w:val="22"/>
          <w:lang w:eastAsia="cs-CZ"/>
        </w:rPr>
        <w:t>Víra má mnohem cennější objekt, než získání moci a osobního  úspěchu</w:t>
      </w:r>
      <w:r>
        <w:rPr>
          <w:b/>
          <w:sz w:val="22"/>
          <w:u w:val="single"/>
          <w:lang w:eastAsia="cs-CZ"/>
        </w:rPr>
        <w:t xml:space="preserve"> nebo i provádění velikých věcí pro Boha.</w:t>
      </w:r>
      <w:r>
        <w:rPr>
          <w:b/>
          <w:sz w:val="22"/>
          <w:lang w:eastAsia="cs-CZ"/>
        </w:rPr>
        <w:t xml:space="preserve"> Petr psal  o "zkoušce víry", která je "vzácnější než zlato". Taková chválí  a ctí Boha a podřizuje se Jeho svaté vůli navzdory vězení i smrti  a tím přináší věčnou "chválu, čest a slávu" Bohu.</w:t>
      </w:r>
      <w:r>
        <w:rPr>
          <w:sz w:val="22"/>
          <w:lang w:eastAsia="cs-CZ"/>
        </w:rPr>
        <w:t xml:space="preserve">(1 Petr 1:7). </w:t>
      </w:r>
      <w:r>
        <w:rPr>
          <w:b/>
          <w:sz w:val="22"/>
          <w:lang w:eastAsia="cs-CZ"/>
        </w:rPr>
        <w:t xml:space="preserve"> Pravá víra otevírá dveře světu, jinak neviditelnému  a nepoznatelnému světu Božího království a Jeho vládě v našich  srdcích a nad našimi životy. Víra vidí Boha kým On skutečně je,  klaní se Jeho majestátu, podřizuje se Jeho účelu mění nás  v nástroj Jeho svaté vůle.</w:t>
      </w:r>
    </w:p>
    <w:p>
      <w:pPr>
        <w:pStyle w:val="Normal"/>
        <w:spacing w:before="120" w:after="0"/>
        <w:jc w:val="both"/>
        <w:rPr/>
      </w:pPr>
      <w:r>
        <w:rPr>
          <w:b/>
          <w:sz w:val="22"/>
          <w:lang w:eastAsia="cs-CZ"/>
        </w:rPr>
        <w:t xml:space="preserve"> </w:t>
      </w:r>
      <w:r>
        <w:rPr>
          <w:b/>
          <w:sz w:val="22"/>
          <w:lang w:eastAsia="cs-CZ"/>
        </w:rPr>
        <w:t>Je to opět Chambers, kdo nás upozorňuje: Pakliže věříme  v Ježíše, není to co získáme, ale to, co skrze nás Kristus udělá  pro druhé, se počítá.. Není to v tom, že z nás udělá nádherně  kulaté vinné hrozny, ale že z nás vymačká sladkost...</w:t>
      </w:r>
      <w:r>
        <w:rPr>
          <w:b/>
          <w:sz w:val="22"/>
          <w:u w:val="single"/>
          <w:lang w:eastAsia="cs-CZ"/>
        </w:rPr>
        <w:t xml:space="preserve"> Spirituálně  nemůžeme měřit naše životy podle úspěchu, ale podle toho co Bůh  nechá skrze nás protéct - a to my už vůbec měřit nedovedeme!</w:t>
      </w:r>
    </w:p>
    <w:p>
      <w:pPr>
        <w:pStyle w:val="Normal"/>
        <w:spacing w:before="120" w:after="0"/>
        <w:jc w:val="both"/>
        <w:rPr>
          <w:b/>
          <w:b/>
          <w:sz w:val="22"/>
          <w:lang w:eastAsia="cs-CZ"/>
        </w:rPr>
      </w:pPr>
      <w:r>
        <w:rPr>
          <w:b/>
          <w:sz w:val="22"/>
          <w:lang w:eastAsia="cs-CZ"/>
        </w:rPr>
        <w:t xml:space="preserve"> </w:t>
      </w:r>
      <w:r>
        <w:rPr>
          <w:b/>
          <w:sz w:val="22"/>
          <w:lang w:eastAsia="cs-CZ"/>
        </w:rPr>
        <w:t xml:space="preserve">Ovoce Ducha nepřichází skrze skutky, ale skrze víru. Ne  snahou dát to všechno dohromady poslušností zákonů, nebo pečlivou  aplikací určitých principů ale skrze naše vzdání se tomu, co On  chce udělat v našich srdcích. A je to zase jen víra, která spojí  člověka s Bohem a otevře jeho srdci vesmír skutečností, které  konečná mysl nikdy nepochopí... Charles Swindall nás vrací zpět  k jedné vášni, kterou bychom měli mít: </w:t>
      </w:r>
    </w:p>
    <w:p>
      <w:pPr>
        <w:pStyle w:val="Normal"/>
        <w:spacing w:before="120" w:after="0"/>
        <w:jc w:val="both"/>
        <w:rPr/>
      </w:pPr>
      <w:r>
        <w:rPr>
          <w:b/>
          <w:sz w:val="22"/>
          <w:lang w:eastAsia="cs-CZ"/>
        </w:rPr>
        <w:t xml:space="preserve"> </w:t>
      </w:r>
      <w:r>
        <w:rPr>
          <w:b/>
          <w:sz w:val="22"/>
          <w:lang w:eastAsia="cs-CZ"/>
        </w:rPr>
        <w:t>Jsem přesvědčený - víc než kdy jindy - že hlavním účelem  života není poznat sebe, ale poznat Boha. Vlastně, ve  skutečnosti, dokud není hlavním objektem hledání Bůh, všechny  ostatní cesty jsou slepé uličky... Nikdy nefungují, Nikdy  neuspokojí. Nikdy neskončí v naplnění. Nikdy pro nás neudělají  to, co od nich očekáváme..</w:t>
      </w:r>
      <w:r>
        <w:rPr>
          <w:sz w:val="22"/>
          <w:lang w:eastAsia="cs-CZ"/>
        </w:rPr>
        <w:t>(Charles Swindall, "Growing").</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NENÍ NAIVITA!</w:t>
      </w:r>
    </w:p>
    <w:p>
      <w:pPr>
        <w:pStyle w:val="Normal"/>
        <w:spacing w:before="120" w:after="0"/>
        <w:jc w:val="both"/>
        <w:rPr>
          <w:b/>
          <w:b/>
          <w:sz w:val="22"/>
          <w:lang w:eastAsia="cs-CZ"/>
        </w:rPr>
      </w:pPr>
      <w:r>
        <w:rPr>
          <w:b/>
          <w:sz w:val="22"/>
          <w:lang w:eastAsia="cs-CZ"/>
        </w:rPr>
        <w:t xml:space="preserve"> </w:t>
      </w:r>
      <w:r>
        <w:rPr>
          <w:b/>
          <w:sz w:val="22"/>
          <w:lang w:eastAsia="cs-CZ"/>
        </w:rPr>
        <w:t>Bible nedebatuje o existenci Boha. Vychází z předpokladu, že  všichni lidé - ať už to přiznají nebo ne, vědí to co je zcela  evidentní: "Na počátku Bůh stvořil nebe a zemi". Kromě toho Písmo  tvrdí, že ti, kteří popřou Boží existenci, nebo uctívají bohy  falešné, odmítli s plným vědomím to, co je zdravému rozumu  a svědomí jasné - a tak jsou bez jakékoliv omluvy pro jejich  vzpouru:</w:t>
      </w:r>
    </w:p>
    <w:p>
      <w:pPr>
        <w:pStyle w:val="Normal"/>
        <w:spacing w:before="120" w:after="0"/>
        <w:jc w:val="both"/>
        <w:rPr/>
      </w:pPr>
      <w:r>
        <w:rPr>
          <w:i/>
          <w:sz w:val="22"/>
          <w:lang w:eastAsia="cs-CZ"/>
        </w:rPr>
        <w:t xml:space="preserve"> </w:t>
      </w:r>
      <w:r>
        <w:rPr>
          <w:i/>
          <w:sz w:val="22"/>
          <w:lang w:eastAsia="cs-CZ"/>
        </w:rPr>
        <w:t>"..Jeho neviditelné vlastnosti jsou jasně poznatelné z toho,  co je stvořené a to Jeho věčná moc a Božství; takže nemají omluvu  - neboť i když poznali Boha, neoslavili Ho jako Boha, ani  neprojevili vděčnost. Jejich myšlení je zavedlo do marnivosti,  jejich pošetilá srdce se zatemnila. Prohlásili se za moudré  a stali se z nich hlupáci.... Proto je Bůh vydal v moc nečistým  vášním ...</w:t>
      </w:r>
      <w:r>
        <w:rPr>
          <w:sz w:val="22"/>
          <w:lang w:eastAsia="cs-CZ"/>
        </w:rPr>
        <w:t xml:space="preserve"> Římanům 1:20-22, 26.</w:t>
      </w:r>
    </w:p>
    <w:p>
      <w:pPr>
        <w:pStyle w:val="Normal"/>
        <w:spacing w:before="120" w:after="0"/>
        <w:jc w:val="both"/>
        <w:rPr/>
      </w:pPr>
      <w:r>
        <w:rPr>
          <w:b/>
          <w:sz w:val="22"/>
          <w:lang w:eastAsia="cs-CZ"/>
        </w:rPr>
        <w:t xml:space="preserve"> </w:t>
      </w:r>
      <w:r>
        <w:rPr>
          <w:b/>
          <w:sz w:val="22"/>
          <w:lang w:eastAsia="cs-CZ"/>
        </w:rPr>
        <w:t xml:space="preserve">Přes všechny ty převážné důvody pro důvěru a poslušnost vůči  Bohu, život víry není nic lehkého. Po cestě stojí mnoho milníků  pochyb. Pavel vyzval Timotea aby "bojoval dobrý boj víry" </w:t>
      </w:r>
      <w:r>
        <w:rPr>
          <w:sz w:val="22"/>
          <w:lang w:eastAsia="cs-CZ"/>
        </w:rPr>
        <w:t xml:space="preserve"> 1,6:12.</w:t>
      </w:r>
      <w:r>
        <w:rPr>
          <w:b/>
          <w:sz w:val="22"/>
          <w:u w:val="single"/>
          <w:lang w:eastAsia="cs-CZ"/>
        </w:rPr>
        <w:t xml:space="preserve"> Pochyby vznikají většinou ve chvíli, kdy se pokoušíme  přemluvit Boha, aby požehnal našim plánům, místo abychom se  podřídili Jeho vůli.. Když nejsme podřízeni Jeho vůli, potom  vnímáme "víru" jako něco, co nám získává odpověď na naše  modlitby. Pokus získat takovýto druh "víry" může způsobit věření  v něco, co není pravda. Nic není víc destruktivní pro pravou  víru, než pokus vytvořit mentální atmosféru "věření".</w:t>
      </w:r>
    </w:p>
    <w:p>
      <w:pPr>
        <w:pStyle w:val="Normal"/>
        <w:spacing w:before="120" w:after="0"/>
        <w:jc w:val="both"/>
        <w:rPr/>
      </w:pPr>
      <w:r>
        <w:rPr>
          <w:b/>
          <w:sz w:val="22"/>
          <w:lang w:eastAsia="cs-CZ"/>
        </w:rPr>
        <w:t xml:space="preserve"> </w:t>
      </w:r>
      <w:r>
        <w:rPr>
          <w:b/>
          <w:sz w:val="22"/>
          <w:lang w:eastAsia="cs-CZ"/>
        </w:rPr>
        <w:t>Pakliže půjdeme, ať už úmyslně či nevědomky za Boha, Jeho  Slovo a evidenci kterou pro nás připravil, budeme plní pochyb. To  je Jeho způsob, jak nás dostat zpět na správnou cestu. Ten běžný  omyl, do kterého se Křesťané v tomto bodu dostanou je "rozhodnutí  věřit" skrze nějaké "metody" jako "positive/possibility  thinking", "positive confession", "visualizace" a podobné.</w:t>
      </w:r>
      <w:r>
        <w:rPr>
          <w:b/>
          <w:sz w:val="22"/>
          <w:u w:val="single"/>
          <w:lang w:eastAsia="cs-CZ"/>
        </w:rPr>
        <w:t xml:space="preserve"> Místo  toho člověk si potřebuje uvědomit KOMU VĚŘÍ a PROČ. Tam leží celý  ten problém! Chceme od Boha aby požehnal našim plánům, nebo Ho  opravdu necháme, aby skrze nás vykonal svou vůli?</w:t>
      </w:r>
    </w:p>
    <w:p>
      <w:pPr>
        <w:pStyle w:val="Normal"/>
        <w:spacing w:before="120" w:after="0"/>
        <w:jc w:val="both"/>
        <w:rPr/>
      </w:pPr>
      <w:r>
        <w:rPr>
          <w:b/>
          <w:sz w:val="22"/>
          <w:lang w:eastAsia="cs-CZ"/>
        </w:rPr>
        <w:t xml:space="preserve"> </w:t>
      </w:r>
      <w:r>
        <w:rPr>
          <w:b/>
          <w:sz w:val="22"/>
          <w:lang w:eastAsia="cs-CZ"/>
        </w:rPr>
        <w:t>Bohužel to, co se považuje za víru mezi "nábožníky" a i někdy  mezi těmi kteří se nazývají Křesťany, je přesně to, co kritizuje  skeptik: naivní lehkověrnost zrozená ze sobeckých motivů  a obhajovaná pýchou. Slepé fanatické přidržování se náboženských  dogmat a tvrdohlavé odmítání jasného učení Bible je často  považované za věrnost Bohu.</w:t>
      </w:r>
      <w:r>
        <w:rPr>
          <w:b/>
          <w:sz w:val="22"/>
          <w:u w:val="single"/>
          <w:lang w:eastAsia="cs-CZ"/>
        </w:rPr>
        <w:t xml:space="preserve"> Toto je jedna z nejsvádivějších a  zároveň smrtelných forem nevíry!</w:t>
      </w:r>
      <w:r>
        <w:rPr>
          <w:b/>
          <w:sz w:val="22"/>
          <w:lang w:eastAsia="cs-CZ"/>
        </w:rPr>
        <w:t xml:space="preserve"> Ateismus a agnosticismus jsou  pouze dvě z mnoha forem, jak nevěřit v Boha. Všechny ostatní jsou  falešné formy "víry". Naivita je jedna z tváří nevíry...</w:t>
      </w:r>
    </w:p>
    <w:p>
      <w:pPr>
        <w:pStyle w:val="Normal"/>
        <w:spacing w:before="120" w:after="0"/>
        <w:jc w:val="both"/>
        <w:rPr>
          <w:b/>
          <w:b/>
          <w:sz w:val="22"/>
          <w:lang w:eastAsia="cs-CZ"/>
        </w:rPr>
      </w:pPr>
      <w:r>
        <w:rPr>
          <w:b/>
          <w:sz w:val="22"/>
          <w:lang w:eastAsia="cs-CZ"/>
        </w:rPr>
        <w:t xml:space="preserve"> </w:t>
      </w:r>
      <w:r>
        <w:rPr>
          <w:b/>
          <w:sz w:val="22"/>
          <w:lang w:eastAsia="cs-CZ"/>
        </w:rPr>
        <w:t>Prohlášená, vyznaná "víra" je většinou nepoctivá výmluva pro  lpění na předsudcích a často slouží jako rozumový důvod pro  odmítnutí pravdy v náboženském pokusu splnit vlastní touhy místo  poklonění se Boží vůli. Agnosticismus je otevřené přiznání pochyb  - ale nevíra, ve své nejzoufalejší masce se vydává za "víru". A  to je pseudo-Křesťanství kvůli kterému mnoho lidé opouští církve.  Ať už tak, či jinak - tito lidé byli oloupeni o všechno, co pro  ně Bůh opravdu chc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PULÁRNÍ NEPOCHOPENÍ VÍRY.</w:t>
      </w:r>
    </w:p>
    <w:p>
      <w:pPr>
        <w:pStyle w:val="Normal"/>
        <w:spacing w:before="120" w:after="0"/>
        <w:jc w:val="both"/>
        <w:rPr/>
      </w:pPr>
      <w:r>
        <w:rPr>
          <w:b/>
          <w:sz w:val="22"/>
          <w:lang w:eastAsia="cs-CZ"/>
        </w:rPr>
        <w:t xml:space="preserve"> </w:t>
      </w:r>
      <w:r>
        <w:rPr>
          <w:b/>
          <w:sz w:val="22"/>
          <w:lang w:eastAsia="cs-CZ"/>
        </w:rPr>
        <w:t xml:space="preserve">Jak svět, tak i náboženské oblasti jsou zaplaveny falešnými  sice, ale široce uznávanými koncepty, které reprezentují padělky  pravé víry. Ty běžná přirovnání jako: "víra v židli", nebo "víra  v letadlo" jsou nejenom nedostatečné, ale také zavádějící. Jeden </w:t>
      </w:r>
      <w:r>
        <w:rPr>
          <w:b/>
          <w:sz w:val="22"/>
          <w:u w:val="single"/>
          <w:lang w:eastAsia="cs-CZ"/>
        </w:rPr>
        <w:t xml:space="preserve"> předpokládá</w:t>
      </w:r>
      <w:r>
        <w:rPr>
          <w:b/>
          <w:sz w:val="22"/>
          <w:lang w:eastAsia="cs-CZ"/>
        </w:rPr>
        <w:t>, že ho židle udrží, protože tak židle většinou  dělají. Ale jsou případy kdy se židle rozpadnou; i když se to  občas stane, sotva to změní všeobecný pohled na židle. Co se  létání týče, každý z nás ví, že i to nejlepší letadlo s tím  nejlepším pilotem stále představuje při nejmenším kalkulované  riziko. Pasažéři, kteří věří v Boha, prosí Jeho za ochranu při  létání, protože nikdo přece nemá</w:t>
      </w:r>
      <w:r>
        <w:rPr>
          <w:b/>
          <w:sz w:val="22"/>
          <w:u w:val="single"/>
          <w:lang w:eastAsia="cs-CZ"/>
        </w:rPr>
        <w:t xml:space="preserve"> pravou víru</w:t>
      </w:r>
      <w:r>
        <w:rPr>
          <w:b/>
          <w:sz w:val="22"/>
          <w:lang w:eastAsia="cs-CZ"/>
        </w:rPr>
        <w:t xml:space="preserve"> v letadla! Víra,  nikdy letadlo ve vzduchu neudrží.</w:t>
      </w:r>
      <w:r>
        <w:rPr>
          <w:b/>
          <w:sz w:val="22"/>
          <w:u w:val="single"/>
          <w:lang w:eastAsia="cs-CZ"/>
        </w:rPr>
        <w:t xml:space="preserve"> Ale kdyby selhal Bůh - i jen  jednou - Jeho prohlášení a sliby by byly NAVŽDY nulifikované!!!!</w:t>
      </w:r>
    </w:p>
    <w:p>
      <w:pPr>
        <w:pStyle w:val="Normal"/>
        <w:spacing w:before="120" w:after="0"/>
        <w:jc w:val="both"/>
        <w:rPr>
          <w:b/>
          <w:b/>
          <w:sz w:val="22"/>
          <w:lang w:eastAsia="cs-CZ"/>
        </w:rPr>
      </w:pPr>
      <w:r>
        <w:rPr>
          <w:b/>
          <w:sz w:val="22"/>
          <w:lang w:eastAsia="cs-CZ"/>
        </w:rPr>
        <w:t xml:space="preserve"> </w:t>
      </w:r>
      <w:r>
        <w:rPr>
          <w:b/>
          <w:sz w:val="22"/>
          <w:lang w:eastAsia="cs-CZ"/>
        </w:rPr>
        <w:t>Mnoho dobře zamýšlejících lidí srovnává víru v Boha  s všeobecnou vírou a představují si, že výsledky, které víra  produkuje, jsou vlastně "placebo-efekt", který "vylučuje  ozdravující faktor" do mozku a podvědomé síly potom léčí tělo...  Tato teorie se zdá fungovat - do jisté míry - pro miliony lidí.  Vidíme mnoho skupin "sebe-pomoci, jako Alcoholics Anonymous  a jiné, které učí že vše, co jeden potřebuje je věřit ve "vyšší  moc" jako Buddha, Ježíš, "Síla" z filmu Star Wars - či v cokoliv,  co je vám nejbližší. Toto jsou taková "širokomyslná kosmická  placeba" ("Bůh, jak vy jste si Ho vytvořili") a další různé  náboženské mýty jsou důležité pouze jako prostředky k vyvolání  "reakce placeba". Víra, údajně uvolní sílu, která je kontrolovaná  positivním či negativním myšlením subjektu..</w:t>
      </w:r>
    </w:p>
    <w:p>
      <w:pPr>
        <w:pStyle w:val="Normal"/>
        <w:spacing w:before="120" w:after="0"/>
        <w:jc w:val="both"/>
        <w:rPr/>
      </w:pPr>
      <w:r>
        <w:rPr>
          <w:b/>
          <w:sz w:val="22"/>
          <w:lang w:eastAsia="cs-CZ"/>
        </w:rPr>
        <w:t xml:space="preserve"> </w:t>
      </w:r>
      <w:r>
        <w:rPr>
          <w:b/>
          <w:sz w:val="22"/>
          <w:lang w:eastAsia="cs-CZ"/>
        </w:rPr>
        <w:t>Ovšem navrhnout že uvěřit v nějakou imaginární "vyšší moc"  nebo "Boha, jak Ho vidíte vy" je vše, co je třeba, je totéž jako  prohlásit, že k úspěšnému manželství stačí uvěřit v existenci  druhého pohlaví! Je to úzkoprsý, dogmatický fundamentalismus když  jeden chce poznat svého manžela či manželku osobně? Je fanatismus  chtít definitivní manželství, obchod, či přátelství s určitou  osobou? A máme snad očekávat méně v našem vztahu k Bohu? Ježíš  řekl, že "život věčný je v poznání jediného pravého Boha, skrze  Jeho Syn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EVÍRA MÁ MNOHO TVÁŘÍ.</w:t>
      </w:r>
    </w:p>
    <w:p>
      <w:pPr>
        <w:pStyle w:val="Normal"/>
        <w:spacing w:before="120" w:after="0"/>
        <w:jc w:val="both"/>
        <w:rPr>
          <w:b/>
          <w:b/>
          <w:sz w:val="22"/>
          <w:lang w:eastAsia="cs-CZ"/>
        </w:rPr>
      </w:pPr>
      <w:r>
        <w:rPr>
          <w:b/>
          <w:sz w:val="22"/>
          <w:lang w:eastAsia="cs-CZ"/>
        </w:rPr>
        <w:t xml:space="preserve"> </w:t>
      </w:r>
      <w:r>
        <w:rPr>
          <w:b/>
          <w:sz w:val="22"/>
          <w:lang w:eastAsia="cs-CZ"/>
        </w:rPr>
        <w:t>Ve své populární knize "Seeds of Greatness" vědec behaviorista  a populární křesťanský motivační řečník Denis Waitley nazývá víru  "positivní i negativní silou". Jeho recept na zesílení víry je:  "Neběhejte s plačkami, které volají °konec světa se blíží°...  "nafetujte" se sami sebou!... mluvte positivně stále! V jeho  celé kapitole na "víru" Waitley se ani jednou nezmíní o Bohu nebo  ani nenaznačí, že víra znamená věřit v Boha a poslechnout Ho.  Jeho seznam "Otázky na vaší víru" zahrnují:Jste  šťastný?...považují vás druzí za optimistu?"...</w:t>
      </w:r>
    </w:p>
    <w:p>
      <w:pPr>
        <w:pStyle w:val="Normal"/>
        <w:spacing w:before="120" w:after="0"/>
        <w:jc w:val="both"/>
        <w:rPr/>
      </w:pPr>
      <w:r>
        <w:rPr>
          <w:b/>
          <w:sz w:val="22"/>
          <w:lang w:eastAsia="cs-CZ"/>
        </w:rPr>
        <w:t xml:space="preserve"> </w:t>
      </w:r>
      <w:r>
        <w:rPr>
          <w:b/>
          <w:sz w:val="22"/>
          <w:lang w:eastAsia="cs-CZ"/>
        </w:rPr>
        <w:t>Bohužel, světské motivační koncepty byly omylem spojovány s  vírou a zatažené do církví.</w:t>
      </w:r>
      <w:r>
        <w:rPr>
          <w:b/>
          <w:sz w:val="22"/>
          <w:u w:val="single"/>
          <w:lang w:eastAsia="cs-CZ"/>
        </w:rPr>
        <w:t xml:space="preserve"> Ve svém klasickém a biblickém smyslu  slova, víra musí mít objekt!</w:t>
      </w:r>
      <w:r>
        <w:rPr>
          <w:b/>
          <w:sz w:val="22"/>
          <w:lang w:eastAsia="cs-CZ"/>
        </w:rPr>
        <w:t xml:space="preserve"> Člověk může mít víru pouze "v něco,  či někoho" a pravá víra může být jen a jen v Boha, protože jediný  On je hoden kompletní důvěry a poslušnosti..</w:t>
      </w:r>
      <w:r>
        <w:rPr>
          <w:b/>
          <w:sz w:val="22"/>
          <w:u w:val="single"/>
          <w:lang w:eastAsia="cs-CZ"/>
        </w:rPr>
        <w:t>Víra, která má svůj  objekt v nějaké nedefinované "vyšší síle" nahradila pravého Boha  náhražkou a tím je nejpodvodnější formou ateismu.</w:t>
      </w:r>
    </w:p>
    <w:p>
      <w:pPr>
        <w:pStyle w:val="Normal"/>
        <w:spacing w:before="120" w:after="0"/>
        <w:jc w:val="both"/>
        <w:rPr>
          <w:b/>
          <w:b/>
          <w:sz w:val="22"/>
          <w:lang w:eastAsia="cs-CZ"/>
        </w:rPr>
      </w:pPr>
      <w:r>
        <w:rPr>
          <w:b/>
          <w:sz w:val="22"/>
          <w:lang w:eastAsia="cs-CZ"/>
        </w:rPr>
        <w:t xml:space="preserve"> </w:t>
      </w:r>
      <w:r>
        <w:rPr>
          <w:b/>
          <w:sz w:val="22"/>
          <w:lang w:eastAsia="cs-CZ"/>
        </w:rPr>
        <w:t>W.H.Griffith Thomas, teolog a velmi uznávaný kazatel a učitel  Bible z počátku tohoto století řekl toto:</w:t>
      </w:r>
    </w:p>
    <w:p>
      <w:pPr>
        <w:pStyle w:val="Normal"/>
        <w:spacing w:before="120" w:after="0"/>
        <w:jc w:val="both"/>
        <w:rPr/>
      </w:pPr>
      <w:r>
        <w:rPr>
          <w:b/>
          <w:sz w:val="22"/>
          <w:lang w:eastAsia="cs-CZ"/>
        </w:rPr>
        <w:t xml:space="preserve"> </w:t>
      </w:r>
      <w:r>
        <w:rPr>
          <w:b/>
          <w:sz w:val="22"/>
          <w:lang w:eastAsia="cs-CZ"/>
        </w:rPr>
        <w:t>Víra může být analyzovaná jako: a) odmítnutí sama sebe; b)  spolehnutí se na Boha. Tato dva pohledy shrnují obsah "víry".  Víra znamená konec spoléhání se na sebe a počátek spoléhání se na  někoho druhého.</w:t>
      </w:r>
      <w:r>
        <w:rPr>
          <w:sz w:val="22"/>
          <w:lang w:eastAsia="cs-CZ"/>
        </w:rPr>
        <w:t xml:space="preserve"> (Thomas, "Romans").</w:t>
      </w:r>
    </w:p>
    <w:p>
      <w:pPr>
        <w:pStyle w:val="Normal"/>
        <w:spacing w:before="120" w:after="0"/>
        <w:jc w:val="both"/>
        <w:rPr/>
      </w:pPr>
      <w:r>
        <w:rPr>
          <w:b/>
          <w:sz w:val="22"/>
          <w:lang w:eastAsia="cs-CZ"/>
        </w:rPr>
        <w:t xml:space="preserve"> </w:t>
      </w:r>
      <w:r>
        <w:rPr>
          <w:b/>
          <w:sz w:val="22"/>
          <w:lang w:eastAsia="cs-CZ"/>
        </w:rPr>
        <w:t>Víra přece není ani "positivní", nebo "negativní" síla, ani  takovou sílu neprodukuje. Víra prostě otevírá osobu k tomu, co je  nabídnuté objektem, na který víra je soustředěná.</w:t>
      </w:r>
      <w:r>
        <w:rPr>
          <w:b/>
          <w:sz w:val="22"/>
          <w:u w:val="single"/>
          <w:lang w:eastAsia="cs-CZ"/>
        </w:rPr>
        <w:t xml:space="preserve"> Důležité je, co  a v koho jeden věří.</w:t>
      </w:r>
      <w:r>
        <w:rPr>
          <w:b/>
          <w:sz w:val="22"/>
          <w:lang w:eastAsia="cs-CZ"/>
        </w:rPr>
        <w:t xml:space="preserve"> Bible není nijak mlhavá, co se subjektu víry  týče.</w:t>
      </w:r>
      <w:r>
        <w:rPr>
          <w:b/>
          <w:sz w:val="22"/>
          <w:u w:val="single"/>
          <w:lang w:eastAsia="cs-CZ"/>
        </w:rPr>
        <w:t xml:space="preserve"> Víra je vždy v Boha a nevyhnutelně vede k poslušnosti k  Bohu a Jeho Slovu. Cokoliv jiného je nevíra - ať už lidé  protestují jakkoliv hlasitě.</w:t>
      </w:r>
      <w:r>
        <w:rPr>
          <w:b/>
          <w:sz w:val="22"/>
          <w:lang w:eastAsia="cs-CZ"/>
        </w:rPr>
        <w:t xml:space="preserve"> Ovšem, nevíra má mnoho tvář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MENTALITA "ZNAMENÍ A ZÁZRAKŮ".</w:t>
      </w:r>
    </w:p>
    <w:p>
      <w:pPr>
        <w:pStyle w:val="Normal"/>
        <w:spacing w:before="120" w:after="0"/>
        <w:jc w:val="both"/>
        <w:rPr>
          <w:b/>
          <w:b/>
          <w:sz w:val="22"/>
          <w:lang w:eastAsia="cs-CZ"/>
        </w:rPr>
      </w:pPr>
      <w:r>
        <w:rPr>
          <w:b/>
          <w:sz w:val="22"/>
          <w:lang w:eastAsia="cs-CZ"/>
        </w:rPr>
        <w:t xml:space="preserve"> </w:t>
      </w:r>
      <w:r>
        <w:rPr>
          <w:b/>
          <w:sz w:val="22"/>
          <w:lang w:eastAsia="cs-CZ"/>
        </w:rPr>
        <w:t>Nadměrný důraz na hojení a zázraky dal vznik jedné klamné  iluzi našich dob, že "většina skeptiků (i když ne všichni), budou  přesvědčeni, když uvidí pravé zázraky. To ale není pravda! Je  velikým omylem se domnívat, že Boží pravdě se nedostává  přesvědčivá síla, kterou mohou dodat pouze zázraky. Nedostaek  víry je nevíra, která se odvozuje od základní vzpoury člověka  proti Bohu - a nemůže být automaticky vytvořená zázrakem! Rebel,  který je přesvědčený o Boží zázračné moci zůstává rebelem, dokud  se nepodrobí Kristu. Až to té doby, i když možná jako Křesťan  vypadá, jeho základním zájmem zůstane "Já" a jeho motivem bude  úmysl použít Boží síly k vlastnímu prospěchu...</w:t>
      </w:r>
    </w:p>
    <w:p>
      <w:pPr>
        <w:pStyle w:val="Normal"/>
        <w:spacing w:before="120" w:after="0"/>
        <w:jc w:val="both"/>
        <w:rPr/>
      </w:pPr>
      <w:r>
        <w:rPr>
          <w:b/>
          <w:sz w:val="22"/>
          <w:u w:val="single"/>
          <w:lang w:eastAsia="cs-CZ"/>
        </w:rPr>
        <w:t xml:space="preserve"> </w:t>
      </w:r>
      <w:r>
        <w:rPr>
          <w:b/>
          <w:sz w:val="22"/>
          <w:u w:val="single"/>
          <w:lang w:eastAsia="cs-CZ"/>
        </w:rPr>
        <w:t>Nikdo neviděl tolik zázraků, jako národ Israel, když byli  vedeni Mojžíšem a Áronem z Egypta - a přesto tato generace se  neustále bouřila proti Bohu a Jeho Slovu.</w:t>
      </w:r>
      <w:r>
        <w:rPr>
          <w:b/>
          <w:sz w:val="22"/>
          <w:lang w:eastAsia="cs-CZ"/>
        </w:rPr>
        <w:t xml:space="preserve"> Rudé moře se otevřelo  před nimi, jak Mojžíš vztáhl hůl nad vody. Potom vody utopily  všechny nepřátele za nimi. Byli vedení sloupem ohně a oblakem,  který doslova jim ukazoval kde a kdy mají pochodovat. Slyšeli  mluvit Boha ze Sinaje, mezi plameny a kouřem, který zakrýval  vrchol hory. Voda tekla zázračně ze skály, aby uhasila jejich  žízeň a mana nadpřirozeně kondenzovaná z rosy každé ráno, je  živila. Za 40 let putování po poušti, boty se jim nerozedraly,  ani oděv se nerozpadnul.</w:t>
      </w:r>
    </w:p>
    <w:p>
      <w:pPr>
        <w:pStyle w:val="Normal"/>
        <w:spacing w:before="120" w:after="0"/>
        <w:jc w:val="both"/>
        <w:rPr/>
      </w:pPr>
      <w:r>
        <w:rPr>
          <w:b/>
          <w:sz w:val="22"/>
          <w:lang w:eastAsia="cs-CZ"/>
        </w:rPr>
        <w:t xml:space="preserve"> </w:t>
      </w:r>
      <w:r>
        <w:rPr>
          <w:b/>
          <w:sz w:val="22"/>
          <w:lang w:eastAsia="cs-CZ"/>
        </w:rPr>
        <w:t>Přes to všechno, Israelité, kteří viděli denně "znamení a  zázraky" mnohem dramatičtější a přesvědčující, vystupují ze  stránek Bible jako klasický příklad nevíry a rebelie. Bůh o nich  řekl:</w:t>
      </w:r>
      <w:r>
        <w:rPr>
          <w:i/>
          <w:sz w:val="22"/>
          <w:lang w:eastAsia="cs-CZ"/>
        </w:rPr>
        <w:t xml:space="preserve"> "Celý den jsem vztahoval ruce ke vzpurnému a neposlušnému  národu"..</w:t>
      </w:r>
      <w:r>
        <w:rPr>
          <w:sz w:val="22"/>
          <w:lang w:eastAsia="cs-CZ"/>
        </w:rPr>
        <w:t xml:space="preserve"> Římanům 10:21.</w:t>
      </w:r>
    </w:p>
    <w:p>
      <w:pPr>
        <w:pStyle w:val="Normal"/>
        <w:spacing w:before="120" w:after="0"/>
        <w:jc w:val="both"/>
        <w:rPr/>
      </w:pPr>
      <w:r>
        <w:rPr>
          <w:b/>
          <w:sz w:val="22"/>
          <w:lang w:eastAsia="cs-CZ"/>
        </w:rPr>
        <w:t xml:space="preserve"> </w:t>
      </w:r>
      <w:r>
        <w:rPr>
          <w:b/>
          <w:sz w:val="22"/>
          <w:lang w:eastAsia="cs-CZ"/>
        </w:rPr>
        <w:t>O Mojžíšovi, který vedl Israel z Egypta Bible píše: "Nikdy už  nevyvstal v Israeli prorok jako Mojžíš, který stál před Bohem  tváří tvář"...</w:t>
      </w:r>
      <w:r>
        <w:rPr>
          <w:sz w:val="22"/>
          <w:lang w:eastAsia="cs-CZ"/>
        </w:rPr>
        <w:t>Deuteronomy 34:10.</w:t>
      </w:r>
      <w:r>
        <w:rPr>
          <w:b/>
          <w:sz w:val="22"/>
          <w:lang w:eastAsia="cs-CZ"/>
        </w:rPr>
        <w:t xml:space="preserve"> Od té doby žádný prorok, vyjma  Krista byl tak mocně požit aby ukázal Boží zázračnou sílu, a  přesto Israel si stále stěžoval a bouřil se proti tomu unikátnímu  muži Boha. Pentateuch, Pět Mojžíšových knih končí deklarací  o tom, v čem Mojžíš vynikal:</w:t>
      </w:r>
      <w:r>
        <w:rPr>
          <w:i/>
          <w:sz w:val="22"/>
          <w:lang w:eastAsia="cs-CZ"/>
        </w:rPr>
        <w:t xml:space="preserve"> Ve všech znameních a zázracích,  které Bůh ho poslal vykonat v egyptské zemi faraónovi, a všem  jeho služebníkům a celé jeho zemi, se všemi skutky mocné ruky,  které vyvolaly strach, konal Mojžíš před celým Israelem"..</w:t>
      </w:r>
    </w:p>
    <w:p>
      <w:pPr>
        <w:pStyle w:val="Normal"/>
        <w:spacing w:before="120" w:after="0"/>
        <w:jc w:val="both"/>
        <w:rPr>
          <w:b/>
          <w:b/>
          <w:sz w:val="22"/>
          <w:lang w:eastAsia="cs-CZ"/>
        </w:rPr>
      </w:pPr>
      <w:r>
        <w:rPr>
          <w:b/>
          <w:sz w:val="22"/>
          <w:lang w:eastAsia="cs-CZ"/>
        </w:rPr>
        <w:t xml:space="preserve"> </w:t>
      </w:r>
      <w:r>
        <w:rPr>
          <w:b/>
          <w:sz w:val="22"/>
          <w:lang w:eastAsia="cs-CZ"/>
        </w:rPr>
        <w:t>Přesto Bible právě tak jasně učí, že zázraky nejsou nutně  znakem pravého proroka od Boha. Výzva k Israeli aby se obrátil  pro přijetí Mesiáše nebyla doprovázená žádnými zázraky vůbec  a přesto Jan Křtitel, vybraný Bohem, přišel v duchu a moci  Eliáše, aby připravil lidi na Mesiáše. A tak vidíme jednu  skutečnost: přestože Bůh učinil mnoho zázraků skrze Eliáše,  zázraky nebyly hlavní částí "ducha a moci", které  charakterizovaly jeho službu.</w:t>
      </w:r>
    </w:p>
    <w:p>
      <w:pPr>
        <w:pStyle w:val="Normal"/>
        <w:spacing w:before="120" w:after="0"/>
        <w:jc w:val="both"/>
        <w:rPr/>
      </w:pPr>
      <w:r>
        <w:rPr>
          <w:b/>
          <w:sz w:val="22"/>
          <w:lang w:eastAsia="cs-CZ"/>
        </w:rPr>
        <w:t xml:space="preserve">  </w:t>
      </w:r>
      <w:r>
        <w:rPr>
          <w:b/>
          <w:sz w:val="22"/>
          <w:lang w:eastAsia="cs-CZ"/>
        </w:rPr>
        <w:t>Je nám řečeno, že Jan Křtitel nekonal zázraky</w:t>
      </w:r>
      <w:r>
        <w:rPr>
          <w:sz w:val="22"/>
          <w:lang w:eastAsia="cs-CZ"/>
        </w:rPr>
        <w:t xml:space="preserve"> (Jan 10:41).</w:t>
      </w:r>
      <w:r>
        <w:rPr>
          <w:b/>
          <w:sz w:val="22"/>
          <w:lang w:eastAsia="cs-CZ"/>
        </w:rPr>
        <w:t>A  přesto o něm Ježíš říká: Mezi těmi, kteří se narodili ze ženy,  není většího proroka než je Jan Křtitel" ..</w:t>
      </w:r>
      <w:r>
        <w:rPr>
          <w:sz w:val="22"/>
          <w:lang w:eastAsia="cs-CZ"/>
        </w:rPr>
        <w:t xml:space="preserve"> Lukáš 7:28.</w:t>
      </w:r>
      <w:r>
        <w:rPr>
          <w:b/>
          <w:sz w:val="22"/>
          <w:lang w:eastAsia="cs-CZ"/>
        </w:rPr>
        <w:t xml:space="preserve"> Takové  prohlášení dává zcela jiný pohled na zázraky, než který podávají  charismatičtí vůdci dneška... S Kristem to bylo zcela opačné.  Není třeba mluvit o všech těch zázracích, které Ježíš vykonal  -</w:t>
      </w:r>
      <w:r>
        <w:rPr>
          <w:b/>
          <w:sz w:val="22"/>
          <w:u w:val="single"/>
          <w:lang w:eastAsia="cs-CZ"/>
        </w:rPr>
        <w:t xml:space="preserve"> a přesto tyto nepřesvědčily Židy o tom, že jim říká pravdu. </w:t>
      </w:r>
      <w:r>
        <w:rPr>
          <w:b/>
          <w:sz w:val="22"/>
          <w:lang w:eastAsia="cs-CZ"/>
        </w:rPr>
        <w:t xml:space="preserve"> Vlastně ve skutečnosti tyto přesvědčivé zázraky spíše zatvrdily  jejich srdce, a udělaly je ještě více rozhodnuté Ježíše zabít. Na  rozdíl od dnešních "hojitelů" kterým se prokáží podvody,  náboženští vůdci chtěli Ježíše zabít, právě proto, že jeho  zázraky byly pravé....</w:t>
      </w:r>
    </w:p>
    <w:p>
      <w:pPr>
        <w:pStyle w:val="Normal"/>
        <w:spacing w:before="120" w:after="0"/>
        <w:jc w:val="both"/>
        <w:rPr/>
      </w:pPr>
      <w:r>
        <w:rPr>
          <w:i/>
          <w:sz w:val="22"/>
          <w:lang w:eastAsia="cs-CZ"/>
        </w:rPr>
        <w:t xml:space="preserve"> </w:t>
      </w:r>
      <w:r>
        <w:rPr>
          <w:i/>
          <w:sz w:val="22"/>
          <w:lang w:eastAsia="cs-CZ"/>
        </w:rPr>
        <w:t>Velekněží a farizeové svolali radu a řekli: "Co si počneme?  Ten člověk činí mnohé zázraky..." Od toho dne se smluvili, že Ho  zabijí...</w:t>
      </w:r>
      <w:r>
        <w:rPr>
          <w:sz w:val="22"/>
          <w:lang w:eastAsia="cs-CZ"/>
        </w:rPr>
        <w:t>Jan 11:47, 53.</w:t>
      </w:r>
    </w:p>
    <w:p>
      <w:pPr>
        <w:pStyle w:val="Normal"/>
        <w:spacing w:before="120" w:after="0"/>
        <w:jc w:val="both"/>
        <w:rPr>
          <w:b/>
          <w:b/>
          <w:sz w:val="22"/>
          <w:lang w:eastAsia="cs-CZ"/>
        </w:rPr>
      </w:pPr>
      <w:r>
        <w:rPr>
          <w:b/>
          <w:sz w:val="22"/>
          <w:lang w:eastAsia="cs-CZ"/>
        </w:rPr>
        <w:t xml:space="preserve"> </w:t>
      </w:r>
      <w:r>
        <w:rPr>
          <w:b/>
          <w:sz w:val="22"/>
          <w:lang w:eastAsia="cs-CZ"/>
        </w:rPr>
        <w:t>BIBLICKÝ POHLED NA ZÁZRAKY.</w:t>
      </w:r>
    </w:p>
    <w:p>
      <w:pPr>
        <w:pStyle w:val="Normal"/>
        <w:spacing w:before="120" w:after="0"/>
        <w:jc w:val="both"/>
        <w:rPr/>
      </w:pPr>
      <w:r>
        <w:rPr>
          <w:b/>
          <w:sz w:val="22"/>
          <w:lang w:eastAsia="cs-CZ"/>
        </w:rPr>
        <w:t xml:space="preserve"> </w:t>
      </w:r>
      <w:r>
        <w:rPr>
          <w:b/>
          <w:sz w:val="22"/>
          <w:lang w:eastAsia="cs-CZ"/>
        </w:rPr>
        <w:t>Zatím co je pravdou, že pravé zázraky pomohly některým lidem  uvěřit,</w:t>
      </w:r>
      <w:r>
        <w:rPr>
          <w:b/>
          <w:sz w:val="22"/>
          <w:u w:val="single"/>
          <w:lang w:eastAsia="cs-CZ"/>
        </w:rPr>
        <w:t xml:space="preserve"> pravá víra je záležitostí srdce, ne hlavy!... Podřízení  se Bohu je problém morální, ne intelektuální.</w:t>
      </w:r>
      <w:r>
        <w:rPr>
          <w:i/>
          <w:sz w:val="22"/>
          <w:u w:val="single"/>
          <w:lang w:eastAsia="cs-CZ"/>
        </w:rPr>
        <w:t xml:space="preserve"> "..démoni věří  a třesou se strachy"</w:t>
      </w:r>
      <w:r>
        <w:rPr>
          <w:sz w:val="22"/>
          <w:u w:val="single"/>
          <w:lang w:eastAsia="cs-CZ"/>
        </w:rPr>
        <w:t xml:space="preserve"> Jakub 2:19,</w:t>
      </w:r>
      <w:r>
        <w:rPr>
          <w:b/>
          <w:sz w:val="22"/>
          <w:u w:val="single"/>
          <w:lang w:eastAsia="cs-CZ"/>
        </w:rPr>
        <w:t xml:space="preserve"> a přesto zůstávají ve vzpouře.</w:t>
      </w:r>
      <w:r>
        <w:rPr>
          <w:b/>
          <w:sz w:val="22"/>
          <w:lang w:eastAsia="cs-CZ"/>
        </w:rPr>
        <w:t>..  K víře v Boha nikdo nepotřebuje zázraky: Svědomí a svědectví  stvoření přesvědčilo mnohého ateistu! Vše co potřebujeme je  uvědomění si, že nás Bůh miluje a že Jeho cesta je tou nejlepší.  Jeden z dnešních "hojitelů vírou" píše, že máme "božské" právo se  zeptat: "Pane, co je v tom pro mně?" Na rozdíl od toho, Chambers  cituje Jeremiáše 45:5:</w:t>
      </w:r>
      <w:r>
        <w:rPr>
          <w:i/>
          <w:sz w:val="22"/>
          <w:lang w:eastAsia="cs-CZ"/>
        </w:rPr>
        <w:t xml:space="preserve"> "Hledáš velké věci pro sebe? Nehledej".. </w:t>
      </w:r>
      <w:r>
        <w:rPr>
          <w:b/>
          <w:sz w:val="22"/>
          <w:lang w:eastAsia="cs-CZ"/>
        </w:rPr>
        <w:t xml:space="preserve"> Chambers poznamenává: Není nic jednoduššího dostat se do  správného poměru s Bohem - pokud to je Bůh, kterého hledáš, ale  věci, které od Něj čekáš...</w:t>
      </w:r>
    </w:p>
    <w:p>
      <w:pPr>
        <w:pStyle w:val="Normal"/>
        <w:spacing w:before="120" w:after="0"/>
        <w:jc w:val="both"/>
        <w:rPr/>
      </w:pPr>
      <w:r>
        <w:rPr>
          <w:b/>
          <w:sz w:val="22"/>
          <w:lang w:eastAsia="cs-CZ"/>
        </w:rPr>
        <w:t xml:space="preserve"> </w:t>
      </w:r>
      <w:r>
        <w:rPr>
          <w:b/>
          <w:sz w:val="22"/>
          <w:lang w:eastAsia="cs-CZ"/>
        </w:rPr>
        <w:t>Žádný zázrak, jakkoliv veliký a přesvědčivý nemůže přinutit  nikoho aby miloval Boha a podřídil se Jeho vůli. Bylo to proto,  že Ježíš konal zázraky kdy "Ho dav chtěl donutit, aby se stal  králem.</w:t>
      </w:r>
      <w:r>
        <w:rPr>
          <w:b/>
          <w:sz w:val="22"/>
          <w:u w:val="single"/>
          <w:lang w:eastAsia="cs-CZ"/>
        </w:rPr>
        <w:t xml:space="preserve"> Ti lidé neměli v úmyslu se Mu podřídit. Všechno co chtěli  byla "figurka" krále, který by vyhnal Římany, hojil je když budou  ne</w:t>
      </w:r>
      <w:r>
        <w:rPr>
          <w:b/>
          <w:sz w:val="22"/>
          <w:lang w:eastAsia="cs-CZ"/>
        </w:rPr>
        <w:t>m</w:t>
      </w:r>
      <w:r>
        <w:rPr>
          <w:b/>
          <w:sz w:val="22"/>
          <w:u w:val="single"/>
          <w:lang w:eastAsia="cs-CZ"/>
        </w:rPr>
        <w:t>ocní, krmil je, když by byli hladoví.</w:t>
      </w:r>
      <w:r>
        <w:rPr>
          <w:b/>
          <w:sz w:val="22"/>
          <w:lang w:eastAsia="cs-CZ"/>
        </w:rPr>
        <w:t xml:space="preserve"> Tento stejný postoj je  podporovaný učiteli víry, když žádají o příspěvky a slibují  stonásobek od Boha zpět..</w:t>
      </w:r>
    </w:p>
    <w:p>
      <w:pPr>
        <w:pStyle w:val="Normal"/>
        <w:spacing w:before="120" w:after="0"/>
        <w:jc w:val="both"/>
        <w:rPr>
          <w:b/>
          <w:b/>
          <w:sz w:val="22"/>
          <w:lang w:eastAsia="cs-CZ"/>
        </w:rPr>
      </w:pPr>
      <w:r>
        <w:rPr>
          <w:b/>
          <w:sz w:val="22"/>
          <w:lang w:eastAsia="cs-CZ"/>
        </w:rPr>
        <w:t xml:space="preserve"> </w:t>
      </w:r>
      <w:r>
        <w:rPr>
          <w:b/>
          <w:sz w:val="22"/>
          <w:lang w:eastAsia="cs-CZ"/>
        </w:rPr>
        <w:t>Nepochybně tam bylo dost lidí, kteří volali později "Ukřižuj,  ukřižuj!" Nechali se od Něj hojit a krmit - jenom nesouhlasili  s Jeho pohledem na hřích a lékem na tento problém. Jeden by  očekával nevíru od ateistů nebo agnostiků, ale ne od Křesťanů.  Rozsah, ve kterém ti, kteří se upřímně nazývají věřícími,  praktikují nevíru ve jménu víry a ve jménu Boha je zneklidňující.  Odmaskovali jsme některé tváře nevíry - ale je jich mnohem více.  Jedna z nich je tak svůdná tak atraktivní, že její maska musí být  strhnuta, jestliže má být vůbec nějaká naděje pro návrat církví  k biblickému Křesťanství....</w:t>
      </w:r>
    </w:p>
    <w:p>
      <w:pPr>
        <w:pStyle w:val="Normal"/>
        <w:spacing w:before="120" w:after="0"/>
        <w:jc w:val="both"/>
        <w:rPr>
          <w:sz w:val="22"/>
          <w:lang w:eastAsia="cs-CZ"/>
        </w:rPr>
      </w:pPr>
      <w:r>
        <w:rPr>
          <w:sz w:val="22"/>
          <w:lang w:eastAsia="cs-CZ"/>
        </w:rPr>
        <w:t xml:space="preserve"> </w:t>
      </w:r>
      <w:r>
        <w:rPr>
          <w:sz w:val="22"/>
          <w:lang w:eastAsia="cs-CZ"/>
        </w:rPr>
        <w:t>Nádherné není snadné.</w:t>
      </w:r>
    </w:p>
    <w:p>
      <w:pPr>
        <w:pStyle w:val="Normal"/>
        <w:spacing w:before="120" w:after="0"/>
        <w:jc w:val="both"/>
        <w:rPr/>
      </w:pPr>
      <w:r>
        <w:rPr>
          <w:i/>
          <w:sz w:val="22"/>
          <w:lang w:eastAsia="cs-CZ"/>
        </w:rPr>
        <w:t xml:space="preserve"> </w:t>
      </w:r>
      <w:r>
        <w:rPr>
          <w:i/>
          <w:sz w:val="22"/>
          <w:lang w:eastAsia="cs-CZ"/>
        </w:rPr>
        <w:t>Tento poklad však máme v hliněných nádobách (tělech), aby  bylo vidět že tato úžasná moc není z nás ale z Boha. Na všech  stranách jsme tísněni, ale nejsme v úzkých; jsme bezradní, ale v  koncích nejsme. Jsme pronásledovaní ale ne opuštění, jsme sražení  na zem, ale neporažení. Stále máme v sobě umírání Pána Ježíše,  aby Jeho život byl vidět v našich tělech.</w:t>
      </w:r>
      <w:r>
        <w:rPr>
          <w:sz w:val="22"/>
          <w:lang w:eastAsia="cs-CZ"/>
        </w:rPr>
        <w:t xml:space="preserve"> 2 Korint 4:7-10.</w:t>
      </w:r>
    </w:p>
    <w:p>
      <w:pPr>
        <w:pStyle w:val="Normal"/>
        <w:spacing w:before="120" w:after="0"/>
        <w:jc w:val="both"/>
        <w:rPr>
          <w:b/>
          <w:b/>
          <w:sz w:val="22"/>
          <w:lang w:eastAsia="cs-CZ"/>
        </w:rPr>
      </w:pPr>
      <w:r>
        <w:rPr>
          <w:b/>
          <w:sz w:val="22"/>
          <w:lang w:eastAsia="cs-CZ"/>
        </w:rPr>
        <w:t xml:space="preserve"> </w:t>
      </w:r>
      <w:r>
        <w:rPr>
          <w:b/>
          <w:sz w:val="22"/>
          <w:lang w:eastAsia="cs-CZ"/>
        </w:rPr>
        <w:t>Poznali jsme, že ať už je jeden Křesťanem nebo ateistou,  výhody moderní vědy a technologie je možné obdržet pouze skrze  důvěru v jiné lidi, kteří mají speciální vědomosti, kterým  nerozumíme - a ani si je nemůžeme pro sebe prokázat. Není nic  špatného v tom, když se Křesťan poradí s buddhistickým lékařem,  muslimským právníkem, pakliže není po ruce Křesťan známý těchto  oborů. Právě tak je tomu se zákony aerodynamiky, fyziky či chemie  - ty fungují pro každého stejně.</w:t>
      </w:r>
    </w:p>
    <w:p>
      <w:pPr>
        <w:pStyle w:val="Normal"/>
        <w:spacing w:before="120" w:after="0"/>
        <w:jc w:val="both"/>
        <w:rPr/>
      </w:pPr>
      <w:r>
        <w:rPr>
          <w:b/>
          <w:sz w:val="22"/>
          <w:u w:val="single"/>
          <w:lang w:eastAsia="cs-CZ"/>
        </w:rPr>
        <w:t xml:space="preserve"> </w:t>
      </w:r>
      <w:r>
        <w:rPr>
          <w:b/>
          <w:sz w:val="22"/>
          <w:u w:val="single"/>
          <w:lang w:eastAsia="cs-CZ"/>
        </w:rPr>
        <w:t>Ovšem, ve spirituálních záležitostech se Křesťan nikdy nesmí  obrátit ke druhému náboženství!</w:t>
      </w:r>
      <w:r>
        <w:rPr>
          <w:b/>
          <w:sz w:val="22"/>
          <w:lang w:eastAsia="cs-CZ"/>
        </w:rPr>
        <w:t xml:space="preserve"> Člověk by předpokládal, že rozdíl  mezi fyzickým a duchovním, mezi Křesťanstvím a jiným náboženstvím  bude snadno viditelný. Tak tomu ovšem vždy není.</w:t>
      </w:r>
      <w:r>
        <w:rPr>
          <w:b/>
          <w:sz w:val="22"/>
          <w:u w:val="single"/>
          <w:lang w:eastAsia="cs-CZ"/>
        </w:rPr>
        <w:t xml:space="preserve"> Fyzický mozek  není totéž jako nefyzická mysl</w:t>
      </w:r>
      <w:r>
        <w:rPr>
          <w:b/>
          <w:sz w:val="22"/>
          <w:lang w:eastAsia="cs-CZ"/>
        </w:rPr>
        <w:t xml:space="preserve"> ale tyto jsou často nerozlišovány,  protože jsou tak těsně spojené. Medicína jedná jak s mozkem, tak  i myslí (mnoho zdánlivě fyzických nemocí je psychosomatických)  a tak dobrý lékař se snaží povzbudit pacientova ducha. Šalamoun  kdysi řekl:</w:t>
      </w:r>
      <w:r>
        <w:rPr>
          <w:i/>
          <w:sz w:val="22"/>
          <w:lang w:eastAsia="cs-CZ"/>
        </w:rPr>
        <w:t xml:space="preserve"> "Radostné srdce působí jako lék"</w:t>
      </w:r>
      <w:r>
        <w:rPr>
          <w:b/>
          <w:sz w:val="22"/>
          <w:lang w:eastAsia="cs-CZ"/>
        </w:rPr>
        <w:t>,</w:t>
      </w:r>
      <w:r>
        <w:rPr>
          <w:sz w:val="22"/>
          <w:lang w:eastAsia="cs-CZ"/>
        </w:rPr>
        <w:t xml:space="preserve"> Přísloví 17:22.</w:t>
      </w:r>
      <w:r>
        <w:rPr>
          <w:b/>
          <w:sz w:val="22"/>
          <w:lang w:eastAsia="cs-CZ"/>
        </w:rPr>
        <w:t xml:space="preserve"> Je  pravdou, že nervy, žlázy a zažívání pracují lépe a všeobecný  zdravotní stav prospívá, pakliže je člověk šťastný. Ovšem, na  druhé straně jsme poznali, že Křesťan musí být opatrný, aby  nezaměnil "positivní mentální postoj" za víru v Boha.</w:t>
      </w:r>
    </w:p>
    <w:p>
      <w:pPr>
        <w:pStyle w:val="Normal"/>
        <w:spacing w:before="120" w:after="0"/>
        <w:jc w:val="both"/>
        <w:rPr>
          <w:b/>
          <w:b/>
          <w:sz w:val="22"/>
          <w:lang w:eastAsia="cs-CZ"/>
        </w:rPr>
      </w:pPr>
      <w:r>
        <w:rPr>
          <w:b/>
          <w:sz w:val="22"/>
          <w:lang w:eastAsia="cs-CZ"/>
        </w:rPr>
        <w:t xml:space="preserve"> </w:t>
      </w:r>
      <w:r>
        <w:rPr>
          <w:b/>
          <w:sz w:val="22"/>
          <w:lang w:eastAsia="cs-CZ"/>
        </w:rPr>
        <w:t>Emoční problémy, jako deprese, mohou být výsledkem jak  fyzických, tak spirituálních problémů - nebo obou. Zde opět, je  třeba opatrnosti. Přestože jsou těsně spojené k tělu, mysl  a emoce zahrnují duši a ducha. Tyto tři: mysl, duše, duch jsou  tak těsně spojené, že pro všechny praktické účely: jednáte-li  s jedním, zahrnuje to všechny tři. Psychologie tvrdí, že nejedná  pouze s myslí, ale také s "psyché", což je řecký název pro duši,  a to nás už zavádí do oblasti ducha. Je potom jasně vidět, jak  psychologie může otevřít dveře náboženskému konání, které je vůči  Křesťanství nepřátelské. Toto není vždy rozeznáno a proto může  být z nevědomosti, přijaté jako "křesťanská psychologi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ĚKTERÁ INHERENTNÍ NEBEZPEČÍ.</w:t>
      </w:r>
    </w:p>
    <w:p>
      <w:pPr>
        <w:pStyle w:val="Normal"/>
        <w:spacing w:before="120" w:after="0"/>
        <w:jc w:val="both"/>
        <w:rPr/>
      </w:pPr>
      <w:r>
        <w:rPr>
          <w:b/>
          <w:sz w:val="22"/>
          <w:lang w:eastAsia="cs-CZ"/>
        </w:rPr>
        <w:t xml:space="preserve"> </w:t>
      </w:r>
      <w:r>
        <w:rPr>
          <w:b/>
          <w:sz w:val="22"/>
          <w:lang w:eastAsia="cs-CZ"/>
        </w:rPr>
        <w:t>Bylo by směšné hovořit o křesťanské chemii nebo medicíně,  a přesto termín "křesťanská psychologie" je běžně přijímaná.  Proč? Nabízí se dojem, že psychologie - zcela legitimně - jedná  ve stejných oblastech jako Bible, a může být proto spojená  s Křesťanstvím - něco, co žádná jiná profese netvrdí. V jedné ze  svých populárních knih, známý televizní pastor píše o tom, jak  navštívil Světový Psychiatrický Kongres v Madridu v 1967  a popisuje, jak byl nadšený, když všichni mluvčí hovořili o víře,  naději, lásce. "Byl jsem vzrušený, samozřejmě",</w:t>
      </w:r>
      <w:r>
        <w:rPr>
          <w:sz w:val="22"/>
          <w:lang w:eastAsia="cs-CZ"/>
        </w:rPr>
        <w:t xml:space="preserve"> (Schuller, "Self  Esteem")</w:t>
      </w:r>
      <w:r>
        <w:rPr>
          <w:b/>
          <w:sz w:val="22"/>
          <w:lang w:eastAsia="cs-CZ"/>
        </w:rPr>
        <w:t xml:space="preserve"> píše, jako by snad tato slova potvrzovala Bibli.</w:t>
      </w:r>
    </w:p>
    <w:p>
      <w:pPr>
        <w:pStyle w:val="Normal"/>
        <w:spacing w:before="120" w:after="0"/>
        <w:jc w:val="both"/>
        <w:rPr>
          <w:b/>
          <w:b/>
          <w:sz w:val="22"/>
          <w:lang w:eastAsia="cs-CZ"/>
        </w:rPr>
      </w:pPr>
      <w:r>
        <w:rPr>
          <w:b/>
          <w:sz w:val="22"/>
          <w:lang w:eastAsia="cs-CZ"/>
        </w:rPr>
        <w:t xml:space="preserve"> </w:t>
      </w:r>
      <w:r>
        <w:rPr>
          <w:b/>
          <w:sz w:val="22"/>
          <w:lang w:eastAsia="cs-CZ"/>
        </w:rPr>
        <w:t>Později v té stejné knize píše: "Dlouho existovalo široké  napětí mezi psychology a teology. Obě strany by se měly věnovat  hojení lidského ducha. Obě se mohou a také musí, učit se jedna od  druhé..Co potřebujeme je teologickou restrukturua, která spojí  vědeckou a spirituální pravdu ve vztahu k lidským bytostem"..</w:t>
      </w:r>
    </w:p>
    <w:p>
      <w:pPr>
        <w:pStyle w:val="Normal"/>
        <w:spacing w:before="120" w:after="0"/>
        <w:jc w:val="both"/>
        <w:rPr>
          <w:b/>
          <w:b/>
          <w:sz w:val="22"/>
          <w:lang w:eastAsia="cs-CZ"/>
        </w:rPr>
      </w:pPr>
      <w:r>
        <w:rPr>
          <w:b/>
          <w:sz w:val="22"/>
          <w:lang w:eastAsia="cs-CZ"/>
        </w:rPr>
        <w:t xml:space="preserve"> </w:t>
      </w:r>
      <w:r>
        <w:rPr>
          <w:b/>
          <w:sz w:val="22"/>
          <w:lang w:eastAsia="cs-CZ"/>
        </w:rPr>
        <w:t>Podtitulek této knihy poukazuje na "Novou Reformaci" a základ  této "reformace", je velmi jasně vidět. Psychologie zde je  považovaná za něco, co jedná s duchem a proto je postavena na  stejnou rovinu s křesťanskou teologií. Naznačuje se "spojení"  mezi nimi - ovšem ta zmíněná "restruktura" se týká pochopitelně  teologie! Jeden má pocit zmatku, když vidí, že křesťanský vůdce  tvrdí, že křesťanská psychologie nutně potřebuje restrukturu  teologie a potom to doporučí jako základ pro "Novou Reformaci".  Nebezpečí takového myšlení je zřejmé!</w:t>
      </w:r>
    </w:p>
    <w:p>
      <w:pPr>
        <w:pStyle w:val="Normal"/>
        <w:spacing w:before="120" w:after="0"/>
        <w:jc w:val="both"/>
        <w:rPr/>
      </w:pPr>
      <w:r>
        <w:rPr>
          <w:b/>
          <w:sz w:val="22"/>
          <w:u w:val="single"/>
          <w:lang w:eastAsia="cs-CZ"/>
        </w:rPr>
        <w:t xml:space="preserve"> </w:t>
      </w:r>
      <w:r>
        <w:rPr>
          <w:b/>
          <w:sz w:val="22"/>
          <w:u w:val="single"/>
          <w:lang w:eastAsia="cs-CZ"/>
        </w:rPr>
        <w:t>Už jsme si dokázali</w:t>
      </w:r>
      <w:r>
        <w:rPr>
          <w:b/>
          <w:sz w:val="22"/>
          <w:lang w:eastAsia="cs-CZ"/>
        </w:rPr>
        <w:t>,</w:t>
      </w:r>
      <w:r>
        <w:rPr>
          <w:b/>
          <w:sz w:val="22"/>
          <w:u w:val="single"/>
          <w:lang w:eastAsia="cs-CZ"/>
        </w:rPr>
        <w:t xml:space="preserve"> že věda nemůže jednat s duchem</w:t>
      </w:r>
      <w:r>
        <w:rPr>
          <w:b/>
          <w:sz w:val="22"/>
          <w:lang w:eastAsia="cs-CZ"/>
        </w:rPr>
        <w:t>,</w:t>
      </w:r>
      <w:r>
        <w:rPr>
          <w:b/>
          <w:sz w:val="22"/>
          <w:u w:val="single"/>
          <w:lang w:eastAsia="cs-CZ"/>
        </w:rPr>
        <w:t xml:space="preserve"> protože  tento je nefyzický</w:t>
      </w:r>
      <w:r>
        <w:rPr>
          <w:b/>
          <w:sz w:val="22"/>
          <w:lang w:eastAsia="cs-CZ"/>
        </w:rPr>
        <w:t>. Každý systém, který se pokouší jednat ve  spirituální oblasti, je - samotnou definicí náboženstvím - ať už  se nazývá jakkoliv!</w:t>
      </w:r>
      <w:r>
        <w:rPr>
          <w:b/>
          <w:sz w:val="22"/>
          <w:u w:val="single"/>
          <w:lang w:eastAsia="cs-CZ"/>
        </w:rPr>
        <w:t xml:space="preserve"> Psychologie je jasně náboženství a jeho proti  křesťanský postoj je jasný, to není třeba opakovat.</w:t>
      </w:r>
      <w:r>
        <w:rPr>
          <w:b/>
          <w:sz w:val="22"/>
          <w:lang w:eastAsia="cs-CZ"/>
        </w:rPr>
        <w:t xml:space="preserve"> Jistě, ne  všechno v psychologii je anti-křesťanské, právě tak jako ne  všechno v Buddhismu či Hinduismu je proti Křesťanství. Přesto by  to byla nejenom pošetilost, zneuctění Boha a i popření  dostatečnosti Písma, kdybychom se obrátili k jiným náboženstvím  pro podporu či "dodatek" ke křesťanské víře.</w:t>
      </w:r>
    </w:p>
    <w:p>
      <w:pPr>
        <w:pStyle w:val="Normal"/>
        <w:spacing w:before="120" w:after="0"/>
        <w:jc w:val="both"/>
        <w:rPr>
          <w:b/>
          <w:b/>
          <w:sz w:val="22"/>
          <w:lang w:eastAsia="cs-CZ"/>
        </w:rPr>
      </w:pPr>
      <w:r>
        <w:rPr>
          <w:b/>
          <w:sz w:val="22"/>
          <w:lang w:eastAsia="cs-CZ"/>
        </w:rPr>
        <w:t xml:space="preserve"> </w:t>
      </w:r>
      <w:r>
        <w:rPr>
          <w:b/>
          <w:sz w:val="22"/>
          <w:lang w:eastAsia="cs-CZ"/>
        </w:rPr>
        <w:t>Ve své knize "The Myth of Psychotherapy", psychiatr Thomas  Szasz poukazuje na to, že přijetím psychoterapie jako "léčbu  (hříšných) duší, kterým doposud bylo pouze Křesťanství, byla tato  přejmenovaná na "léčbu nemocné mysli". Protože Freud byl lékařem,  byla mysl s počátku viděná jako "čistá funkce těla". Ale Freudův  "medikální model" nefungoval a byl od té doby opuštěný všemi,  kromě "skalních Freudovců". Byl nahrazený spirituálním, nebo  spíše pseudo-spirituálním modelem, kde význam "spirituální" je ve  velmi "proměnlivé oblasti"..</w:t>
      </w:r>
    </w:p>
    <w:p>
      <w:pPr>
        <w:pStyle w:val="Normal"/>
        <w:spacing w:before="120" w:after="0"/>
        <w:jc w:val="both"/>
        <w:rPr/>
      </w:pPr>
      <w:r>
        <w:rPr>
          <w:b/>
          <w:sz w:val="22"/>
          <w:lang w:eastAsia="cs-CZ"/>
        </w:rPr>
        <w:t xml:space="preserve"> </w:t>
      </w:r>
      <w:r>
        <w:rPr>
          <w:b/>
          <w:sz w:val="22"/>
          <w:lang w:eastAsia="cs-CZ"/>
        </w:rPr>
        <w:t>Lawrence Le Shan, bývalý prezident "Association of Humanistic  Psychology" který kdysi poznamenal, že se psychoterapie  pravděpodobně stane</w:t>
      </w:r>
      <w:r>
        <w:rPr>
          <w:sz w:val="22"/>
          <w:lang w:eastAsia="cs-CZ"/>
        </w:rPr>
        <w:t xml:space="preserve"> n</w:t>
      </w:r>
      <w:r>
        <w:rPr>
          <w:b/>
          <w:sz w:val="22"/>
          <w:lang w:eastAsia="cs-CZ"/>
        </w:rPr>
        <w:t>ejvětším podfukem dvacátého století, také  vysvětloval, že duchovní kořeny psychoterapie leží v Orientálním  mysticismu: Ten základní model člověka, který vedl k rozvoji  Východních meditačních technik, je ten stejný model, který vedl  k humanistické psychoterapii. Právě jako Positive/Possibility,  Positive Confession a Mind Science kulty, které jsou si velmi  blízké, psychologie je sekularizované náboženství mysli. Navzdory  této skutečnosti, její přívrženci zachovávají falešný mýtus, že  psychoterapie je vědo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ROZPORUPLNÁ PSEUDOVĚDA.</w:t>
      </w:r>
    </w:p>
    <w:p>
      <w:pPr>
        <w:pStyle w:val="Normal"/>
        <w:spacing w:before="120" w:after="0"/>
        <w:jc w:val="both"/>
        <w:rPr/>
      </w:pPr>
      <w:r>
        <w:rPr>
          <w:b/>
          <w:sz w:val="22"/>
          <w:lang w:eastAsia="cs-CZ"/>
        </w:rPr>
        <w:t xml:space="preserve"> </w:t>
      </w:r>
      <w:r>
        <w:rPr>
          <w:b/>
          <w:sz w:val="22"/>
          <w:lang w:eastAsia="cs-CZ"/>
        </w:rPr>
        <w:t>Počátkem prosince 1985, 7000 účastníků, (pro další 3 tisíce už  místo nebylo) se shromáždili ve Phoenixu Arizoně, pro "Konferenci  Evoluce Psychoterapie". Hodnocena svými organizátory jako "zřejmě  to největší shromáždění v historii, oddané praxi psychoterapie",  tato prestižní konference přitáhla lidi z 29 zemí. Jedním ze  "zlatých hřebů" konference byla přítomnost dožívající  "velemistrů" jako Carl Rogers, Rollo May, R.D.Laing, Joseph Volpe  Albert Ellis, Bruno Bettelheim a Thomas Szasz.</w:t>
      </w:r>
      <w:r>
        <w:rPr>
          <w:sz w:val="22"/>
          <w:lang w:eastAsia="cs-CZ"/>
        </w:rPr>
        <w:t xml:space="preserve"> (Los Angeles  Times, December 18, 1985).</w:t>
      </w:r>
    </w:p>
    <w:p>
      <w:pPr>
        <w:pStyle w:val="Normal"/>
        <w:spacing w:before="120" w:after="0"/>
        <w:jc w:val="both"/>
        <w:rPr/>
      </w:pPr>
      <w:r>
        <w:rPr>
          <w:b/>
          <w:sz w:val="22"/>
          <w:lang w:eastAsia="cs-CZ"/>
        </w:rPr>
        <w:t xml:space="preserve"> </w:t>
      </w:r>
      <w:r>
        <w:rPr>
          <w:b/>
          <w:sz w:val="22"/>
          <w:lang w:eastAsia="cs-CZ"/>
        </w:rPr>
        <w:t>To celé shromáždění prezentovalo podivnou dichotomii. Na  jedné straně otřesná ukázka zmatku a kontradikcí, na straně druhé  v dokonalé slepotě k úpadku jejich profese, bylo vidět nadšení  a soutěživé plánování účastníků pro expanzi jejich vlivu na  naivní lidi, očekávající odpovědi - které oni nemají... Ann  Japenga z Los Angeles Times píše:"Všichni "hrdinové" tam byli,  aby zhodnotili kam se za 100 let psychoterapie dostala a k</w:t>
      </w:r>
      <w:r>
        <w:rPr>
          <w:sz w:val="22"/>
          <w:lang w:eastAsia="cs-CZ"/>
        </w:rPr>
        <w:t>a</w:t>
      </w:r>
      <w:r>
        <w:rPr>
          <w:b/>
          <w:sz w:val="22"/>
          <w:lang w:eastAsia="cs-CZ"/>
        </w:rPr>
        <w:t>m dále  jde - ale nemohli se dohodnout ani na jednom...</w:t>
      </w:r>
    </w:p>
    <w:p>
      <w:pPr>
        <w:pStyle w:val="Normal"/>
        <w:spacing w:before="120" w:after="0"/>
        <w:jc w:val="both"/>
        <w:rPr/>
      </w:pPr>
      <w:r>
        <w:rPr>
          <w:b/>
          <w:sz w:val="22"/>
          <w:lang w:eastAsia="cs-CZ"/>
        </w:rPr>
        <w:t xml:space="preserve"> </w:t>
      </w:r>
      <w:r>
        <w:rPr>
          <w:b/>
          <w:sz w:val="22"/>
          <w:lang w:eastAsia="cs-CZ"/>
        </w:rPr>
        <w:t>Konference nebyla schopná vyřešit rozdíly mezi stovkou sekt  psychoterapie a přinést alespoň zdání pořádku do - doslova tisíců  mezi sebou soutěžících názorů na terapie... Tři ze čtyřech členů  prestižní komise na schizofrenii prohlásili, že "tato nemoc  neexistuje". R.D.Laing oblíbený "shrink"</w:t>
      </w:r>
      <w:r>
        <w:rPr>
          <w:sz w:val="22"/>
          <w:lang w:eastAsia="cs-CZ"/>
        </w:rPr>
        <w:t xml:space="preserve"> (psychoanalyst) </w:t>
      </w:r>
      <w:r>
        <w:rPr>
          <w:b/>
          <w:sz w:val="22"/>
          <w:lang w:eastAsia="cs-CZ"/>
        </w:rPr>
        <w:t xml:space="preserve"> rebelujících studentů šedesátých let, tvrdí, že "schizofrenie  neexistovala do té doby, než vynalezli její pojmenování",  a popsal schizofreniky jako "odvážné oběti, které se postavily  kruté kultuře". Szasz, kdo nazývá mentální nemoc "mýtem"</w:t>
      </w:r>
      <w:r>
        <w:rPr>
          <w:sz w:val="22"/>
          <w:lang w:eastAsia="cs-CZ"/>
        </w:rPr>
        <w:t xml:space="preserve"> (mysl  není fyzická, a proto nemůže být nemocná),</w:t>
      </w:r>
      <w:r>
        <w:rPr>
          <w:b/>
          <w:sz w:val="22"/>
          <w:lang w:eastAsia="cs-CZ"/>
        </w:rPr>
        <w:t xml:space="preserve"> označuje schizofrenii  jako fikci. Tvrdě prohlásil, že i když byla schizofrenie  "užitečná" pro rodiče atentátníka na presidenta Reagana, podle  Szazse je jen grázlem"..</w:t>
      </w:r>
    </w:p>
    <w:p>
      <w:pPr>
        <w:pStyle w:val="Normal"/>
        <w:spacing w:before="120" w:after="0"/>
        <w:jc w:val="both"/>
        <w:rPr>
          <w:b/>
          <w:b/>
          <w:sz w:val="22"/>
          <w:lang w:eastAsia="cs-CZ"/>
        </w:rPr>
      </w:pPr>
      <w:r>
        <w:rPr>
          <w:b/>
          <w:sz w:val="22"/>
          <w:lang w:eastAsia="cs-CZ"/>
        </w:rPr>
        <w:t xml:space="preserve"> </w:t>
      </w:r>
      <w:r>
        <w:rPr>
          <w:b/>
          <w:sz w:val="22"/>
          <w:lang w:eastAsia="cs-CZ"/>
        </w:rPr>
        <w:t>Nesouhlas, který se týkal schizofrenie, byl typický ve zmatku  a konkurenci mezi psychology a psychiatry.. Celá tato oblast je  jako noční můra plná teorií, které soutěží jedna s druhou a metod  které nepomáhají, ale spíše škodí. Podle nedávného článku v Time  Magazin, pojmenovaný "Madness in Their Metod" autor píše že:</w:t>
      </w:r>
    </w:p>
    <w:p>
      <w:pPr>
        <w:pStyle w:val="Normal"/>
        <w:spacing w:before="120" w:after="0"/>
        <w:jc w:val="both"/>
        <w:rPr>
          <w:b/>
          <w:b/>
          <w:sz w:val="22"/>
          <w:lang w:eastAsia="cs-CZ"/>
        </w:rPr>
      </w:pPr>
      <w:r>
        <w:rPr>
          <w:b/>
          <w:sz w:val="22"/>
          <w:lang w:eastAsia="cs-CZ"/>
        </w:rPr>
        <w:t xml:space="preserve"> </w:t>
      </w:r>
      <w:r>
        <w:rPr>
          <w:b/>
          <w:sz w:val="22"/>
          <w:lang w:eastAsia="cs-CZ"/>
        </w:rPr>
        <w:t>Každý ví, že podstatná část psychoterapie moc dobře  nefunguje. Co ale každý neví, píše psychoanalytik Robert Langs,  je že hlavním faktorem terapií, které nefungují, je šílenství  terapistů.. Používá toto slovo aby naznačil zmatek a kontradikce,  které jsou vidět všude. Ale jeho závěr je všechno, jen ne  laskavý: průměrný pacient psychoterapie bude velmi pravděpodobně  ovlivněný citovými problémy terapisty... mnoho pacientů je více  poškozeno terapisty, než si uvědomují.. nakonec běhají od jednoho  potrhlého terapisty k druhém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ODPOVĚĎ JE "UVNITŘ".</w:t>
      </w:r>
    </w:p>
    <w:p>
      <w:pPr>
        <w:pStyle w:val="Normal"/>
        <w:spacing w:before="120" w:after="0"/>
        <w:jc w:val="both"/>
        <w:rPr/>
      </w:pPr>
      <w:r>
        <w:rPr>
          <w:b/>
          <w:sz w:val="22"/>
          <w:lang w:eastAsia="cs-CZ"/>
        </w:rPr>
        <w:t xml:space="preserve"> </w:t>
      </w:r>
      <w:r>
        <w:rPr>
          <w:b/>
          <w:sz w:val="22"/>
          <w:lang w:eastAsia="cs-CZ"/>
        </w:rPr>
        <w:t>John Leo z "Time Magazin", v referátu o konferenci z Fénixu  napsal: To nejbližší k ústřední myšlence konference byla myšlenka  že pacient má už odpověď hluboko uvnitř sebe - terapista mu ji  pouze pomůže "vytáhnout".</w:t>
      </w:r>
      <w:r>
        <w:rPr>
          <w:b/>
          <w:sz w:val="22"/>
          <w:u w:val="single"/>
          <w:lang w:eastAsia="cs-CZ"/>
        </w:rPr>
        <w:t xml:space="preserve"> Není lepší metoda, jak dostat lidi od  Boha, nežli tato...</w:t>
      </w:r>
      <w:r>
        <w:rPr>
          <w:b/>
          <w:sz w:val="22"/>
          <w:lang w:eastAsia="cs-CZ"/>
        </w:rPr>
        <w:t xml:space="preserve"> Je to pošetilost, která "vylíhla" generaci  ztracených duší, jejichž hlavním smyslem života je "najít sama  sebe". Kdyby nebylo Křesťanství - vlivem "křesťanské" psychologie  zabrané v hledání toho stejného "sebesmu" - mohlo by prohlásit  jasným a silným hlasem ztraceným tohoto světa:</w:t>
      </w:r>
    </w:p>
    <w:p>
      <w:pPr>
        <w:pStyle w:val="Normal"/>
        <w:spacing w:before="120" w:after="0"/>
        <w:jc w:val="both"/>
        <w:rPr/>
      </w:pPr>
      <w:r>
        <w:rPr>
          <w:i/>
          <w:sz w:val="22"/>
          <w:lang w:eastAsia="cs-CZ"/>
        </w:rPr>
        <w:t xml:space="preserve"> </w:t>
      </w:r>
      <w:r>
        <w:rPr>
          <w:i/>
          <w:sz w:val="22"/>
          <w:lang w:eastAsia="cs-CZ"/>
        </w:rPr>
        <w:t>Hledejte Boha, dokud může být nalezený, volejte Ho, pokud je  blízko; ať zlý změní své cesty, a nespravedlný své myšlenky;  nechť se vrátí k Bohu - On se nad nimi smiluje, k našemu Bohu,  který bohatě odpustí..</w:t>
      </w:r>
      <w:r>
        <w:rPr>
          <w:sz w:val="22"/>
          <w:lang w:eastAsia="cs-CZ"/>
        </w:rPr>
        <w:t xml:space="preserve"> Izaiáš 55:6-7.</w:t>
      </w:r>
    </w:p>
    <w:p>
      <w:pPr>
        <w:pStyle w:val="Normal"/>
        <w:spacing w:before="120" w:after="0"/>
        <w:jc w:val="both"/>
        <w:rPr>
          <w:b/>
          <w:b/>
          <w:sz w:val="22"/>
          <w:lang w:eastAsia="cs-CZ"/>
        </w:rPr>
      </w:pPr>
      <w:r>
        <w:rPr>
          <w:b/>
          <w:sz w:val="22"/>
          <w:lang w:eastAsia="cs-CZ"/>
        </w:rPr>
        <w:t xml:space="preserve"> </w:t>
      </w:r>
      <w:r>
        <w:rPr>
          <w:b/>
          <w:sz w:val="22"/>
          <w:lang w:eastAsia="cs-CZ"/>
        </w:rPr>
        <w:t>Z dnešních, tak deseti tisíc různých terapií, většina je  zamířena na "odemknutí" nekonečné inteligence a síly. Úspěch je  velmi řídká událost - při nejlepším dočasná - což nutí  nespokojené "zákazníky" měnit terapii za terapií, a terapisty  zaobírat se více a více okultem. Když se vzpomínal na vlastní  účast v okultismu a Orientálním mysticismu, Karl Jung nazývá to  vnitřní "Já", "Bůh v nás". Když humanisté používají "Bůh", nebo  "Božský" uvnitř člověka, nemají na mysli Božího Ducha, který  existuje uvnitř hříšníka spaseného skrze Kristovu smrt a  vzkříšení; pro ně to znamená zbožštěné "Já", které stojí na místě  Boha Bible. Je to falešné evangeliu, které nenabízí žádnou  naději...</w:t>
      </w:r>
    </w:p>
    <w:p>
      <w:pPr>
        <w:pStyle w:val="Normal"/>
        <w:spacing w:before="120" w:after="0"/>
        <w:jc w:val="both"/>
        <w:rPr/>
      </w:pPr>
      <w:r>
        <w:rPr>
          <w:b/>
          <w:sz w:val="22"/>
          <w:lang w:eastAsia="cs-CZ"/>
        </w:rPr>
        <w:t xml:space="preserve"> </w:t>
      </w:r>
      <w:r>
        <w:rPr>
          <w:b/>
          <w:sz w:val="22"/>
          <w:lang w:eastAsia="cs-CZ"/>
        </w:rPr>
        <w:t>Na konferenci ve Fénixu, navzdory obchodnímu nadšení  a uctívání "hrdinů", všeobecné zklamání se těžko zakrývalo.  Křesťané, kteří se obrátí od Boha k psychoterapiím, pro pomoc od  depresí, opouští "prameny živé vody", aby pili ze špinavých  a nebezpečných cisteren, které ani vodu udržet nemohou</w:t>
      </w:r>
      <w:r>
        <w:rPr>
          <w:sz w:val="22"/>
          <w:lang w:eastAsia="cs-CZ"/>
        </w:rPr>
        <w:t>....</w:t>
      </w:r>
      <w:r>
        <w:rPr>
          <w:b/>
          <w:sz w:val="22"/>
          <w:lang w:eastAsia="cs-CZ"/>
        </w:rPr>
        <w:t xml:space="preserve">. </w:t>
      </w:r>
      <w:r>
        <w:rPr>
          <w:sz w:val="22"/>
          <w:lang w:eastAsia="cs-CZ"/>
        </w:rPr>
        <w:t xml:space="preserve"> Jeremiáš, 2:13.</w:t>
      </w:r>
      <w:r>
        <w:rPr>
          <w:b/>
          <w:sz w:val="22"/>
          <w:lang w:eastAsia="cs-CZ"/>
        </w:rPr>
        <w:t>... Laing potom nabídl něco, co se ukazovalo  - alespoň podle něho - mnohem větší pomoc, než kterákoliv  psychoterapie: "Broukejte si sami sobě vaší oblíbenou melodii!  A jaká byla ta jeho oblíbená melodie? "Šlap, šlap až do konce  cesty".... Ne, smích není na místě - spíše pláč... Člověk si  nemůže nevzpomenout na varování Písma:</w:t>
      </w:r>
    </w:p>
    <w:p>
      <w:pPr>
        <w:pStyle w:val="Normal"/>
        <w:spacing w:before="120" w:after="0"/>
        <w:jc w:val="both"/>
        <w:rPr/>
      </w:pPr>
      <w:r>
        <w:rPr>
          <w:i/>
          <w:sz w:val="22"/>
          <w:lang w:eastAsia="cs-CZ"/>
        </w:rPr>
        <w:t xml:space="preserve"> </w:t>
      </w:r>
      <w:r>
        <w:rPr>
          <w:i/>
          <w:sz w:val="22"/>
          <w:lang w:eastAsia="cs-CZ"/>
        </w:rPr>
        <w:t>Existuje cesta, která se zdá být člověku správná, ale na  jejím konci je smrt...</w:t>
      </w:r>
      <w:r>
        <w:rPr>
          <w:sz w:val="22"/>
          <w:lang w:eastAsia="cs-CZ"/>
        </w:rPr>
        <w:t>Přísloví 14:12.</w:t>
      </w:r>
    </w:p>
    <w:p>
      <w:pPr>
        <w:pStyle w:val="Normal"/>
        <w:spacing w:before="120" w:after="0"/>
        <w:jc w:val="both"/>
        <w:rPr>
          <w:b/>
          <w:b/>
          <w:sz w:val="22"/>
          <w:lang w:eastAsia="cs-CZ"/>
        </w:rPr>
      </w:pPr>
      <w:r>
        <w:rPr>
          <w:b/>
          <w:sz w:val="22"/>
          <w:lang w:eastAsia="cs-CZ"/>
        </w:rPr>
        <w:t xml:space="preserve"> </w:t>
      </w:r>
      <w:r>
        <w:rPr>
          <w:b/>
          <w:sz w:val="22"/>
          <w:lang w:eastAsia="cs-CZ"/>
        </w:rPr>
        <w:t>Je velmi těžké pochopit, jak pseudověda, která byla tak  důkladně diskreditovaná těmi, kteří ji praktikují, může být ve  vážnosti kohokoliv,tím méně těch, kteří mají v sobě Ducha Krista.  Křesťanství přece nepotřebuje pomoc od zbankrotované profese.  Namísto uctívání pokřivených teorií Sikmunda Freuda, potřebujeme  se obrátit zpět k Bibli, která nabízí Boží milost a sílu..</w:t>
      </w:r>
    </w:p>
    <w:p>
      <w:pPr>
        <w:pStyle w:val="Normal"/>
        <w:spacing w:before="120" w:after="0"/>
        <w:jc w:val="both"/>
        <w:rPr/>
      </w:pPr>
      <w:r>
        <w:rPr>
          <w:i/>
          <w:sz w:val="22"/>
          <w:lang w:eastAsia="cs-CZ"/>
        </w:rPr>
        <w:t xml:space="preserve"> </w:t>
      </w:r>
      <w:r>
        <w:rPr>
          <w:i/>
          <w:sz w:val="22"/>
          <w:lang w:eastAsia="cs-CZ"/>
        </w:rPr>
        <w:t>Jeho Božská moc nám darovala všechno, co je potřeba k životu  a zbožnosti skrze poznání Toho, který nás povolal do slávy  a ctnosti.... abychom se tak stali účastníky Božské přirozenosti  a tak unikli zkáze která je ve chtíči světa"....</w:t>
      </w:r>
      <w:r>
        <w:rPr>
          <w:sz w:val="22"/>
          <w:lang w:eastAsia="cs-CZ"/>
        </w:rPr>
        <w:t>2 Petr, 1:3-4.</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ZRŮSTAJÍCÍ SVOD.</w:t>
      </w:r>
    </w:p>
    <w:p>
      <w:pPr>
        <w:pStyle w:val="Normal"/>
        <w:spacing w:before="120" w:after="0"/>
        <w:jc w:val="both"/>
        <w:rPr/>
      </w:pPr>
      <w:r>
        <w:rPr>
          <w:b/>
          <w:sz w:val="22"/>
          <w:lang w:eastAsia="cs-CZ"/>
        </w:rPr>
        <w:t xml:space="preserve"> </w:t>
      </w:r>
      <w:r>
        <w:rPr>
          <w:b/>
          <w:sz w:val="22"/>
          <w:lang w:eastAsia="cs-CZ"/>
        </w:rPr>
        <w:t>Přes všechny jejich neschopnosti zajistit trvající pomoc,  psychoterapie - v tisících - se staly částí života téměř tak,  jako matka, vepřová s knedlíkem, zelím a pivo.</w:t>
      </w:r>
      <w:r>
        <w:rPr>
          <w:b/>
          <w:sz w:val="22"/>
          <w:u w:val="single"/>
          <w:lang w:eastAsia="cs-CZ"/>
        </w:rPr>
        <w:t xml:space="preserve"> A tím také,  průměrný křesťan si ani neuvědomuje, že rada od psychoterapisty  se rovná obrátit se ke knězi jiného náboženství.</w:t>
      </w:r>
      <w:r>
        <w:rPr>
          <w:b/>
          <w:sz w:val="22"/>
          <w:lang w:eastAsia="cs-CZ"/>
        </w:rPr>
        <w:t xml:space="preserve"> Pochopitelně,  je-li psychoterapista Křesťanem, dostává neoprávněnou legitimnost  a snadno podvede nezkušené.. Ovšem, mylný názor zůstává omylem  a není o nic méně nebezpečný, když ho praktikuje Křesťan...  Naivním přijímáním psychoterapie jako "vědeckého dodatku"  k biblické pravdě, který běží pod názvy jako "inner healing" nebo  "Křesťanská Psychologie", církve se nakazily spirituální  schizofrenií.</w:t>
      </w:r>
    </w:p>
    <w:p>
      <w:pPr>
        <w:pStyle w:val="Normal"/>
        <w:spacing w:before="120" w:after="0"/>
        <w:jc w:val="both"/>
        <w:rPr>
          <w:b/>
          <w:b/>
          <w:sz w:val="22"/>
          <w:lang w:eastAsia="cs-CZ"/>
        </w:rPr>
      </w:pPr>
      <w:r>
        <w:rPr>
          <w:b/>
          <w:sz w:val="22"/>
          <w:lang w:eastAsia="cs-CZ"/>
        </w:rPr>
        <w:t xml:space="preserve"> </w:t>
      </w:r>
      <w:r>
        <w:rPr>
          <w:b/>
          <w:sz w:val="22"/>
          <w:lang w:eastAsia="cs-CZ"/>
        </w:rPr>
        <w:t>Tozer vysvětluje: Právě tam, kde jednáme s lidskou pyšnou,  zvrácenou a hříšnou povahou, objevujeme dvě "pozice" v rámci  Křesťanství. Jedna je ta, která se silně opírá o praxi  psychologie a psychiatrie. Tam jsou všichni ti - tak zvaní  křesťanští vůdci, kteří trvají na tom, že Ježíš přišel na svět,  aby "upravil" naše "já". A tak existuje množství referencí, jak  tak tito vůdci pomalu přestěhovali naše problémy z církví na  pohovky psychiatrů.</w:t>
      </w:r>
    </w:p>
    <w:p>
      <w:pPr>
        <w:pStyle w:val="Normal"/>
        <w:spacing w:before="120" w:after="0"/>
        <w:jc w:val="both"/>
        <w:rPr/>
      </w:pPr>
      <w:r>
        <w:rPr>
          <w:b/>
          <w:sz w:val="22"/>
          <w:lang w:eastAsia="cs-CZ"/>
        </w:rPr>
        <w:t xml:space="preserve"> </w:t>
      </w:r>
      <w:r>
        <w:rPr>
          <w:b/>
          <w:sz w:val="22"/>
          <w:lang w:eastAsia="cs-CZ"/>
        </w:rPr>
        <w:t>Na druhé straně, díky Bohu, Bible jasně učí, že Ježíš Kristus  přišel skončit s "já". Nechce ho ani tolerovat, ani vyškolit, ani  vyleštit. V opravdovém obrácení a sebe-odmítnutí, se můžeme  otočit od "sebesmu" ... Máme právo a máme sílu... přejít k  spirituálnímu vítězství a požehnání ... pochodovat od té chvíle  pod praporem kříže Ježíše Krista.</w:t>
      </w:r>
      <w:r>
        <w:rPr>
          <w:sz w:val="22"/>
          <w:lang w:eastAsia="cs-CZ"/>
        </w:rPr>
        <w:t xml:space="preserve"> (Tozer, "Who Put Jesus On the  Cross?", 1975).</w:t>
      </w:r>
    </w:p>
    <w:p>
      <w:pPr>
        <w:pStyle w:val="Normal"/>
        <w:spacing w:before="120" w:after="0"/>
        <w:jc w:val="both"/>
        <w:rPr/>
      </w:pPr>
      <w:r>
        <w:rPr>
          <w:b/>
          <w:sz w:val="22"/>
          <w:lang w:eastAsia="cs-CZ"/>
        </w:rPr>
        <w:t xml:space="preserve"> </w:t>
      </w:r>
      <w:r>
        <w:rPr>
          <w:b/>
          <w:sz w:val="22"/>
          <w:lang w:eastAsia="cs-CZ"/>
        </w:rPr>
        <w:t xml:space="preserve">Neexistuje jeden jediný emociální problém, který psychologie  snaží řešit, pro který by Bible neměla lék skrze víru. Uvěřit  Bohu a uposlechnout Jeho rady, znamená dokonalé vyléčení ze všech  emociálních problémů. Elisabeth Eliot dobře poznala hrůzu tísně a  zoufalství po hodiny čekání, aby se nakonec dozvěděla, že její  manžel Jim a čtyři jeho společníci byli zabiti domorodci. Zažila  nesnáze a strach, když později podnikla nebezpečnou cestu džunglí </w:t>
      </w:r>
      <w:r>
        <w:rPr>
          <w:b/>
          <w:sz w:val="22"/>
          <w:u w:val="single"/>
          <w:lang w:eastAsia="cs-CZ"/>
        </w:rPr>
        <w:t xml:space="preserve"> zpět k těm, kteří zabili jejího manžela, aby je nakonec viděla  přijmout Ježíše Krista za Spasitele!</w:t>
      </w:r>
      <w:r>
        <w:rPr>
          <w:b/>
          <w:sz w:val="22"/>
          <w:lang w:eastAsia="cs-CZ"/>
        </w:rPr>
        <w:t xml:space="preserve"> V nedávném interview řekla:  "Během všech těch let, kdy jsem přemýšlela o té události a viděla  ji ve světle výsledku, jedna "lekce" z toho všeho září nad  všechny ostatní: BŮH JE BŮH. A jestliže Bohem je, zaslouží si  mojí úctu, důvěru a poslušnost... Jsem pouze dítě - On je mým  Otcem.</w:t>
      </w:r>
      <w:r>
        <w:rPr>
          <w:b/>
          <w:sz w:val="22"/>
          <w:u w:val="single"/>
          <w:lang w:eastAsia="cs-CZ"/>
        </w:rPr>
        <w:t xml:space="preserve"> Jistě, všechno nevysvětlí, ale my můžeme najít klid a mír  v Jeho nádherné vůli. Jeho vůle je nekonečně, nezměřitelně za  hranicí všeho toho, co já si o Jeho plánech mohu domyslet, ale  jinde mír nenajdu"</w:t>
      </w:r>
      <w:r>
        <w:rPr>
          <w:b/>
          <w:sz w:val="22"/>
          <w:lang w:eastAsia="cs-CZ"/>
        </w:rPr>
        <w:t>.</w:t>
      </w:r>
      <w:r>
        <w:rPr>
          <w:sz w:val="22"/>
          <w:lang w:eastAsia="cs-CZ"/>
        </w:rPr>
        <w:t xml:space="preserve"> (Elisabeth Eliot, "Christian Life", April  1986).</w:t>
      </w:r>
    </w:p>
    <w:p>
      <w:pPr>
        <w:pStyle w:val="Normal"/>
        <w:spacing w:before="120" w:after="0"/>
        <w:jc w:val="both"/>
        <w:rPr/>
      </w:pPr>
      <w:r>
        <w:rPr>
          <w:b/>
          <w:sz w:val="22"/>
          <w:lang w:eastAsia="cs-CZ"/>
        </w:rPr>
        <w:t xml:space="preserve"> </w:t>
      </w:r>
      <w:r>
        <w:rPr>
          <w:b/>
          <w:sz w:val="22"/>
          <w:lang w:eastAsia="cs-CZ"/>
        </w:rPr>
        <w:t>Jak je při tom podivné vidět podstatné množství Křesťanů, jak  žijí pod tím stejným mrakem tísně či nejistoty, a zdá se, jako by  nevěděli, jak se dostat zpět do sluneční záře Boží lásky. Mnozí  z nich hledají pomoc psychologickou, protože ta se zdá nabízet  útěk z bolesti, která velmi často doprovází spirituální růst.  Martin a Deidre Bobgan připomínají: Biblický systém hodnot může  zahrnovat osobní oběť, bolest a sebe-odmítnutí. Ale následováním  učení Písma člověk najde pravdu a získá pravou svobodu</w:t>
      </w:r>
      <w:r>
        <w:rPr>
          <w:sz w:val="22"/>
          <w:lang w:eastAsia="cs-CZ"/>
        </w:rPr>
        <w:t xml:space="preserve"> (Jan  8:31, 32, 36)...</w:t>
      </w:r>
      <w:r>
        <w:rPr>
          <w:b/>
          <w:sz w:val="22"/>
          <w:lang w:eastAsia="cs-CZ"/>
        </w:rPr>
        <w:t xml:space="preserve"> H. C. Mears z Jižní Kalifornie, říká ve svém  materiálu pro studii Bible toto: Nemodli se za snadný úkol. Modli  se abys byl silnější!</w:t>
      </w:r>
      <w:r>
        <w:rPr>
          <w:b/>
          <w:sz w:val="22"/>
          <w:u w:val="single"/>
          <w:lang w:eastAsia="cs-CZ"/>
        </w:rPr>
        <w:t xml:space="preserve"> Velikost síly člověka spočívá v míře jeho  vzdání se Bohu. Není to otázka kdo jste, či co jste, ale zdali  vás Bůh kontroluje...</w:t>
      </w:r>
      <w:r>
        <w:rPr>
          <w:sz w:val="22"/>
          <w:lang w:eastAsia="cs-CZ"/>
        </w:rPr>
        <w:t xml:space="preserve"> (Henrietta C. Mears, "What The Bible Is All  About", 1966).</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ÁDHERNÉ NENÍ SNADNÉ.</w:t>
      </w:r>
    </w:p>
    <w:p>
      <w:pPr>
        <w:pStyle w:val="Normal"/>
        <w:spacing w:before="120" w:after="0"/>
        <w:jc w:val="both"/>
        <w:rPr/>
      </w:pPr>
      <w:r>
        <w:rPr>
          <w:b/>
          <w:sz w:val="22"/>
          <w:lang w:eastAsia="cs-CZ"/>
        </w:rPr>
        <w:t xml:space="preserve"> </w:t>
      </w:r>
      <w:r>
        <w:rPr>
          <w:b/>
          <w:sz w:val="22"/>
          <w:lang w:eastAsia="cs-CZ"/>
        </w:rPr>
        <w:t>D.Martyn Lloyd-Jones řekl:</w:t>
      </w:r>
      <w:r>
        <w:rPr>
          <w:b/>
          <w:sz w:val="22"/>
          <w:u w:val="single"/>
          <w:lang w:eastAsia="cs-CZ"/>
        </w:rPr>
        <w:t>"Křesťan je člověk, který si může  být jistý v tom fundamentálním, konečném, i když si není jistý  v bezprostředním".</w:t>
      </w:r>
      <w:r>
        <w:rPr>
          <w:b/>
          <w:sz w:val="22"/>
          <w:lang w:eastAsia="cs-CZ"/>
        </w:rPr>
        <w:t xml:space="preserve"> Tento fakt by měl přinést mír a klid,  o kterých svět neví nic a žádná psychologická technika jej není  schopná zajistit. A přece tolik Křesťanů žije v nejistotě  a pochybách, v obavě svědčit odvážně o Kristu ze strachu, že by  svou víru musel obhájit nebo by mohl ztratit souhlas své  společnosti, který je prý důležitý pro "emociální stabilitu"...</w:t>
      </w:r>
    </w:p>
    <w:p>
      <w:pPr>
        <w:pStyle w:val="Normal"/>
        <w:spacing w:before="120" w:after="0"/>
        <w:jc w:val="both"/>
        <w:rPr/>
      </w:pPr>
      <w:r>
        <w:rPr>
          <w:b/>
          <w:sz w:val="22"/>
          <w:lang w:eastAsia="cs-CZ"/>
        </w:rPr>
        <w:t xml:space="preserve"> </w:t>
      </w:r>
      <w:r>
        <w:rPr>
          <w:b/>
          <w:sz w:val="22"/>
          <w:lang w:eastAsia="cs-CZ"/>
        </w:rPr>
        <w:t>K tomu je pouze jediné vysvětlení pro tuto podivnou  kontradikci:</w:t>
      </w:r>
      <w:r>
        <w:rPr>
          <w:b/>
          <w:sz w:val="22"/>
          <w:u w:val="single"/>
          <w:lang w:eastAsia="cs-CZ"/>
        </w:rPr>
        <w:t xml:space="preserve"> Mnozí z těch, kteří si říkají Křesťané, nenalezli  osvobození z této tísně a nejisto, které přichází pouze  z odevzdání se plně Kristu; jsou ještě stále spoutáni sami  sebou".</w:t>
      </w:r>
    </w:p>
    <w:p>
      <w:pPr>
        <w:pStyle w:val="Normal"/>
        <w:spacing w:before="120" w:after="0"/>
        <w:jc w:val="both"/>
        <w:rPr/>
      </w:pPr>
      <w:r>
        <w:rPr>
          <w:b/>
          <w:sz w:val="22"/>
          <w:u w:val="single"/>
          <w:lang w:eastAsia="cs-CZ"/>
        </w:rPr>
        <w:t xml:space="preserve"> </w:t>
      </w:r>
      <w:r>
        <w:rPr>
          <w:b/>
          <w:sz w:val="22"/>
          <w:u w:val="single"/>
          <w:lang w:eastAsia="cs-CZ"/>
        </w:rPr>
        <w:t xml:space="preserve">Je přece nemožné důvěřovat Bohu v tom, že zachová naše  životy, zdraví, zaměstnání nebo cokoliv, pakliže jsme Mu to  nejdříve neodevzdali!! Člověk se bude vždycky obávat o něco, čeho  se nevzdal pro Krista. "Pakliže dáte Bohu právo na sebe sama,  udělá z vás svůj experiment - a Jeho experimenty se vždy podaří! </w:t>
      </w:r>
      <w:r>
        <w:rPr>
          <w:b/>
          <w:sz w:val="22"/>
          <w:lang w:eastAsia="cs-CZ"/>
        </w:rPr>
        <w:t xml:space="preserve"> Příliš mnoho Křesťanů si ještě neuvědomuje, že kompletní  vysvobození ode všech tísní a strachů spočívá v jistotě, že jsme  byli vykoupeni krví Krista a tudíž ne svou vlastní zásluhou.</w:t>
      </w:r>
    </w:p>
    <w:p>
      <w:pPr>
        <w:pStyle w:val="Normal"/>
        <w:spacing w:before="120" w:after="0"/>
        <w:jc w:val="both"/>
        <w:rPr/>
      </w:pPr>
      <w:r>
        <w:rPr>
          <w:b/>
          <w:sz w:val="22"/>
          <w:lang w:eastAsia="cs-CZ"/>
        </w:rPr>
        <w:t xml:space="preserve"> </w:t>
      </w:r>
      <w:r>
        <w:rPr>
          <w:b/>
          <w:sz w:val="22"/>
          <w:lang w:eastAsia="cs-CZ"/>
        </w:rPr>
        <w:t>William Law to řekl tak silně:</w:t>
      </w:r>
      <w:r>
        <w:rPr>
          <w:b/>
          <w:sz w:val="22"/>
          <w:u w:val="single"/>
          <w:lang w:eastAsia="cs-CZ"/>
        </w:rPr>
        <w:t xml:space="preserve"> Domnívat se, že jste pánem  sama sebe, a že si můžete dělat co sami chcete, je právě tak  absurdní jako věřit, že jste sami sebe stvořili... Kdykoliv si  člověk připustí starosti, strach, nebo stížnosti, musí buď:  popřít Boží moudrost, nebo přiznat že je mimo Jeho vůli..</w:t>
      </w:r>
    </w:p>
    <w:p>
      <w:pPr>
        <w:pStyle w:val="Normal"/>
        <w:spacing w:before="120" w:after="0"/>
        <w:jc w:val="both"/>
        <w:rPr>
          <w:b/>
          <w:b/>
          <w:sz w:val="22"/>
          <w:lang w:eastAsia="cs-CZ"/>
        </w:rPr>
      </w:pPr>
      <w:r>
        <w:rPr>
          <w:sz w:val="22"/>
          <w:u w:val="single"/>
          <w:lang w:eastAsia="cs-CZ"/>
        </w:rPr>
        <w:t xml:space="preserve"> </w:t>
      </w:r>
      <w:r>
        <w:rPr>
          <w:sz w:val="22"/>
          <w:u w:val="single"/>
          <w:lang w:eastAsia="cs-CZ"/>
        </w:rPr>
        <w:t>Tu stejnou pravdu, kterou tvrdíte  že věříte, popíráte sobeckými  stížnostmi - vy všichni, kteří si  říkáte Křesťané...</w:t>
      </w:r>
      <w:r>
        <w:rPr>
          <w:b/>
          <w:sz w:val="22"/>
          <w:u w:val="single"/>
          <w:lang w:eastAsia="cs-CZ"/>
        </w:rPr>
        <w:t xml:space="preserve"> Většina "Křesťanství", které  se učí dnes, nepřichází z Bible, ale představuje "pokřesťanštění"  posledních sekulárních myšlenek populárních ve světě. Většina  těch "hrdinů", ve kterých se dnešní Křesťané vzhlíží na  křesťanské televizi, jsou vyloženou antitezí pokory a závislosti  na Bohu víc než na sebe, což je tak evidentní v životech lidí  Bible.</w:t>
      </w:r>
      <w:r>
        <w:rPr>
          <w:b/>
          <w:sz w:val="22"/>
          <w:lang w:eastAsia="cs-CZ"/>
        </w:rPr>
        <w:t xml:space="preserve"> Průměrnému Křesťanovi je řečeno, že tajemství úspěchu,  který přímo vyzařuje z těch, které on obdivuje, je důvěra v sebe  a positivní sebe-obraz. Zklamáni všemi těmi pokusy, mnoho  Křesťanů se stane nešťastnými a na konec - ať už radou přítele  nebo pastora skončí u psychiatra aby si "opravil" svůj rozbitý  sebe-obraz, o kterém se skutečně domnívají, že je jejich  problémem.</w:t>
      </w:r>
    </w:p>
    <w:p>
      <w:pPr>
        <w:pStyle w:val="Normal"/>
        <w:spacing w:before="120" w:after="0"/>
        <w:jc w:val="both"/>
        <w:rPr/>
      </w:pPr>
      <w:r>
        <w:rPr>
          <w:b/>
          <w:sz w:val="22"/>
          <w:lang w:eastAsia="cs-CZ"/>
        </w:rPr>
        <w:t xml:space="preserve"> </w:t>
      </w:r>
      <w:r>
        <w:rPr>
          <w:b/>
          <w:sz w:val="22"/>
          <w:lang w:eastAsia="cs-CZ"/>
        </w:rPr>
        <w:t>Mnozí z nich se stanou obětmi psychologizovaného Křesťanství,  které je tak silně orientované samo v sobě, a buď svůj problém  zvětší, nebo a to je mnohem nebezpečnější, vytvoří v sobě falešné  léky, založené na falešné diagnóze a léčení, které byly zcela  neznámé a nepotřebné ranným Křesťanům..</w:t>
      </w:r>
      <w:r>
        <w:rPr>
          <w:b/>
          <w:sz w:val="22"/>
          <w:u w:val="single"/>
          <w:lang w:eastAsia="cs-CZ"/>
        </w:rPr>
        <w:t xml:space="preserve"> Psychoterapie nefunguje -  ani ze sekulárního pohledu - a ani pro psychoterapisty samotné! </w:t>
      </w:r>
      <w:r>
        <w:rPr>
          <w:b/>
          <w:sz w:val="22"/>
          <w:lang w:eastAsia="cs-CZ"/>
        </w:rPr>
        <w:t xml:space="preserve"> Křesťany, kteří z neznalosti - ať už jsou jakkoliv upřímní - se  obrátí k tomuto zbankrotovanému a bezbožnému systému, nejenom že  zneuctí Boha ale oloupí se o o pravou radost a vítězství, které  je možno najít pouze v důvěře v samotného Krista.</w:t>
      </w:r>
    </w:p>
    <w:p>
      <w:pPr>
        <w:pStyle w:val="Normal"/>
        <w:spacing w:before="120" w:after="0"/>
        <w:jc w:val="both"/>
        <w:rPr/>
      </w:pPr>
      <w:r>
        <w:rPr>
          <w:b/>
          <w:sz w:val="22"/>
          <w:lang w:eastAsia="cs-CZ"/>
        </w:rPr>
        <w:t xml:space="preserve"> </w:t>
      </w:r>
      <w:r>
        <w:rPr>
          <w:b/>
          <w:sz w:val="22"/>
          <w:lang w:eastAsia="cs-CZ"/>
        </w:rPr>
        <w:t>Patnáct let průzkumu obsahuje kniha Bernie Zilbergelda "The  Shrinking of America: Myths of Psychological Change". V jednom  interview Zilbergeld, sám klinický psycholog, poukazuje: Podle  znaleckého posudku sedmi lékařských specialit, podle "Medical  Economics" bylo shledáno, že psychiatři jsou na špičce co se týče  manželských problémů, včetně problémů sexuálních, ve srovnání  s odborníky kterékoliv jiné medikální oblasti. Každý, kdo se  přátelí s poradci ví, že ať už jsou jacíkoliv s pacienty, ve  svých osobních životech nejsou nijak osvobození od malicherností,  depresí, špatné komunikace s druhými, tísní, strachu, špatných  návyků a jiných potíží. To stejné platí pro organizace, oddělení  nebo kliniky které vlastní...</w:t>
      </w:r>
      <w:r>
        <w:rPr>
          <w:sz w:val="22"/>
          <w:lang w:eastAsia="cs-CZ"/>
        </w:rPr>
        <w:t>(Bernie Zilbergeld, "The Myths of  Psychiatry", May 1983).</w:t>
      </w:r>
    </w:p>
    <w:p>
      <w:pPr>
        <w:pStyle w:val="Normal"/>
        <w:spacing w:before="120" w:after="0"/>
        <w:jc w:val="both"/>
        <w:rPr/>
      </w:pPr>
      <w:r>
        <w:rPr>
          <w:b/>
          <w:sz w:val="22"/>
          <w:lang w:eastAsia="cs-CZ"/>
        </w:rPr>
        <w:t xml:space="preserve"> </w:t>
      </w:r>
      <w:r>
        <w:rPr>
          <w:b/>
          <w:sz w:val="22"/>
          <w:lang w:eastAsia="cs-CZ"/>
        </w:rPr>
        <w:t>Nechtěli bychom přehlížet tu tak smutnou skutečnost, že mnoho  oveček z Božího stáda jsou slabé, poraněné a potřebují pomoc,  kterou velmi často nedostávají... Chceme-li se opravdu vrátit  k biblickému Křesťanství, potom musíme vzít zcela vážně přikázání  "těšit malomyslné, chránit slabé a mít trpělivost vůči všem"</w:t>
      </w:r>
      <w:r>
        <w:rPr>
          <w:sz w:val="22"/>
          <w:lang w:eastAsia="cs-CZ"/>
        </w:rPr>
        <w:t xml:space="preserve"> (1  Tesalo. 5:14).</w:t>
      </w:r>
      <w:r>
        <w:rPr>
          <w:b/>
          <w:sz w:val="22"/>
          <w:u w:val="single"/>
          <w:lang w:eastAsia="cs-CZ"/>
        </w:rPr>
        <w:t xml:space="preserve"> Nezdá se ale - podivnou ta skutečnost, že první  Křesťané prospívali právě v odmítnutí, a vítězili nad  neuvěřitelným pronásledováním, zatím co Křesťané naší doby  potřebují někdy měsíce, někdy i léta konzultací, aby přemohli  odmítnutí a špatné zacházení..</w:t>
      </w:r>
      <w:r>
        <w:rPr>
          <w:b/>
          <w:sz w:val="22"/>
          <w:lang w:eastAsia="cs-CZ"/>
        </w:rPr>
        <w:t xml:space="preserve"> Nesmíme ignorovat opravdovou  potřebu, ale právě tak nám musí ležet na mysli podání správného  řešení.</w:t>
      </w:r>
    </w:p>
    <w:p>
      <w:pPr>
        <w:pStyle w:val="Normal"/>
        <w:spacing w:before="120" w:after="0"/>
        <w:jc w:val="both"/>
        <w:rPr/>
      </w:pPr>
      <w:r>
        <w:rPr>
          <w:b/>
          <w:sz w:val="22"/>
          <w:lang w:eastAsia="cs-CZ"/>
        </w:rPr>
        <w:t xml:space="preserve"> </w:t>
      </w:r>
      <w:r>
        <w:rPr>
          <w:b/>
          <w:sz w:val="22"/>
          <w:lang w:eastAsia="cs-CZ"/>
        </w:rPr>
        <w:t>Bylo by dobré, připomenout si slova Oswalda Chamberse: "Bůh  musí, velmi často "vytrhnout prkna ze dna Křesťanovy zkušenosti,  aby se dostal do kontaktu sám se sebou....</w:t>
      </w:r>
      <w:r>
        <w:rPr>
          <w:b/>
          <w:sz w:val="22"/>
          <w:u w:val="single"/>
          <w:lang w:eastAsia="cs-CZ"/>
        </w:rPr>
        <w:t xml:space="preserve"> Bůh chce, aby jste  pochopili že život je život víry - a ne sentimentálního prožívání  Jeho požehnání.... PODSTATOU VÍRY JE NUTNOST JEJÍHO OTESTOVÁNÍ,  a ta skutečná zkouška víry není v tom, že máme potíže věřit Bohu,  ale že Boží charakter musí být očištěn v naší mysli.... "I kdyby  mne zabil - přesto v Něj budu věřit" je to vrcholné prohlášení  víry z celé Bible.</w:t>
      </w:r>
      <w:r>
        <w:rPr>
          <w:sz w:val="22"/>
          <w:lang w:eastAsia="cs-CZ"/>
        </w:rPr>
        <w:t xml:space="preserve"> (Chambers, "Utmost").</w:t>
      </w:r>
    </w:p>
    <w:p>
      <w:pPr>
        <w:pStyle w:val="Normal"/>
        <w:spacing w:before="120" w:after="0"/>
        <w:jc w:val="both"/>
        <w:rPr>
          <w:b/>
          <w:b/>
          <w:sz w:val="22"/>
          <w:lang w:eastAsia="cs-CZ"/>
        </w:rPr>
      </w:pPr>
      <w:r>
        <w:rPr>
          <w:b/>
          <w:sz w:val="22"/>
          <w:lang w:eastAsia="cs-CZ"/>
        </w:rPr>
        <w:t xml:space="preserve"> </w:t>
      </w:r>
      <w:r>
        <w:rPr>
          <w:b/>
          <w:sz w:val="22"/>
          <w:lang w:eastAsia="cs-CZ"/>
        </w:rPr>
        <w:t>NEŘEĎTE KŘESŤANSTVÍ!</w:t>
      </w:r>
    </w:p>
    <w:p>
      <w:pPr>
        <w:pStyle w:val="Normal"/>
        <w:spacing w:before="120" w:after="0"/>
        <w:jc w:val="both"/>
        <w:rPr/>
      </w:pPr>
      <w:r>
        <w:rPr>
          <w:b/>
          <w:sz w:val="22"/>
          <w:lang w:eastAsia="cs-CZ"/>
        </w:rPr>
        <w:t xml:space="preserve"> </w:t>
      </w:r>
      <w:r>
        <w:rPr>
          <w:b/>
          <w:sz w:val="22"/>
          <w:lang w:eastAsia="cs-CZ"/>
        </w:rPr>
        <w:t xml:space="preserve">Služba Božího Ducha je příliš často buď opomíjena, nebo velmi  zkreslená. "Buď naplněný Božím Duchem" není věc volby těch, kteří  by snad zatoužili po "vyšším životě, než je norma", ale příkaz! </w:t>
      </w:r>
      <w:r>
        <w:rPr>
          <w:b/>
          <w:sz w:val="22"/>
          <w:u w:val="single"/>
          <w:lang w:eastAsia="cs-CZ"/>
        </w:rPr>
        <w:t xml:space="preserve"> A být naplněný Božím Duchem, znamená být naplněný Kristem - Jeho  životem, Jeho láskou pro druhé. A taková láska je příčinou toho,  že zapomínáme na sebe a naše problémy a pomáhá odvážně svědčit  pro Boha.</w:t>
      </w:r>
      <w:r>
        <w:rPr>
          <w:b/>
          <w:sz w:val="22"/>
          <w:lang w:eastAsia="cs-CZ"/>
        </w:rPr>
        <w:t xml:space="preserve"> Život se může stát břemenem příliš těžkým, dokud jej  nesvěříme Jemu, aby On ten život žil skrze nás...</w:t>
      </w:r>
    </w:p>
    <w:p>
      <w:pPr>
        <w:pStyle w:val="Normal"/>
        <w:spacing w:before="120" w:after="0"/>
        <w:jc w:val="both"/>
        <w:rPr/>
      </w:pPr>
      <w:r>
        <w:rPr>
          <w:b/>
          <w:sz w:val="22"/>
          <w:u w:val="single"/>
          <w:lang w:eastAsia="cs-CZ"/>
        </w:rPr>
        <w:t xml:space="preserve"> </w:t>
      </w:r>
      <w:r>
        <w:rPr>
          <w:b/>
          <w:sz w:val="22"/>
          <w:u w:val="single"/>
          <w:lang w:eastAsia="cs-CZ"/>
        </w:rPr>
        <w:t>Křesťanství je Kristus žijící v nás!</w:t>
      </w:r>
      <w:r>
        <w:rPr>
          <w:b/>
          <w:sz w:val="22"/>
          <w:lang w:eastAsia="cs-CZ"/>
        </w:rPr>
        <w:t xml:space="preserve"> Je to zázrak od začátku až  do konce! Kdykoliv pomáháme druhým, musíme být velmi opatrní  abychom nezkreslili pravou povahu křesťanského života - ať už  jeho bolíska, nebo jeho moc... C.S.to jednou připomněl  v přednášce ke skupině pastorů: "Nepokoušejte se Křesťanství  rozředit! Nemůžete předstírat, že můžeme vypustit nadpřirozené  a že nám stále Křesťanství zůstává. Jak to vidím já, Křesťanství  je přesně takové náboženství, od kterého nadpřirozeno nelze  odloučit..</w:t>
      </w:r>
      <w:r>
        <w:rPr>
          <w:sz w:val="22"/>
          <w:lang w:eastAsia="cs-CZ"/>
        </w:rPr>
        <w:t>(Lewis, "God In the Dock").</w:t>
      </w:r>
    </w:p>
    <w:p>
      <w:pPr>
        <w:pStyle w:val="Normal"/>
        <w:spacing w:before="120" w:after="0"/>
        <w:jc w:val="both"/>
        <w:rPr/>
      </w:pPr>
      <w:r>
        <w:rPr>
          <w:b/>
          <w:sz w:val="22"/>
          <w:lang w:eastAsia="cs-CZ"/>
        </w:rPr>
        <w:t xml:space="preserve"> </w:t>
      </w:r>
      <w:r>
        <w:rPr>
          <w:b/>
          <w:sz w:val="22"/>
          <w:lang w:eastAsia="cs-CZ"/>
        </w:rPr>
        <w:t>Lidé, kteří prošli skrze skutečně silné zkoušky, vám řeknou,  že takové zkušenosti posílily jejich víru, zatím co ti, kteří  jsou hýčkáni, potřebují stále větší "dávky bezpodmínečného  přijetí".. Podívejte se na stav člověka, který se jmenuje George  T. Bull ve chvílích, kdy byl na vrcholu duševního i fyzického  mučení ve vězeních v Číně po Druhé Světové Válce, kdy jeho  komunističtí věznitelé dělali všechno, aby ho přinutili k popření  víry v Krista:"Má mysl byla tak rozbitá, že jsem těžko věděl jak  myslet. A přesto v temnotě mé cely se můj vnitřní zrak vyjasnil -  neměl jsem pro to vysvětlení, a ani jsem jej nepotřeboval. Věděl  jsem že věřím ve Spasitele, který vstal z mrtvých. Věděl jsem že  On je Božím Synem. Věděl jsem že za mně prolil svou krev. Byl  jsem otřesený, zraněný roztrhaný - a přesto jsem cítil Jeho paže  kolem sebe. Slyšel jsem, uvnitř mého srdce, svědectví Jeho Ducha  vítězného, navzdory všem nepřátelům. Věděl jsem, že stojím na  věčné neotřesitelné Skále. A jak jsem tam tak seděl, z nitra mé  bytnosti vycházela slova, kterých si můj Bůh ctí nade všechna  jiná slova: "JÁ TI VĚŘÍM".</w:t>
      </w:r>
      <w:r>
        <w:rPr>
          <w:sz w:val="22"/>
          <w:lang w:eastAsia="cs-CZ"/>
        </w:rPr>
        <w:t>(G.T.Bull, "When Iron Gates Yield").</w:t>
      </w:r>
    </w:p>
    <w:p>
      <w:pPr>
        <w:pStyle w:val="Normal"/>
        <w:spacing w:before="120" w:after="0"/>
        <w:jc w:val="both"/>
        <w:rPr/>
      </w:pPr>
      <w:r>
        <w:rPr>
          <w:b/>
          <w:sz w:val="22"/>
          <w:lang w:eastAsia="cs-CZ"/>
        </w:rPr>
        <w:t xml:space="preserve"> </w:t>
      </w:r>
      <w:r>
        <w:rPr>
          <w:b/>
          <w:sz w:val="22"/>
          <w:lang w:eastAsia="cs-CZ"/>
        </w:rPr>
        <w:t>Musíme být opatrní, aby podpora kterou dáváme, nezavedla toho  komu pomáháme</w:t>
      </w:r>
      <w:r>
        <w:rPr>
          <w:sz w:val="22"/>
          <w:lang w:eastAsia="cs-CZ"/>
        </w:rPr>
        <w:t>,</w:t>
      </w:r>
      <w:r>
        <w:rPr>
          <w:b/>
          <w:sz w:val="22"/>
          <w:lang w:eastAsia="cs-CZ"/>
        </w:rPr>
        <w:t xml:space="preserve"> do bažin sebe-lítosti. Chambers varuje: Pozor na  jakoukoliv víru, která vede do "sebesmu",</w:t>
      </w:r>
      <w:r>
        <w:rPr>
          <w:sz w:val="22"/>
          <w:lang w:eastAsia="cs-CZ"/>
        </w:rPr>
        <w:t xml:space="preserve"> k</w:t>
      </w:r>
      <w:r>
        <w:rPr>
          <w:b/>
          <w:sz w:val="22"/>
          <w:lang w:eastAsia="cs-CZ"/>
        </w:rPr>
        <w:t xml:space="preserve"> sebelítosti - taková  přichází z pekla, ať se zdá být sebekrásnější. Právě ve zkouškách  rosteme; proto když někomu pomáháme, nesnažme se mu pomoci  uniknout zkouškám, které Bůh zamýšlí pro jeho dobro.</w:t>
      </w:r>
      <w:r>
        <w:rPr>
          <w:b/>
          <w:sz w:val="22"/>
          <w:u w:val="single"/>
          <w:lang w:eastAsia="cs-CZ"/>
        </w:rPr>
        <w:t xml:space="preserve"> "Cesta  Křesťana je cesta těžká"</w:t>
      </w:r>
      <w:r>
        <w:rPr>
          <w:b/>
          <w:sz w:val="22"/>
          <w:lang w:eastAsia="cs-CZ"/>
        </w:rPr>
        <w:t>, připomíná Lloyd Jone</w:t>
      </w:r>
      <w:r>
        <w:rPr>
          <w:sz w:val="22"/>
          <w:lang w:eastAsia="cs-CZ"/>
        </w:rPr>
        <w:t>s</w:t>
      </w:r>
      <w:r>
        <w:rPr>
          <w:b/>
          <w:sz w:val="22"/>
          <w:lang w:eastAsia="cs-CZ"/>
        </w:rPr>
        <w:t>,</w:t>
      </w:r>
      <w:r>
        <w:rPr>
          <w:b/>
          <w:sz w:val="22"/>
          <w:u w:val="single"/>
          <w:lang w:eastAsia="cs-CZ"/>
        </w:rPr>
        <w:t xml:space="preserve"> JE PŘÍLIŠ  NÁDHERNÁ, NEŽ ABY BYLA SNADNÁ!!!!</w:t>
      </w:r>
      <w:r>
        <w:rPr>
          <w:b/>
          <w:sz w:val="22"/>
          <w:lang w:eastAsia="cs-CZ"/>
        </w:rPr>
        <w:t xml:space="preserve"> Každý, kdo je v roli rádce, by  si měl uvědomit slova R.S.Taylora: "Někdy, místo záplavy  ujišťování, lidé potřebují se podívat skutečnosti tváří v tvář.  OBČAS PRAVÁ LÁSKA NENABÍDNE CUKR, ALE ŠOK!. Občas, místo abychom  lidem vymlouvali jejich sebe-odmítání, budeme s nimi souhlasit;  potom jim poradíme, aby svou vlastní bezcennost vyznali Bohu  a obrátili se od hříchu, který je u kořene takových pocitů".. </w:t>
      </w:r>
      <w:r>
        <w:rPr>
          <w:sz w:val="22"/>
          <w:lang w:eastAsia="cs-CZ"/>
        </w:rPr>
        <w:t xml:space="preserve"> (Richard S. Taylor, "Misrepresenting God°s Love" 1985).</w:t>
      </w:r>
    </w:p>
    <w:p>
      <w:pPr>
        <w:pStyle w:val="Normal"/>
        <w:spacing w:before="120" w:after="0"/>
        <w:jc w:val="both"/>
        <w:rPr/>
      </w:pPr>
      <w:r>
        <w:rPr>
          <w:b/>
          <w:sz w:val="22"/>
          <w:lang w:eastAsia="cs-CZ"/>
        </w:rPr>
        <w:t xml:space="preserve"> </w:t>
      </w:r>
      <w:r>
        <w:rPr>
          <w:b/>
          <w:sz w:val="22"/>
          <w:lang w:eastAsia="cs-CZ"/>
        </w:rPr>
        <w:t>"Ano, i když půjdu půjdu roklí ve stínu smrti, nebudu se bát  zla, protože jsi se mnou Ty.." píše David.</w:t>
      </w:r>
      <w:r>
        <w:rPr>
          <w:b/>
          <w:sz w:val="22"/>
          <w:u w:val="single"/>
          <w:lang w:eastAsia="cs-CZ"/>
        </w:rPr>
        <w:t xml:space="preserve"> On nežádal jinou,  snazší a méně hrůznou cestu, která by tak nějak obešla to údolí  smrti - jen prosil, aby Bůh, v době jeho zkoušky, byl s ním... </w:t>
      </w:r>
      <w:r>
        <w:rPr>
          <w:b/>
          <w:sz w:val="22"/>
          <w:lang w:eastAsia="cs-CZ"/>
        </w:rPr>
        <w:t xml:space="preserve"> Dnešní Křesťanství se velmi často zdá být více zainteresované na  úniky z problémů, a na prožívání zdraví, bohatství a úspěchu, než  na poznání Boha... A přesto velmi často - právě v dobách strastí,  může Bůh zlomit pouta toho, co odvedlo naší mysl od Něho, aniž  bychom si to uvědomil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ODPOVĚDNOST JEDNOTLIVCE.</w:t>
      </w:r>
    </w:p>
    <w:p>
      <w:pPr>
        <w:pStyle w:val="Normal"/>
        <w:spacing w:before="120" w:after="0"/>
        <w:jc w:val="both"/>
        <w:rPr/>
      </w:pPr>
      <w:r>
        <w:rPr>
          <w:b/>
          <w:sz w:val="22"/>
          <w:lang w:eastAsia="cs-CZ"/>
        </w:rPr>
        <w:t xml:space="preserve"> </w:t>
      </w:r>
      <w:r>
        <w:rPr>
          <w:b/>
          <w:sz w:val="22"/>
          <w:lang w:eastAsia="cs-CZ"/>
        </w:rPr>
        <w:t>Dnešní populární a snadné Křesťanství, by těžko poznali ti  první Křesťané, kteří se vzdali všeho, následovali Krista a denně  stáli ve stínu vězení nebo smrti jako důsledek. To dnešní hledá  souhlas světa a proto se jej bojí napomenout. Kristův jasný  příkaz k oddělení se od světa</w:t>
      </w:r>
      <w:r>
        <w:rPr>
          <w:sz w:val="22"/>
          <w:lang w:eastAsia="cs-CZ"/>
        </w:rPr>
        <w:t xml:space="preserve"> (Jan 15:19, 17:14)</w:t>
      </w:r>
      <w:r>
        <w:rPr>
          <w:b/>
          <w:sz w:val="22"/>
          <w:lang w:eastAsia="cs-CZ"/>
        </w:rPr>
        <w:t xml:space="preserve"> byl zcela  zapomenut. "Dovolili, aby se jejich mysl konformovala k duchu  tohoto věku".</w:t>
      </w:r>
      <w:r>
        <w:rPr>
          <w:b/>
          <w:sz w:val="22"/>
          <w:u w:val="single"/>
          <w:lang w:eastAsia="cs-CZ"/>
        </w:rPr>
        <w:t xml:space="preserve"> Bohužel, většina z nás jsme Křesťany na velmi  krátký úvazek - a na plný někým jiným... Jako výsledek, přinášíme  do církví metody a myšlenky, které jsme se naučili ve světě.  Věříme přece našemu lékaři a účetnímu - a domníváme se, že to  stejně tak funguje v náboženství: Přece musí být nějaký  "profesionál" kterému můžeme věřit ve věcech Ducha, na které  nemáme čas či schopnost se naučit! Bůh takový přístup tolerovat  nebude! My se nemůžeme vzdát morální odpovědnosti ve prospěch  někoho jiného - ať už je jakkoliv "zbožný", který za nás bude  studovat Boží Slovo, který bude za nás myslet. Křesťanství  znamená osobní vztah k Bohu skrze Ježíše Krista. Každý z nás musí  znát Boha a Jeho Slovo z vlastní zkušenosti. Naše víra je v Boha  a Jeho Slovo - a ne v nějakého experta, který studuje, žije  a vykládá všechno pro nás a za nás!</w:t>
      </w:r>
      <w:r>
        <w:rPr>
          <w:b/>
          <w:sz w:val="22"/>
          <w:lang w:eastAsia="cs-CZ"/>
        </w:rPr>
        <w:t xml:space="preserve"> Jistě, jsou tací, kteří mají  dar k učení jiných, a "my je máme poslouchat"</w:t>
      </w:r>
      <w:r>
        <w:rPr>
          <w:b/>
          <w:sz w:val="22"/>
          <w:u w:val="single"/>
          <w:lang w:eastAsia="cs-CZ"/>
        </w:rPr>
        <w:t xml:space="preserve"> ovšem jen pokud oni  sami se podřizují vedení Božího Ducha, učí a následují Boží  Slovo. KAŽDÝ Z NÁS JE INDIVIDUÁLNĚ ODPOVĚDNÝ POSOUDIT ZDA TO, CO  SE UČÍ JE BIBLICKÉ!!!</w:t>
      </w:r>
      <w:r>
        <w:rPr>
          <w:b/>
          <w:sz w:val="22"/>
          <w:lang w:eastAsia="cs-CZ"/>
        </w:rPr>
        <w:t xml:space="preserve"> Nesmíme věřit ničemu, co - podle našeho  svědomí, pod vedením Ducha není v souhlase s Písmem. Mnoho veršů  Bible tak učí:</w:t>
      </w:r>
      <w:r>
        <w:rPr>
          <w:i/>
          <w:sz w:val="22"/>
          <w:lang w:eastAsia="cs-CZ"/>
        </w:rPr>
        <w:t xml:space="preserve"> Neuposlechne-li kdo slov tohoto dopisu, dejte mu  znát že k vám nepatří.."</w:t>
      </w:r>
      <w:r>
        <w:rPr>
          <w:sz w:val="22"/>
          <w:lang w:eastAsia="cs-CZ"/>
        </w:rPr>
        <w:t xml:space="preserve"> 2 Tesalo.3:14..</w:t>
      </w:r>
      <w:r>
        <w:rPr>
          <w:i/>
          <w:sz w:val="22"/>
          <w:lang w:eastAsia="cs-CZ"/>
        </w:rPr>
        <w:t>"Posloucháme Boha, ne  lidi"</w:t>
      </w:r>
      <w:r>
        <w:rPr>
          <w:sz w:val="22"/>
          <w:lang w:eastAsia="cs-CZ"/>
        </w:rPr>
        <w:t xml:space="preserve"> Skutky 5:29.</w:t>
      </w:r>
      <w:r>
        <w:rPr>
          <w:i/>
          <w:sz w:val="22"/>
          <w:lang w:eastAsia="cs-CZ"/>
        </w:rPr>
        <w:t xml:space="preserve"> "Následujte mně, jako já následuji Krista"</w:t>
      </w:r>
      <w:r>
        <w:rPr>
          <w:sz w:val="22"/>
          <w:lang w:eastAsia="cs-CZ"/>
        </w:rPr>
        <w:t xml:space="preserve"> 1  Korint. 11:1..</w:t>
      </w:r>
      <w:r>
        <w:rPr>
          <w:i/>
          <w:sz w:val="22"/>
          <w:lang w:eastAsia="cs-CZ"/>
        </w:rPr>
        <w:t xml:space="preserve"> "Ale zasvěcení, které máte od Něho zůstává ve vás,  takže nepotřebujete aby vás někdo učil"</w:t>
      </w:r>
      <w:r>
        <w:rPr>
          <w:sz w:val="22"/>
          <w:lang w:eastAsia="cs-CZ"/>
        </w:rPr>
        <w:t xml:space="preserve"> 1 Jan 2:27...</w:t>
      </w:r>
      <w:r>
        <w:rPr>
          <w:i/>
          <w:sz w:val="22"/>
          <w:lang w:eastAsia="cs-CZ"/>
        </w:rPr>
        <w:t>"Myslí-li si  kdo, že je prorokem, měl by poznat že to, co vám píši, jsou  přikázání od Boha"..</w:t>
      </w:r>
      <w:r>
        <w:rPr>
          <w:sz w:val="22"/>
          <w:lang w:eastAsia="cs-CZ"/>
        </w:rPr>
        <w:t>1 Korint.14:37...</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NOVÍ PROFESIONÁLOVÉ.</w:t>
      </w:r>
    </w:p>
    <w:p>
      <w:pPr>
        <w:pStyle w:val="Normal"/>
        <w:spacing w:before="120" w:after="0"/>
        <w:jc w:val="both"/>
        <w:rPr/>
      </w:pPr>
      <w:r>
        <w:rPr>
          <w:b/>
          <w:sz w:val="22"/>
          <w:lang w:eastAsia="cs-CZ"/>
        </w:rPr>
        <w:t xml:space="preserve"> </w:t>
      </w:r>
      <w:r>
        <w:rPr>
          <w:b/>
          <w:sz w:val="22"/>
          <w:lang w:eastAsia="cs-CZ"/>
        </w:rPr>
        <w:t>Není nijak těžké - pro většinu Křesťanů - pochopit, že musíme,  právě tak jak to dělali Bereané když je Pavel učil,</w:t>
      </w:r>
      <w:r>
        <w:rPr>
          <w:b/>
          <w:sz w:val="22"/>
          <w:u w:val="single"/>
          <w:lang w:eastAsia="cs-CZ"/>
        </w:rPr>
        <w:t xml:space="preserve"> kontrolovat  osobně, podle Písma všechno co učí pastoři, kazatelé, učitelé. </w:t>
      </w:r>
      <w:r>
        <w:rPr>
          <w:b/>
          <w:sz w:val="22"/>
          <w:lang w:eastAsia="cs-CZ"/>
        </w:rPr>
        <w:t xml:space="preserve"> Není tomu dlouho, co nová kategorie "duchovenstva" dostala volný  přístup do církví. Tento nový zdroj "autority" nese sebou  zvláštní nebezpečí se kterým se musíme vypořádat - má-li  Křesťanství přežít.... "Vše co potřebujete, je profesionální  rádce!" Tato fráze je slyšet stále více a většinou je pronesená  s nádechem velké jistoty a nutnosti. Často přichází od pastorů,  kteří se necítí schopnými zasahovat do něčeho, co se dnes  považuje za</w:t>
      </w:r>
      <w:r>
        <w:rPr>
          <w:i/>
          <w:sz w:val="22"/>
          <w:lang w:eastAsia="cs-CZ"/>
        </w:rPr>
        <w:t xml:space="preserve"> "psychologické problémy"</w:t>
      </w:r>
      <w:r>
        <w:rPr>
          <w:b/>
          <w:sz w:val="22"/>
          <w:lang w:eastAsia="cs-CZ"/>
        </w:rPr>
        <w:t>, neznámá kategorie, kterou  neznal ani Ježíš, ani učedníci. Církve nevědomky otevřely dveře  nepříteli, který může zničit mnoho životů....</w:t>
      </w:r>
    </w:p>
    <w:p>
      <w:pPr>
        <w:pStyle w:val="Normal"/>
        <w:spacing w:before="120" w:after="0"/>
        <w:jc w:val="both"/>
        <w:rPr/>
      </w:pPr>
      <w:r>
        <w:rPr>
          <w:b/>
          <w:sz w:val="22"/>
          <w:lang w:eastAsia="cs-CZ"/>
        </w:rPr>
        <w:t xml:space="preserve"> </w:t>
      </w:r>
      <w:r>
        <w:rPr>
          <w:b/>
          <w:sz w:val="22"/>
          <w:lang w:eastAsia="cs-CZ"/>
        </w:rPr>
        <w:t>Po létech průzkumu Zilbergeld varuje že "nejčastější  a nejdůležitější výsledek konzultací je touha po další a další  konzultaci a není nezvyklé potkat člověka, který hledá terapistu,  který by jej vyléčil z následků, které způsobil terapista  předešlý... Zilbergeld pokračuje: Neexistuje absolutně žádná  evidence, že by profesionální terapisté měli jakékoliv speciální  schopnosti ke změně chování , nebo že by snad měli lepší výsledky  než ti, kteří nemají žádné formální školení. Jinými slovy: Lidé,  pravděpodobně mohou dostat stejnou pomoc od přátel, příbuzných  a jiných, jakou dostávají od psychoterapistů. "Za druhé, jak už  jsme viděli, není vůbec snadné měnit chování lidí".</w:t>
      </w:r>
      <w:r>
        <w:rPr>
          <w:sz w:val="22"/>
          <w:lang w:eastAsia="cs-CZ"/>
        </w:rPr>
        <w:t xml:space="preserve"> (Zilbergeld,  "Discover").</w:t>
      </w:r>
    </w:p>
    <w:p>
      <w:pPr>
        <w:pStyle w:val="Normal"/>
        <w:spacing w:before="120" w:after="0"/>
        <w:jc w:val="both"/>
        <w:rPr/>
      </w:pPr>
      <w:r>
        <w:rPr>
          <w:b/>
          <w:sz w:val="22"/>
          <w:lang w:eastAsia="cs-CZ"/>
        </w:rPr>
        <w:t xml:space="preserve"> </w:t>
      </w:r>
      <w:r>
        <w:rPr>
          <w:b/>
          <w:sz w:val="22"/>
          <w:lang w:eastAsia="cs-CZ"/>
        </w:rPr>
        <w:t>Taková prohlášení by měla povzbudit ty, kteří činí poradenské  služby, aby se více spoléhali na Boží Slovo, na vedení Božího  Ducha a na lásku Krista spíše, než na "profesionální" metody.  A průměrný Křesťan by si měl uvědomit, že trochu času někoho  v lásce a sympatii vyslechnout a pomoci celkem jednoduchým  způsobem je velmi účinné.</w:t>
      </w:r>
      <w:r>
        <w:rPr>
          <w:b/>
          <w:sz w:val="22"/>
          <w:u w:val="single"/>
          <w:lang w:eastAsia="cs-CZ"/>
        </w:rPr>
        <w:t xml:space="preserve"> Je to Bible, a ne psychologie, kdo má  odpovědi na problémy života.</w:t>
      </w:r>
    </w:p>
    <w:p>
      <w:pPr>
        <w:pStyle w:val="Normal"/>
        <w:spacing w:before="120" w:after="0"/>
        <w:jc w:val="both"/>
        <w:rPr/>
      </w:pPr>
      <w:r>
        <w:rPr>
          <w:b/>
          <w:sz w:val="22"/>
          <w:lang w:eastAsia="cs-CZ"/>
        </w:rPr>
        <w:t xml:space="preserve"> </w:t>
      </w:r>
      <w:r>
        <w:rPr>
          <w:b/>
          <w:sz w:val="22"/>
          <w:lang w:eastAsia="cs-CZ"/>
        </w:rPr>
        <w:t>Většina skutečných křesťanských psychologů, kteří jsou oddaní  Kristu, potvrdí dostatečnost Bible. Ovšem, v praxi popírají, že  by Bible měla všechny instrukce pro křesťanský život. Je třeba se  také "poradit" s Freudem, Jungem a dalšími.</w:t>
      </w:r>
      <w:r>
        <w:rPr>
          <w:b/>
          <w:sz w:val="22"/>
          <w:u w:val="single"/>
          <w:lang w:eastAsia="cs-CZ"/>
        </w:rPr>
        <w:t xml:space="preserve"> A takové "poznání"  získané z bezbožných zdrojů se stává "novou pravdou", kterou,  pakliže nejste "expertem" v psychologii, nemůžete napadnout!</w:t>
      </w:r>
    </w:p>
    <w:p>
      <w:pPr>
        <w:pStyle w:val="Normal"/>
        <w:spacing w:before="120" w:after="0"/>
        <w:jc w:val="both"/>
        <w:rPr/>
      </w:pPr>
      <w:r>
        <w:rPr>
          <w:b/>
          <w:sz w:val="22"/>
          <w:u w:val="single"/>
          <w:lang w:eastAsia="cs-CZ"/>
        </w:rPr>
        <w:t xml:space="preserve"> </w:t>
      </w:r>
      <w:r>
        <w:rPr>
          <w:b/>
          <w:sz w:val="22"/>
          <w:lang w:eastAsia="cs-CZ"/>
        </w:rPr>
        <w:t xml:space="preserve"> </w:t>
      </w:r>
      <w:r>
        <w:rPr>
          <w:b/>
          <w:sz w:val="22"/>
          <w:lang w:eastAsia="cs-CZ"/>
        </w:rPr>
        <w:t>Trvalo to devatenáct století než bylo "objeveno", že pastor  a jeho personál společně se staršími církve nejsou již schopní  poradenství "nového druhu", které je vyhrazeno pouze psychologům  - expertům. Je mnoho druhů omylů mezi křesťanskými psychology  z nichž někteří stále mají co nabídnout. Ovšem, pakliže se  spoléhají na falešné psychologické teorie - ať už jako "dodatek"  k Bibli, nebo jako její náhražku - zavádějí lidi stranou od  pravdy. Zřejmě akceptování "pravdy" která je směsicí Bible  a psychologie znamená, že Boží Slovo už není tou finální  autoritou. Tato skutečnost vytváří mocnou překážku v cestě zpět  k biblickému Křesťanstv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PĚT K BOŽÍMU SLOVU.</w:t>
      </w:r>
    </w:p>
    <w:p>
      <w:pPr>
        <w:pStyle w:val="Normal"/>
        <w:spacing w:before="120" w:after="0"/>
        <w:jc w:val="both"/>
        <w:rPr/>
      </w:pPr>
      <w:r>
        <w:rPr>
          <w:b/>
          <w:sz w:val="22"/>
          <w:u w:val="single"/>
          <w:lang w:eastAsia="cs-CZ"/>
        </w:rPr>
        <w:t xml:space="preserve"> </w:t>
      </w:r>
      <w:r>
        <w:rPr>
          <w:b/>
          <w:sz w:val="22"/>
          <w:u w:val="single"/>
          <w:lang w:eastAsia="cs-CZ"/>
        </w:rPr>
        <w:t>Jednou přijde den, kdy každý z nás bude stát před Bohem, aby  vydal účet ze svého života. Přes to, že rada dobrého pastora může  být nedocenitelná, nikdo z nás se nebude moci jednou vykroutit z  osobní morální odpovědnosti za své činy tvrzením, že jsme dostali  špatnou radu ať už od kohokoliv.</w:t>
      </w:r>
      <w:r>
        <w:rPr>
          <w:b/>
          <w:sz w:val="22"/>
          <w:lang w:eastAsia="cs-CZ"/>
        </w:rPr>
        <w:t xml:space="preserve"> Písmo je explicitní ve svém  prohlášení:</w:t>
      </w:r>
      <w:r>
        <w:rPr>
          <w:b/>
          <w:sz w:val="22"/>
          <w:u w:val="single"/>
          <w:lang w:eastAsia="cs-CZ"/>
        </w:rPr>
        <w:t xml:space="preserve"> "BŮH JE MÝM PASTÝŘEM"</w:t>
      </w:r>
      <w:r>
        <w:rPr>
          <w:b/>
          <w:sz w:val="22"/>
          <w:lang w:eastAsia="cs-CZ"/>
        </w:rPr>
        <w:t>. Všechno, co tato, nebo  kterákoliv jiná kniha učí, ať už napsaná kýmkoliv, musí být  kontrolováno přes Bibli!! Instrukce, které dal Bůh skrze Izaiáše,  ještě stále platí:</w:t>
      </w:r>
      <w:r>
        <w:rPr>
          <w:i/>
          <w:sz w:val="22"/>
          <w:lang w:eastAsia="cs-CZ"/>
        </w:rPr>
        <w:t xml:space="preserve"> "K zákonu a svědectví: pakliže oni nemluví  podle tohoto slova - světlo v nich není"...</w:t>
      </w:r>
      <w:r>
        <w:rPr>
          <w:sz w:val="22"/>
          <w:lang w:eastAsia="cs-CZ"/>
        </w:rPr>
        <w:t xml:space="preserve"> Izaiáš 8:20.</w:t>
      </w:r>
    </w:p>
    <w:p>
      <w:pPr>
        <w:pStyle w:val="Normal"/>
        <w:spacing w:before="120" w:after="0"/>
        <w:jc w:val="both"/>
        <w:rPr/>
      </w:pPr>
      <w:r>
        <w:rPr>
          <w:b/>
          <w:sz w:val="22"/>
          <w:u w:val="single"/>
          <w:lang w:eastAsia="cs-CZ"/>
        </w:rPr>
        <w:t xml:space="preserve"> </w:t>
      </w:r>
      <w:r>
        <w:rPr>
          <w:b/>
          <w:sz w:val="22"/>
          <w:u w:val="single"/>
          <w:lang w:eastAsia="cs-CZ"/>
        </w:rPr>
        <w:t>Jak můžeme vědět, zda někdo</w:t>
      </w:r>
      <w:r>
        <w:rPr>
          <w:sz w:val="22"/>
          <w:lang w:eastAsia="cs-CZ"/>
        </w:rPr>
        <w:t xml:space="preserve"> (a to se týče i autora této  knihy!)</w:t>
      </w:r>
      <w:r>
        <w:rPr>
          <w:b/>
          <w:sz w:val="22"/>
          <w:u w:val="single"/>
          <w:lang w:eastAsia="cs-CZ"/>
        </w:rPr>
        <w:t xml:space="preserve"> píše a učí podle Písma, pakliže Bibli pořádně neznáme? To  není možné.</w:t>
      </w:r>
      <w:r>
        <w:rPr>
          <w:b/>
          <w:sz w:val="22"/>
          <w:lang w:eastAsia="cs-CZ"/>
        </w:rPr>
        <w:t xml:space="preserve"> Je to prostá pravda a té se nevyhnete. A tak, i když  nic jiného z této knihy nepochopíte, vězte, že je to primárně  volání o návrat k Bibli.</w:t>
      </w:r>
      <w:r>
        <w:rPr>
          <w:b/>
          <w:sz w:val="22"/>
          <w:u w:val="single"/>
          <w:lang w:eastAsia="cs-CZ"/>
        </w:rPr>
        <w:t xml:space="preserve"> To Slovo je třeba žít, a za to také není  náhražka či zkratka.</w:t>
      </w:r>
      <w:r>
        <w:rPr>
          <w:b/>
          <w:sz w:val="22"/>
          <w:lang w:eastAsia="cs-CZ"/>
        </w:rPr>
        <w:t xml:space="preserve"> Nikdy nebudeme schopní adekvátně porozumět  Bibli, dokud se nerozhodneme to Slovo uposlechnout tím, že jej  uvedeme do praxe našich životů - ať to stojí, co to stojí...</w:t>
      </w:r>
    </w:p>
    <w:p>
      <w:pPr>
        <w:pStyle w:val="Normal"/>
        <w:spacing w:before="120" w:after="0"/>
        <w:jc w:val="both"/>
        <w:rPr/>
      </w:pPr>
      <w:r>
        <w:rPr>
          <w:b/>
          <w:sz w:val="22"/>
          <w:lang w:eastAsia="cs-CZ"/>
        </w:rPr>
        <w:t xml:space="preserve"> </w:t>
      </w:r>
      <w:r>
        <w:rPr>
          <w:b/>
          <w:sz w:val="22"/>
          <w:lang w:eastAsia="cs-CZ"/>
        </w:rPr>
        <w:t>Bůh řekl:</w:t>
      </w:r>
      <w:r>
        <w:rPr>
          <w:i/>
          <w:sz w:val="22"/>
          <w:lang w:eastAsia="cs-CZ"/>
        </w:rPr>
        <w:t xml:space="preserve"> Moje cesty nejsou vaše cesty",</w:t>
      </w:r>
      <w:r>
        <w:rPr>
          <w:b/>
          <w:sz w:val="22"/>
          <w:lang w:eastAsia="cs-CZ"/>
        </w:rPr>
        <w:t xml:space="preserve"> ale místo toho že  bychom měli být rádi, že Jeho cesty jsou tak vysoko nad námi,  snažíme se vyložit Jeho slova tak, aby vyhovovala naším přáním.  Ovšem, projevujeme při tom naší lásku k Němu a možná si tleskáme  rukama do šťastného tempa písně, ale stále tam zůstává dutý kruh,  který prozrazuje nepřítomnost toho, o kom tvrdíme že přítomný je.  Kdyby On skutečně byl v našem středu, jak se chlubíme že je,  potom by se ta "show atmosféra" rachle změnila na posvátnou úctu  a bázeň. Skutečné uctívání a skutečná chvála - která může být  i emociální - přichází ze srdce, které se nejprve před Božím  Slovem zachvělo a stálo před Ním v úctě.</w:t>
      </w:r>
    </w:p>
    <w:p>
      <w:pPr>
        <w:pStyle w:val="Normal"/>
        <w:spacing w:before="120" w:after="0"/>
        <w:jc w:val="both"/>
        <w:rPr/>
      </w:pPr>
      <w:r>
        <w:rPr>
          <w:b/>
          <w:sz w:val="22"/>
          <w:lang w:eastAsia="cs-CZ"/>
        </w:rPr>
        <w:t xml:space="preserve"> </w:t>
      </w:r>
      <w:r>
        <w:rPr>
          <w:b/>
          <w:sz w:val="22"/>
          <w:lang w:eastAsia="cs-CZ"/>
        </w:rPr>
        <w:t>Carl Henry napsal: Znovu ožívající evangelické hnutí si  příliš mnoho ochočilo Boží bázeň; někdy se chová tak triumfálně,  jako by drželo Judského Lva za ohon, jako by Kristus sloužil nám,  místo abychom my sloužili Jemu...</w:t>
      </w:r>
      <w:r>
        <w:rPr>
          <w:sz w:val="22"/>
          <w:lang w:eastAsia="cs-CZ"/>
        </w:rPr>
        <w:t xml:space="preserve"> (Carl Henry, "Cornerstone"). </w:t>
      </w:r>
      <w:r>
        <w:rPr>
          <w:b/>
          <w:sz w:val="22"/>
          <w:lang w:eastAsia="cs-CZ"/>
        </w:rPr>
        <w:t xml:space="preserve"> Tragedií je, že Kristus je velmi špatně představený světu  některými z těch, kteří tvrdí, že za Něj mluví a jednají.</w:t>
      </w:r>
      <w:r>
        <w:rPr>
          <w:b/>
          <w:sz w:val="22"/>
          <w:u w:val="single"/>
          <w:lang w:eastAsia="cs-CZ"/>
        </w:rPr>
        <w:t xml:space="preserve"> Příliš  často je Křesťanství prezentované jako lepší cesta k dosáhnutí  toho, čeho se snaží dosáhnout také svět.</w:t>
      </w:r>
      <w:r>
        <w:rPr>
          <w:b/>
          <w:sz w:val="22"/>
          <w:lang w:eastAsia="cs-CZ"/>
        </w:rPr>
        <w:t xml:space="preserve"> Jaká škoda, takové mělké  Křesťanství se zdá uspokojovat mnohé, kteří tak hlasitě zpívají  o kříži! Křesťanství je mnohem slavnější, než si kdo z nás  uvědomuje - mnohem více báječné ve skutečnosti - než aby mohlo  být tak snadné, jak by si mnoho lidí přálo. Křesťané za dnů Pavla  nevěděli nic o "bezpodmínečné lásce" a přesto žili vítězně bez  psychoterapie, navzdory velikému utrpení a pronásledování.  "Křesťan si uvědomuje, že Bůh je ten, kdo kontroluje okolnosti",  napsal Chambers v důsledku toho není žádné kňučení, ale hromadný  útěk ke Kristu. Zamyslete se nad slovy Pavla když povzbuzuje  Korinťany v boji proti pohanství:</w:t>
      </w:r>
      <w:r>
        <w:rPr>
          <w:i/>
          <w:sz w:val="22"/>
          <w:lang w:eastAsia="cs-CZ"/>
        </w:rPr>
        <w:t xml:space="preserve"> "Jako spolupracovníci na tomto  díle vás napomínáme, abyste milost Boží nepřijímali naprázdno,  vždyť je psáno: V čas příhodný jsem tě vyslyšel, v den spásy jsem  ti přišel na pomoc. Nyní je příhodný čas, nyní je den spásy!  Nikomu nedáváme příčinu k pohoršení, aby naše služba nevešla  v potupu, ale ve všem jsme jako Boží služební; v mnohé  vytrvalosti, v souženích, tísni, úzkostech, pod ranami,  v žalářích, nepokojích, vyčerpanosti, v bezedných nocích,  v hladovění. Prokazujeme se bezúhonností, poznáním, trpělivostí,  nepředstíranou láskou, slovem pravdy, moci Boží...</w:t>
      </w:r>
      <w:r>
        <w:rPr>
          <w:sz w:val="22"/>
          <w:lang w:eastAsia="cs-CZ"/>
        </w:rPr>
        <w:t xml:space="preserve"> 2 Korint.6.).</w:t>
      </w:r>
    </w:p>
    <w:p>
      <w:pPr>
        <w:pStyle w:val="Normal"/>
        <w:spacing w:before="120" w:after="0"/>
        <w:jc w:val="both"/>
        <w:rPr>
          <w:sz w:val="22"/>
          <w:lang w:eastAsia="cs-CZ"/>
        </w:rPr>
      </w:pPr>
      <w:r>
        <w:rPr>
          <w:sz w:val="22"/>
          <w:lang w:eastAsia="cs-CZ"/>
        </w:rPr>
        <w:t xml:space="preserve"> </w:t>
      </w:r>
      <w:r>
        <w:rPr>
          <w:sz w:val="22"/>
          <w:lang w:eastAsia="cs-CZ"/>
        </w:rPr>
        <w:t>Je všechna pravda, Boží pravdou?</w:t>
      </w:r>
    </w:p>
    <w:p>
      <w:pPr>
        <w:pStyle w:val="Normal"/>
        <w:spacing w:before="120" w:after="0"/>
        <w:jc w:val="both"/>
        <w:rPr/>
      </w:pPr>
      <w:r>
        <w:rPr>
          <w:i/>
          <w:sz w:val="22"/>
          <w:lang w:eastAsia="cs-CZ"/>
        </w:rPr>
        <w:t xml:space="preserve"> </w:t>
      </w:r>
      <w:r>
        <w:rPr>
          <w:i/>
          <w:sz w:val="22"/>
          <w:lang w:eastAsia="cs-CZ"/>
        </w:rPr>
        <w:t>Potom řekl Ježíš těm Židům, kteří v Něj uvěřili: "Budete-li  pokračovat v mém slovu, pak jste skutečně mými učedníky; poznáte  pravdu a ta pravda vás osvobodí".</w:t>
      </w:r>
      <w:r>
        <w:rPr>
          <w:sz w:val="22"/>
          <w:lang w:eastAsia="cs-CZ"/>
        </w:rPr>
        <w:t xml:space="preserve"> Jan 8:31-32.</w:t>
      </w:r>
    </w:p>
    <w:p>
      <w:pPr>
        <w:pStyle w:val="Normal"/>
        <w:spacing w:before="120" w:after="0"/>
        <w:jc w:val="both"/>
        <w:rPr/>
      </w:pPr>
      <w:r>
        <w:rPr>
          <w:b/>
          <w:sz w:val="22"/>
          <w:lang w:eastAsia="cs-CZ"/>
        </w:rPr>
        <w:t xml:space="preserve"> </w:t>
      </w:r>
      <w:r>
        <w:rPr>
          <w:b/>
          <w:sz w:val="22"/>
          <w:lang w:eastAsia="cs-CZ"/>
        </w:rPr>
        <w:t>Už jsme zdůraznili, že když se má celá Církev navrátit  k biblickému Křesťanství,</w:t>
      </w:r>
      <w:r>
        <w:rPr>
          <w:b/>
          <w:sz w:val="22"/>
          <w:u w:val="single"/>
          <w:lang w:eastAsia="cs-CZ"/>
        </w:rPr>
        <w:t xml:space="preserve"> potom každý jednotlivý Křesťan musí tu  cestu vykonat sám!</w:t>
      </w:r>
      <w:r>
        <w:rPr>
          <w:b/>
          <w:sz w:val="22"/>
          <w:lang w:eastAsia="cs-CZ"/>
        </w:rPr>
        <w:t xml:space="preserve"> Můžeme následovat křesťanské vůdce pouze  v rozsahu, v jakém oni následují Krista.</w:t>
      </w:r>
      <w:r>
        <w:rPr>
          <w:b/>
          <w:sz w:val="22"/>
          <w:u w:val="single"/>
          <w:lang w:eastAsia="cs-CZ"/>
        </w:rPr>
        <w:t xml:space="preserve"> To znamená že každý  z nás musí znát a žít podle Bible sám a bojovat za víru, která  byla kdysi nám Křesťanům svěřená, abychom ji prohlašovali světu. </w:t>
      </w:r>
      <w:r>
        <w:rPr>
          <w:b/>
          <w:sz w:val="22"/>
          <w:lang w:eastAsia="cs-CZ"/>
        </w:rPr>
        <w:t xml:space="preserve"> V tomto bodě se vynoří otázka: Je skutečně praktické, aby Bible  byla naším vůdcem každodenního života - v tomto moderním světě? </w:t>
      </w:r>
    </w:p>
    <w:p>
      <w:pPr>
        <w:pStyle w:val="Normal"/>
        <w:spacing w:before="120" w:after="0"/>
        <w:jc w:val="both"/>
        <w:rPr/>
      </w:pPr>
      <w:r>
        <w:rPr>
          <w:b/>
          <w:sz w:val="22"/>
          <w:lang w:eastAsia="cs-CZ"/>
        </w:rPr>
        <w:t xml:space="preserve"> </w:t>
      </w:r>
      <w:r>
        <w:rPr>
          <w:b/>
          <w:sz w:val="22"/>
          <w:lang w:eastAsia="cs-CZ"/>
        </w:rPr>
        <w:t>Jistě, Boží Slovo má být</w:t>
      </w:r>
      <w:r>
        <w:rPr>
          <w:i/>
          <w:sz w:val="22"/>
          <w:lang w:eastAsia="cs-CZ"/>
        </w:rPr>
        <w:t xml:space="preserve"> "lampou pro naše nohy a světlem na  naší cestě"..</w:t>
      </w:r>
      <w:r>
        <w:rPr>
          <w:sz w:val="22"/>
          <w:lang w:eastAsia="cs-CZ"/>
        </w:rPr>
        <w:t>(Žalm 119:105).</w:t>
      </w:r>
      <w:r>
        <w:rPr>
          <w:b/>
          <w:sz w:val="22"/>
          <w:lang w:eastAsia="cs-CZ"/>
        </w:rPr>
        <w:t xml:space="preserve"> Ale co to znamená z praktického  hlediska? Konec konců, žijeme ve světě, který je technologicky  daleko za relativně jednoduchou společností žalmistů a apoštolů.  Bible není příručkou medicíny, ani nám nepomůže vypočítat daně.  Jak praktická dnes pro nás může být?</w:t>
      </w:r>
    </w:p>
    <w:p>
      <w:pPr>
        <w:pStyle w:val="Normal"/>
        <w:spacing w:before="120" w:after="0"/>
        <w:jc w:val="both"/>
        <w:rPr/>
      </w:pPr>
      <w:r>
        <w:rPr>
          <w:b/>
          <w:sz w:val="22"/>
          <w:lang w:eastAsia="cs-CZ"/>
        </w:rPr>
        <w:t xml:space="preserve"> </w:t>
      </w:r>
      <w:r>
        <w:rPr>
          <w:b/>
          <w:sz w:val="22"/>
          <w:lang w:eastAsia="cs-CZ"/>
        </w:rPr>
        <w:t>Při studii Bible si musíme uvědomit že: A)</w:t>
      </w:r>
      <w:r>
        <w:rPr>
          <w:b/>
          <w:sz w:val="22"/>
          <w:u w:val="single"/>
          <w:lang w:eastAsia="cs-CZ"/>
        </w:rPr>
        <w:t xml:space="preserve"> Bible si nečiní  nárok na pokrytí každého subjektu - ale pakliže se o nějakém  subjektu vyjádří, toto vyjádření bude neomylné, protože je  inspirované Bohem.</w:t>
      </w:r>
      <w:r>
        <w:rPr>
          <w:b/>
          <w:sz w:val="22"/>
          <w:lang w:eastAsia="cs-CZ"/>
        </w:rPr>
        <w:t xml:space="preserve"> V oblastech, na které se Bible nezaměřuje  přímo, můžeme vzít jiné knihy v potaz,</w:t>
      </w:r>
      <w:r>
        <w:rPr>
          <w:b/>
          <w:sz w:val="22"/>
          <w:u w:val="single"/>
          <w:lang w:eastAsia="cs-CZ"/>
        </w:rPr>
        <w:t xml:space="preserve"> ale neměli bychom přijmout  nic co není v souhlase s tím, co Bible učí o něčem, co má  příbuzný vztah k našemu subjektu a nebo pakliže to odporuje  všeobecným principům Písma.</w:t>
      </w:r>
      <w:r>
        <w:rPr>
          <w:b/>
          <w:sz w:val="22"/>
          <w:lang w:eastAsia="cs-CZ"/>
        </w:rPr>
        <w:t xml:space="preserve"> B) Když se jedná o náš vztah k Bohu  skrze Ježíše Krista, což znamená křesťanský život, jak máme  takový život žít a jak získáme sílu k takovému životu. V tomto  směru Bible tvrdí, že poskytuje jedinou a kompletní pravdu.  Nesmíme hledat jiné zdroje toho, o čem Bůh prohlašuje že On  jediný to může zaopatřit. V tomto případě, cokoliv bude nabízeno  z jiných zdrojů - musí být nevyhnutelně padělek, ať už to vypadá  jakkoliv v souhlase s Božím Slovem.. </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VÁDIVÁ VÝZVA.</w:t>
      </w:r>
    </w:p>
    <w:p>
      <w:pPr>
        <w:pStyle w:val="Normal"/>
        <w:spacing w:before="120" w:after="0"/>
        <w:jc w:val="both"/>
        <w:rPr>
          <w:b/>
          <w:b/>
          <w:sz w:val="22"/>
          <w:lang w:eastAsia="cs-CZ"/>
        </w:rPr>
      </w:pPr>
      <w:r>
        <w:rPr>
          <w:b/>
          <w:sz w:val="22"/>
          <w:lang w:eastAsia="cs-CZ"/>
        </w:rPr>
        <w:t xml:space="preserve"> </w:t>
      </w:r>
      <w:r>
        <w:rPr>
          <w:b/>
          <w:sz w:val="22"/>
          <w:lang w:eastAsia="cs-CZ"/>
        </w:rPr>
        <w:t>Bibli někdo pojmenoval "Příručka výrobce", kterou dal člověku  jeho Stvořitel. Je to návod k obrácení, k usmíření, k poznání  a uctívání Boha, který člověka miloval a vykoupil jej. Boha,  který nás touží vést do šťastného splnění všeho, co pro nás  zamýšlí a uvést do poznání samého Boha a Jeho celého stvoření...  Bible slibuje všem kdo budou dbát její rady "dokonalost,  kompletnost, naplnění, "aby Křesťan byl připravený ke každému  dobrému činu"... A proto Jay Adams poukazuje v jeho výborné knize  "The Biblical View of Self-Esteem, Self-love and Self-Image":</w:t>
      </w:r>
    </w:p>
    <w:p>
      <w:pPr>
        <w:pStyle w:val="Normal"/>
        <w:spacing w:before="120" w:after="0"/>
        <w:jc w:val="both"/>
        <w:rPr/>
      </w:pPr>
      <w:r>
        <w:rPr>
          <w:b/>
          <w:sz w:val="22"/>
          <w:lang w:eastAsia="cs-CZ"/>
        </w:rPr>
        <w:t xml:space="preserve"> </w:t>
      </w:r>
      <w:r>
        <w:rPr>
          <w:b/>
          <w:sz w:val="22"/>
          <w:lang w:eastAsia="cs-CZ"/>
        </w:rPr>
        <w:t>Každý systém, který navrhuje řešení lidských problémů stranou  Bible a moci Božího Ducha (</w:t>
      </w:r>
      <w:r>
        <w:rPr>
          <w:sz w:val="22"/>
          <w:lang w:eastAsia="cs-CZ"/>
        </w:rPr>
        <w:t>jak činí všechny pohanské systémy,  včetně systému "Self-worth)</w:t>
      </w:r>
      <w:r>
        <w:rPr>
          <w:b/>
          <w:sz w:val="22"/>
          <w:lang w:eastAsia="cs-CZ"/>
        </w:rPr>
        <w:t xml:space="preserve"> je automaticky odsouzený Biblí  samotnou".</w:t>
      </w:r>
      <w:r>
        <w:rPr>
          <w:sz w:val="22"/>
          <w:lang w:eastAsia="cs-CZ"/>
        </w:rPr>
        <w:t xml:space="preserve"> (Adams, "Self-Esteem").</w:t>
      </w:r>
    </w:p>
    <w:p>
      <w:pPr>
        <w:pStyle w:val="Normal"/>
        <w:spacing w:before="120" w:after="0"/>
        <w:jc w:val="both"/>
        <w:rPr/>
      </w:pPr>
      <w:r>
        <w:rPr>
          <w:b/>
          <w:sz w:val="22"/>
          <w:lang w:eastAsia="cs-CZ"/>
        </w:rPr>
        <w:t xml:space="preserve"> </w:t>
      </w:r>
      <w:r>
        <w:rPr>
          <w:b/>
          <w:sz w:val="22"/>
          <w:lang w:eastAsia="cs-CZ"/>
        </w:rPr>
        <w:t>Pochopitelně, Adams referuje k tak zvaným "psychologickým  problémům" a vysvětluje, proč základní premisa "Křesťanské  psychologie" ji staví do přímého konfliktu s Biblí. Není snad  Adams příliš úzkoprsý? Nakonec, všechny vědecké objevy na polích,  jako na příklad medicína, nám nepopíratelně prohloubily naše  porozumění některých veršů Písma. Proč tedy nepřijmout pomoc z  pole psychologie</w:t>
      </w:r>
      <w:r>
        <w:rPr>
          <w:sz w:val="22"/>
          <w:lang w:eastAsia="cs-CZ"/>
        </w:rPr>
        <w:t xml:space="preserve"> (Existuje určitá část psychologie, která je  vědecká. Jedná s předměty jako teorie učení, pocity, vnímání,  a řešení problémů. Nemáme na mysli tuto oblast psychologie, ale  psychoterapii. To je ta oblast, která má největší dopad na  církve)</w:t>
      </w:r>
      <w:r>
        <w:rPr>
          <w:b/>
          <w:sz w:val="22"/>
          <w:lang w:eastAsia="cs-CZ"/>
        </w:rPr>
        <w:t>, která tvrdí, že je studií psyché, neboli duše?</w:t>
      </w:r>
      <w:r>
        <w:rPr>
          <w:b/>
          <w:sz w:val="22"/>
          <w:u w:val="single"/>
          <w:lang w:eastAsia="cs-CZ"/>
        </w:rPr>
        <w:t xml:space="preserve"> Pakliže  je správné pro Křesťana jít k lékaři, který se zabývá fyzickou  nemocí, proč není správné jít k lékaři, který se zabývá nemocí  mentální?</w:t>
      </w:r>
    </w:p>
    <w:p>
      <w:pPr>
        <w:pStyle w:val="Normal"/>
        <w:spacing w:before="120" w:after="0"/>
        <w:jc w:val="both"/>
        <w:rPr>
          <w:b/>
          <w:b/>
          <w:sz w:val="22"/>
          <w:lang w:eastAsia="cs-CZ"/>
        </w:rPr>
      </w:pPr>
      <w:r>
        <w:rPr>
          <w:b/>
          <w:sz w:val="22"/>
          <w:lang w:eastAsia="cs-CZ"/>
        </w:rPr>
        <w:t xml:space="preserve"> </w:t>
      </w:r>
      <w:r>
        <w:rPr>
          <w:b/>
          <w:sz w:val="22"/>
          <w:lang w:eastAsia="cs-CZ"/>
        </w:rPr>
        <w:t>Jsou čtyři prohibitivní důvody. Už jsme o nich jednali, ale  shrňme je dohromady:</w:t>
      </w:r>
    </w:p>
    <w:p>
      <w:pPr>
        <w:pStyle w:val="Normal"/>
        <w:spacing w:before="120" w:after="0"/>
        <w:jc w:val="both"/>
        <w:rPr/>
      </w:pPr>
      <w:r>
        <w:rPr>
          <w:b/>
          <w:sz w:val="22"/>
          <w:lang w:eastAsia="cs-CZ"/>
        </w:rPr>
        <w:t xml:space="preserve"> </w:t>
      </w:r>
      <w:r>
        <w:rPr>
          <w:b/>
          <w:sz w:val="22"/>
          <w:lang w:eastAsia="cs-CZ"/>
        </w:rPr>
        <w:t>1) Medicína jedná s tělem, včetně mozku který je fyzický,  a Bible se s ním příliš nezabývá. Ale psychologie tvrdí, že léčí  duši a mysl které, jak se všichni Křesťané shodují, jsou nehmotné  jinak spirituální.</w:t>
      </w:r>
      <w:r>
        <w:rPr>
          <w:b/>
          <w:sz w:val="22"/>
          <w:u w:val="single"/>
          <w:lang w:eastAsia="cs-CZ"/>
        </w:rPr>
        <w:t xml:space="preserve"> Neexistuje něco jako mentální nemoc; buď je to  problém v mozku, problém fyzický (jako chemická nerovnováha, nebo  nedostatek výživy) a nebo je to problém morální či spirituální.</w:t>
      </w:r>
    </w:p>
    <w:p>
      <w:pPr>
        <w:pStyle w:val="Normal"/>
        <w:spacing w:before="120" w:after="0"/>
        <w:jc w:val="both"/>
        <w:rPr/>
      </w:pPr>
      <w:r>
        <w:rPr>
          <w:b/>
          <w:sz w:val="22"/>
          <w:lang w:eastAsia="cs-CZ"/>
        </w:rPr>
        <w:t xml:space="preserve"> </w:t>
      </w:r>
      <w:r>
        <w:rPr>
          <w:b/>
          <w:sz w:val="22"/>
          <w:lang w:eastAsia="cs-CZ"/>
        </w:rPr>
        <w:t>2) Medicína je věda fyzická, psychologie může pouze o sobě  prohlašovat, že je vědou spirituální.</w:t>
      </w:r>
      <w:r>
        <w:rPr>
          <w:b/>
          <w:sz w:val="22"/>
          <w:u w:val="single"/>
          <w:lang w:eastAsia="cs-CZ"/>
        </w:rPr>
        <w:t xml:space="preserve"> Ale to je kontradikce v  pojmech!</w:t>
      </w:r>
      <w:r>
        <w:rPr>
          <w:b/>
          <w:sz w:val="22"/>
          <w:lang w:eastAsia="cs-CZ"/>
        </w:rPr>
        <w:t xml:space="preserve"> Psychologie je náboženství, které se za vědu vydává. Ve  skutečnosti je to pseudověda plná kontradikcí a zmatků...</w:t>
      </w:r>
    </w:p>
    <w:p>
      <w:pPr>
        <w:pStyle w:val="Normal"/>
        <w:spacing w:before="120" w:after="0"/>
        <w:jc w:val="both"/>
        <w:rPr>
          <w:b/>
          <w:b/>
          <w:sz w:val="22"/>
          <w:lang w:eastAsia="cs-CZ"/>
        </w:rPr>
      </w:pPr>
      <w:r>
        <w:rPr>
          <w:b/>
          <w:sz w:val="22"/>
          <w:lang w:eastAsia="cs-CZ"/>
        </w:rPr>
        <w:t xml:space="preserve"> </w:t>
      </w:r>
      <w:r>
        <w:rPr>
          <w:b/>
          <w:sz w:val="22"/>
          <w:lang w:eastAsia="cs-CZ"/>
        </w:rPr>
        <w:t>3) Bible není příručka vědecká, ale spirituální. Netvrdí že  dodává všechno, co potřebujeme ve věci medicíny ale má určitá  tvrzení, která se týkají duše či ducha člověka... Psychoterapy už  svou definicí, tvrzení Bible popírá a proto musí být odmítnuta.</w:t>
      </w:r>
    </w:p>
    <w:p>
      <w:pPr>
        <w:pStyle w:val="Normal"/>
        <w:spacing w:before="120" w:after="0"/>
        <w:jc w:val="both"/>
        <w:rPr/>
      </w:pPr>
      <w:r>
        <w:rPr>
          <w:b/>
          <w:sz w:val="22"/>
          <w:lang w:eastAsia="cs-CZ"/>
        </w:rPr>
        <w:t xml:space="preserve"> </w:t>
      </w:r>
      <w:r>
        <w:rPr>
          <w:b/>
          <w:sz w:val="22"/>
          <w:lang w:eastAsia="cs-CZ"/>
        </w:rPr>
        <w:t>4) Jediný možný důvod pro doplnění Bible nálezy psychologie  by byl, kdyby psychologie byla vědou fyzickou, jako na příklad  medicína či fyzika. Už jsme viděli, že by vědecké vysvětlení  lidské osobnosti, chování, štěstí a naplnění, lidstvo zničilo,  protože tyto kvality "vědecky vysvětlené", by se staly  přirozenými procesy, které jsou řízené vědeckými zákony - a proto  bez jakéhokoliv významu nebo smysl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RUŠENÍ ZÁKLADNÍHO PRINCIPU.</w:t>
      </w:r>
    </w:p>
    <w:p>
      <w:pPr>
        <w:pStyle w:val="Normal"/>
        <w:spacing w:before="120" w:after="0"/>
        <w:jc w:val="both"/>
        <w:rPr/>
      </w:pPr>
      <w:r>
        <w:rPr>
          <w:b/>
          <w:sz w:val="22"/>
          <w:lang w:eastAsia="cs-CZ"/>
        </w:rPr>
        <w:t xml:space="preserve"> </w:t>
      </w:r>
      <w:r>
        <w:rPr>
          <w:b/>
          <w:sz w:val="22"/>
          <w:lang w:eastAsia="cs-CZ"/>
        </w:rPr>
        <w:t>Musíme být velmi opatrní, abychom nepřistupovali k Bibli  s předem vytvořenými názory a pokoušet se najít verše, které by  nějak potvrdily to co věřit chceme. Když lidé podlehnou takovému  pokušení, vytváří to pravděpodobně mnohem víc problémů, než  cokoliv jiného. Právě opaku je potřeba: musíme nechat Bibli aby  nás učila a tím také změnila.</w:t>
      </w:r>
      <w:r>
        <w:rPr>
          <w:b/>
          <w:sz w:val="22"/>
          <w:u w:val="single"/>
          <w:lang w:eastAsia="cs-CZ"/>
        </w:rPr>
        <w:t xml:space="preserve"> Pakliže je Bible skutečně Slovem  Božím, potom nám poví to, co jsme nevěděli a ani jinak vědět  nemohli; naše životy se změní když uvěříme a poslechneme. </w:t>
      </w:r>
      <w:r>
        <w:rPr>
          <w:b/>
          <w:sz w:val="22"/>
          <w:lang w:eastAsia="cs-CZ"/>
        </w:rPr>
        <w:t xml:space="preserve"> Křesťanská psychologie je jeden z alarmujících příkladů vadného  přístupu k Bibli: Je založená na předem určených psychologických  teoriích, které jsou na Bibli vnucené. Dále tyto myšlenky  nevznikly u upřímných Křesťanů ale u humanistů, kteří jsou  nepřátelští vůči Písmu a hledají řešení lidských problémů stranou  Boha...</w:t>
      </w:r>
    </w:p>
    <w:p>
      <w:pPr>
        <w:pStyle w:val="Normal"/>
        <w:spacing w:before="120" w:after="0"/>
        <w:jc w:val="both"/>
        <w:rPr/>
      </w:pPr>
      <w:r>
        <w:rPr>
          <w:b/>
          <w:sz w:val="22"/>
          <w:lang w:eastAsia="cs-CZ"/>
        </w:rPr>
        <w:t xml:space="preserve"> </w:t>
      </w:r>
      <w:r>
        <w:rPr>
          <w:b/>
          <w:sz w:val="22"/>
          <w:lang w:eastAsia="cs-CZ"/>
        </w:rPr>
        <w:t>To není nějaké divoké obvinění ale skutečnost, kterou  křesťanští psychologové nemohou popřít. Ta navrhovaná "nová  reformace" už existuje po nějaký čas - kdysi přijatá teologie je  napadnuta a pozměňována psychologií. Jeden z vedoucích tohoto  hnutí píše: "Pod vlivem humanistických psychologů jako Carl  Rogers a Abraham Maslow, mnoho z nás Křesťanů začalo vidět  potřebu pro sebe-lásku a sebe-ocenění. Toto je dobrý a nutný  pohled"</w:t>
      </w:r>
      <w:r>
        <w:rPr>
          <w:sz w:val="22"/>
          <w:lang w:eastAsia="cs-CZ"/>
        </w:rPr>
        <w:t xml:space="preserve"> (Bruce Narramore, "You Are Someone Special", 1978).</w:t>
      </w:r>
      <w:r>
        <w:rPr>
          <w:b/>
          <w:sz w:val="22"/>
          <w:lang w:eastAsia="cs-CZ"/>
        </w:rPr>
        <w:t xml:space="preserve"> Autor  této poznámky přiznává že to byli psychologové, nepřátelští vůči  Bibli, kteří počali teorie, dávající křesťanským psychologům nové  výklady Bible. Tyto myšlenky nemohl nikdo vyvodit z Bible,  a přesto dnes očekávají, že Křesťané tyto přijmou s radost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RIVIALIZACE KRISTA.</w:t>
      </w:r>
    </w:p>
    <w:p>
      <w:pPr>
        <w:pStyle w:val="Normal"/>
        <w:spacing w:before="120" w:after="0"/>
        <w:jc w:val="both"/>
        <w:rPr/>
      </w:pPr>
      <w:r>
        <w:rPr>
          <w:b/>
          <w:sz w:val="22"/>
          <w:lang w:eastAsia="cs-CZ"/>
        </w:rPr>
        <w:t xml:space="preserve"> </w:t>
      </w:r>
      <w:r>
        <w:rPr>
          <w:b/>
          <w:sz w:val="22"/>
          <w:lang w:eastAsia="cs-CZ"/>
        </w:rPr>
        <w:t>Výsledkem vlivu psychologie, základy čistého evangelia a jeho  praktická aplikace v denním životě byly podkopány. Jedno z těch  nových učení vyvrcholilo v neuvěřitelnou myšlenku, že "ten kříž  posvětí cestu našeho "JÁ"</w:t>
      </w:r>
      <w:r>
        <w:rPr>
          <w:sz w:val="22"/>
          <w:lang w:eastAsia="cs-CZ"/>
        </w:rPr>
        <w:t>.. ("the cross will sanctify the ego  trip", Schuller, "Self Esteem").</w:t>
      </w:r>
      <w:r>
        <w:rPr>
          <w:b/>
          <w:sz w:val="22"/>
          <w:lang w:eastAsia="cs-CZ"/>
        </w:rPr>
        <w:t xml:space="preserve"> . Nová reformace vyžaduje nové  přehodnocení kříže: "Klasický výklad Kristova učení: °Vezměte  svůj kříž na sebe° potřebuje reformaci..... Kříž, který nás  Kristus vyzývá nést, je nabízený jako sen... "inspirující  myšlenka", která se vtělí do formy služby, pomáhající člověku  s malým sebe-oceněním, aby objevil svou "cenu" skrze spásu  a pozdější sociální služby ve jménu Krista. A tak prohlášení  "possibility thinking" je positivní vyhlášení zprávy kříže! Ježíš  Kristus byl tím největším "possibility thinker". Máme odvahu Ho  následovat?</w:t>
      </w:r>
      <w:r>
        <w:rPr>
          <w:sz w:val="22"/>
          <w:lang w:eastAsia="cs-CZ"/>
        </w:rPr>
        <w:t xml:space="preserve"> Schuller, "Self Esteem"). (Pozn. překladatele: Kromě  slov Ježíš a Kristus, tam z křesťanství není zhola nic!).</w:t>
      </w:r>
    </w:p>
    <w:p>
      <w:pPr>
        <w:pStyle w:val="Normal"/>
        <w:spacing w:before="120" w:after="0"/>
        <w:jc w:val="both"/>
        <w:rPr/>
      </w:pPr>
      <w:r>
        <w:rPr>
          <w:b/>
          <w:sz w:val="22"/>
          <w:lang w:eastAsia="cs-CZ"/>
        </w:rPr>
        <w:t xml:space="preserve"> </w:t>
      </w:r>
      <w:r>
        <w:rPr>
          <w:b/>
          <w:sz w:val="22"/>
          <w:lang w:eastAsia="cs-CZ"/>
        </w:rPr>
        <w:t xml:space="preserve">Nazvat Krista "possibility thinker" i když tím největším,  trivializuje to, kdo On je a to, co vykonal. Právě tak, jako  "positivní myšlení" tak i possibility thinking" jsou amorální  termíny, které můžete připsat jak svatému, tak i darebákovi.  A obrátit náš denní kříž a naše společenství v Jeho utrpení </w:t>
      </w:r>
      <w:r>
        <w:rPr>
          <w:sz w:val="22"/>
          <w:lang w:eastAsia="cs-CZ"/>
        </w:rPr>
        <w:t xml:space="preserve"> (Filipským 3:10, Koloským 1:24)</w:t>
      </w:r>
      <w:r>
        <w:rPr>
          <w:b/>
          <w:sz w:val="22"/>
          <w:lang w:eastAsia="cs-CZ"/>
        </w:rPr>
        <w:t xml:space="preserve"> do "inspirující myšlenky", která  vybuduje naše sebe-ocenění a pocit vlastní hodnoty, je urážkou  Toho, který visel v agónii na kříži, dále Pavlovi a dalším prvním  Křesťanům, kteří byli pronásledovaní pro "pohoršení kříže" </w:t>
      </w:r>
      <w:r>
        <w:rPr>
          <w:sz w:val="22"/>
          <w:lang w:eastAsia="cs-CZ"/>
        </w:rPr>
        <w:t xml:space="preserve"> (Galatským 5:11).</w:t>
      </w:r>
      <w:r>
        <w:rPr>
          <w:b/>
          <w:sz w:val="22"/>
          <w:u w:val="single"/>
          <w:lang w:eastAsia="cs-CZ"/>
        </w:rPr>
        <w:t xml:space="preserve"> Pavlovo odsouzení těch, kteří dělali kompromisy  aby se vyhnuli pronásledování pro Kristův kříž</w:t>
      </w:r>
      <w:r>
        <w:rPr>
          <w:sz w:val="22"/>
          <w:lang w:eastAsia="cs-CZ"/>
        </w:rPr>
        <w:t xml:space="preserve"> (Galatským 6:12) </w:t>
      </w:r>
      <w:r>
        <w:rPr>
          <w:b/>
          <w:sz w:val="22"/>
          <w:u w:val="single"/>
          <w:lang w:eastAsia="cs-CZ"/>
        </w:rPr>
        <w:t xml:space="preserve"> se dá právě tak aplikovat dnes!</w:t>
      </w:r>
      <w:r>
        <w:rPr>
          <w:b/>
          <w:sz w:val="22"/>
          <w:lang w:eastAsia="cs-CZ"/>
        </w:rPr>
        <w:t xml:space="preserve"> Tento nový psychologizovaný kříž  je urážkou také všem těm upřímným Křesťanům, kteří celá ta léta  se hrdě hlásili k tomu "starému, hrubě otesanému kříži", jehož  "hanbu a pohoršení" nesli s radostí.</w:t>
      </w:r>
      <w:r>
        <w:rPr>
          <w:b/>
          <w:sz w:val="22"/>
          <w:u w:val="single"/>
          <w:lang w:eastAsia="cs-CZ"/>
        </w:rPr>
        <w:t xml:space="preserve"> Meditace o kříži vždy  pozdvihly cenu Krista a ne naší - naplňovaly nás vděčností za  cenu Jeho krve - ne za naše sebe-ocenění!</w:t>
      </w:r>
    </w:p>
    <w:p>
      <w:pPr>
        <w:pStyle w:val="Normal"/>
        <w:spacing w:before="120" w:after="0"/>
        <w:jc w:val="both"/>
        <w:rPr/>
      </w:pPr>
      <w:r>
        <w:rPr>
          <w:b/>
          <w:sz w:val="22"/>
          <w:lang w:eastAsia="cs-CZ"/>
        </w:rPr>
        <w:t xml:space="preserve"> </w:t>
      </w:r>
      <w:r>
        <w:rPr>
          <w:b/>
          <w:sz w:val="22"/>
          <w:lang w:eastAsia="cs-CZ"/>
        </w:rPr>
        <w:t>Není zcela nezvyklé, že i dobře mínějící pastoři staví svá  kázání na psychologických teoriích. Tato nová reformace nenápadně  přivádí teologii do roviny s psychologií a výsledky jsou  katastrofální! To, dávno přijaté rčení že "finálním cílem člověka  je oslavit Boha" bylo nyní "přepsáno na "finálním cílem Boha je  oslavit člověka". Hříšníci již nejsou vyzýváni k obrácení, ale  k "probuzení jejich potenciálu". Není divu, že J.Vernon McGee,  tak vysoko uznávaný učitel Bible, jehož služba proběhla celým  světem po desetiletí, zvoní na poplach: "Vidím, že  psychologizování Křesťanství jednou absolutně zničí učení Bible  a biblické církve".</w:t>
      </w:r>
      <w:r>
        <w:rPr>
          <w:sz w:val="22"/>
          <w:lang w:eastAsia="cs-CZ"/>
        </w:rPr>
        <w:t>(J.Vernon McGee, personal letter to Martin  Bobgan, 1986).</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O JE TO KŘESŤANSKÁ PSYCHOLOGIE?</w:t>
      </w:r>
    </w:p>
    <w:p>
      <w:pPr>
        <w:pStyle w:val="Normal"/>
        <w:spacing w:before="120" w:after="0"/>
        <w:jc w:val="both"/>
        <w:rPr/>
      </w:pPr>
      <w:r>
        <w:rPr>
          <w:b/>
          <w:sz w:val="22"/>
          <w:lang w:eastAsia="cs-CZ"/>
        </w:rPr>
        <w:t xml:space="preserve"> </w:t>
      </w:r>
      <w:r>
        <w:rPr>
          <w:b/>
          <w:sz w:val="22"/>
          <w:lang w:eastAsia="cs-CZ"/>
        </w:rPr>
        <w:t>Většina Křesťanů se mylně domnívá, že název "Křesťanská  psychologie" se vztahuje na celistvý a snadno rozpoznatelný celek  vědomostí. Krátký pohled prokáže, že tomu tak není. Existoval  někdy Křesťan, uznávaný jako zakladatel nějaké školy psychologie,  která by se nazývala "křesťanskou?" Jistě že ne. Univerzitní  učebnice psychologie udávají mnoho škol této rozkvétající  disciplíny, ale dokonce ani učebnice nemají na svém seznamu  psychologii pod jménem "křesťanská".</w:t>
      </w:r>
      <w:r>
        <w:rPr>
          <w:b/>
          <w:sz w:val="22"/>
          <w:u w:val="single"/>
          <w:lang w:eastAsia="cs-CZ"/>
        </w:rPr>
        <w:t xml:space="preserve"> Každopádně Ježíš Kristus  nezaložil školu psychologie</w:t>
      </w:r>
      <w:r>
        <w:rPr>
          <w:b/>
          <w:sz w:val="22"/>
          <w:lang w:eastAsia="cs-CZ"/>
        </w:rPr>
        <w:t>! Bylo by urážkou a ničivým omylem  nazývat Ho psychologem, právě tak jako bylo urážkou, když Mary  Baker Eddy</w:t>
      </w:r>
      <w:r>
        <w:rPr>
          <w:sz w:val="22"/>
          <w:lang w:eastAsia="cs-CZ"/>
        </w:rPr>
        <w:t xml:space="preserve"> (Christian Science)</w:t>
      </w:r>
      <w:r>
        <w:rPr>
          <w:b/>
          <w:sz w:val="22"/>
          <w:lang w:eastAsia="cs-CZ"/>
        </w:rPr>
        <w:t xml:space="preserve"> nazvala Ježíše Krista vědcem.</w:t>
      </w:r>
    </w:p>
    <w:p>
      <w:pPr>
        <w:pStyle w:val="Normal"/>
        <w:spacing w:before="120" w:after="0"/>
        <w:jc w:val="both"/>
        <w:rPr/>
      </w:pPr>
      <w:r>
        <w:rPr>
          <w:b/>
          <w:sz w:val="22"/>
          <w:lang w:eastAsia="cs-CZ"/>
        </w:rPr>
        <w:t xml:space="preserve"> </w:t>
      </w:r>
      <w:r>
        <w:rPr>
          <w:b/>
          <w:sz w:val="22"/>
          <w:lang w:eastAsia="cs-CZ"/>
        </w:rPr>
        <w:t xml:space="preserve">Člověk může být, na příklad Rogeriánským terapeutem,  Freudiánským psychoanalytikem, nebo následovníkem (jakékoliv  kombinace) různých škol psychologie, jako behavioristická,  humanistická, transpersonální, nebo existecialistická. Každá  z nich má ještě další rozdělení. ALE KŘESŤANSKÁ PSYCHOLOGIE? Je  to termín používaný kdekým - ale co to znamená? V jedné z těch  jejich knih, které neobsahují ani slovo varování před nebezpečím,  které by mohlo existovat, dva z nejváženějších křesťanských  psychiatrů mají, jak oni to nazývají "Křesťanský výběrový </w:t>
      </w:r>
      <w:r>
        <w:rPr>
          <w:sz w:val="22"/>
          <w:lang w:eastAsia="cs-CZ"/>
        </w:rPr>
        <w:t xml:space="preserve"> (eclectic)</w:t>
      </w:r>
      <w:r>
        <w:rPr>
          <w:b/>
          <w:sz w:val="22"/>
          <w:lang w:eastAsia="cs-CZ"/>
        </w:rPr>
        <w:t xml:space="preserve"> přístup". Tím mají na mysli to, co oni považují za  nejlepší sekulární metody z každé školy jsou vypůjčeny pro  použití v biblickém kontextu. Udávají: Jako dodatek k uvědomění  si holistické povahy člověka</w:t>
      </w:r>
      <w:r>
        <w:rPr>
          <w:sz w:val="22"/>
          <w:lang w:eastAsia="cs-CZ"/>
        </w:rPr>
        <w:t xml:space="preserve"> (holistika = názor, že části jsou  závislé na celku)</w:t>
      </w:r>
      <w:r>
        <w:rPr>
          <w:b/>
          <w:sz w:val="22"/>
          <w:lang w:eastAsia="cs-CZ"/>
        </w:rPr>
        <w:t xml:space="preserve"> křesťanský poradce musí mít širokou znalost  široké rozmanitosti psychoterapeutických přístupů které jsou  k dostání a citlivost rozpoznat který z nich je nejvhodnější pro  každého pacienta..my si vybíráme to nejlepší ze všech kategorií  psychoterapie.</w:t>
      </w:r>
      <w:r>
        <w:rPr>
          <w:sz w:val="22"/>
          <w:lang w:eastAsia="cs-CZ"/>
        </w:rPr>
        <w:t xml:space="preserve"> (Frank B.Minirth a Paul D.Meier, "Counseling and  the Nature of Man", 1982).</w:t>
      </w:r>
    </w:p>
    <w:p>
      <w:pPr>
        <w:pStyle w:val="Normal"/>
        <w:spacing w:before="120" w:after="0"/>
        <w:jc w:val="both"/>
        <w:rPr/>
      </w:pPr>
      <w:r>
        <w:rPr>
          <w:b/>
          <w:sz w:val="22"/>
          <w:lang w:eastAsia="cs-CZ"/>
        </w:rPr>
        <w:t xml:space="preserve"> </w:t>
      </w:r>
      <w:r>
        <w:rPr>
          <w:b/>
          <w:sz w:val="22"/>
          <w:lang w:eastAsia="cs-CZ"/>
        </w:rPr>
        <w:t>Když čteme složité brožurky, které nabízejí psychologické a  psychiatrické kliniky a služby pod hlavičkou "křesťanského  profesionalismu" člověk tam najde téměř všechno od hypnózy po  gestalt</w:t>
      </w:r>
      <w:r>
        <w:rPr>
          <w:sz w:val="22"/>
          <w:lang w:eastAsia="cs-CZ"/>
        </w:rPr>
        <w:t xml:space="preserve"> (názor, že celek má určité vlastnosti, které se nedají  odvodit z jeho částí)</w:t>
      </w:r>
      <w:r>
        <w:rPr>
          <w:b/>
          <w:sz w:val="22"/>
          <w:lang w:eastAsia="cs-CZ"/>
        </w:rPr>
        <w:t>, ale téměř nikdy zmínka o tom že to, co se  nabízí, je křesťanské.</w:t>
      </w:r>
      <w:r>
        <w:rPr>
          <w:b/>
          <w:sz w:val="22"/>
          <w:u w:val="single"/>
          <w:lang w:eastAsia="cs-CZ"/>
        </w:rPr>
        <w:t xml:space="preserve"> A když se použije termín "Křesťanská  psychologie, znamená to ten či onen druh sekulární psychologie,  zabalený do biblického balení a vydávaný za něco unikátního.</w:t>
      </w:r>
    </w:p>
    <w:p>
      <w:pPr>
        <w:pStyle w:val="Normal"/>
        <w:spacing w:before="120" w:after="0"/>
        <w:jc w:val="both"/>
        <w:rPr/>
      </w:pPr>
      <w:r>
        <w:rPr>
          <w:b/>
          <w:sz w:val="22"/>
          <w:lang w:eastAsia="cs-CZ"/>
        </w:rPr>
        <w:t xml:space="preserve"> </w:t>
      </w:r>
      <w:r>
        <w:rPr>
          <w:b/>
          <w:sz w:val="22"/>
          <w:lang w:eastAsia="cs-CZ"/>
        </w:rPr>
        <w:t>Podívejme se na následující prohlášení z letáku který byl  prezentovaný na sjezdu křesťanských psychologů: Dostáváme často  otázku zda jsme "Křesťanští psychologové" a shledáváme odpověď  obtížnou, protože nevíme, co se v té otázce myslí. My jsme  Křesťané, kteří jsou psychology, ale prozatím neexistuje žádná  přijatelná křesťanská psychologie, která by se podstatně lišila  od psychologie ne-křesťanské. Bylo by těžké říci že fungujeme  způsobem, který by byl zásadně odlišný od našich ne-křesťanských  kolegů. Existuje nějaká odlišná křesťanská škola dentistů,  chirurgů, historiků, či gramatiky?...Prozatím nemáme přijatelnou  teorii, způsob výzkumu či léčebnou metodu (v psychologii), která  by byla jasně křesťanská.</w:t>
      </w:r>
      <w:r>
        <w:rPr>
          <w:sz w:val="22"/>
          <w:lang w:eastAsia="cs-CZ"/>
        </w:rPr>
        <w:t>(J.Sutherland and P.Poelstra, "Aspects  of Integration", 1976).</w:t>
      </w:r>
    </w:p>
    <w:p>
      <w:pPr>
        <w:pStyle w:val="Normal"/>
        <w:spacing w:before="120" w:after="0"/>
        <w:jc w:val="both"/>
        <w:rPr>
          <w:b/>
          <w:b/>
          <w:sz w:val="22"/>
          <w:lang w:eastAsia="cs-CZ"/>
        </w:rPr>
      </w:pPr>
      <w:r>
        <w:rPr>
          <w:b/>
          <w:sz w:val="22"/>
          <w:lang w:eastAsia="cs-CZ"/>
        </w:rPr>
        <w:t xml:space="preserve"> </w:t>
      </w:r>
      <w:r>
        <w:rPr>
          <w:b/>
          <w:sz w:val="22"/>
          <w:lang w:eastAsia="cs-CZ"/>
        </w:rPr>
        <w:t>Takové přiznání že "křesťanská psychologie není nijak odlišná  od ne-křesťanské" může někoho překvapit. A mělo by! Otázka je,  proč se jí vůbec křesťanskou nazývají. Ať už je v tom úmysl či  ne, dává to falešný dojem, který by měl být opraven...</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ASNÉ ODMÍTNUTÍ.</w:t>
      </w:r>
    </w:p>
    <w:p>
      <w:pPr>
        <w:pStyle w:val="Normal"/>
        <w:spacing w:before="120" w:after="0"/>
        <w:jc w:val="both"/>
        <w:rPr/>
      </w:pPr>
      <w:r>
        <w:rPr>
          <w:b/>
          <w:sz w:val="22"/>
          <w:lang w:eastAsia="cs-CZ"/>
        </w:rPr>
        <w:t xml:space="preserve"> </w:t>
      </w:r>
      <w:r>
        <w:rPr>
          <w:b/>
          <w:sz w:val="22"/>
          <w:lang w:eastAsia="cs-CZ"/>
        </w:rPr>
        <w:t>I když křesťanská psychologie jasně neexistuje, většina  křesťanských psychologů žije v nadějí, že jednou takovou do  existence uvedou, integrací psychologie a Křesťanství.</w:t>
      </w:r>
      <w:r>
        <w:rPr>
          <w:b/>
          <w:sz w:val="22"/>
          <w:u w:val="single"/>
          <w:lang w:eastAsia="cs-CZ"/>
        </w:rPr>
        <w:t xml:space="preserve"> Každému  musí být hned teď jasné, že by to znamenalo novou psychologii  a nové Křesťanství!</w:t>
      </w:r>
      <w:r>
        <w:rPr>
          <w:b/>
          <w:sz w:val="22"/>
          <w:lang w:eastAsia="cs-CZ"/>
        </w:rPr>
        <w:t xml:space="preserve"> Toto je zcela nepřijatelné pro ty, kteří jsou  přesvědčeni, že Křesťanství a Bible na které je založené, nijaké  "dodatky" nepotřebují...</w:t>
      </w:r>
    </w:p>
    <w:p>
      <w:pPr>
        <w:pStyle w:val="Normal"/>
        <w:spacing w:before="120" w:after="0"/>
        <w:jc w:val="both"/>
        <w:rPr/>
      </w:pPr>
      <w:r>
        <w:rPr>
          <w:b/>
          <w:sz w:val="22"/>
          <w:lang w:eastAsia="cs-CZ"/>
        </w:rPr>
        <w:t xml:space="preserve"> </w:t>
      </w:r>
      <w:r>
        <w:rPr>
          <w:b/>
          <w:sz w:val="22"/>
          <w:lang w:eastAsia="cs-CZ"/>
        </w:rPr>
        <w:t>A přesto takové "sloučení" je touhou mnoha křesťanských  vedoucích dnes. Jeden z nich píše:</w:t>
      </w:r>
      <w:r>
        <w:rPr>
          <w:b/>
          <w:sz w:val="22"/>
          <w:u w:val="single"/>
          <w:lang w:eastAsia="cs-CZ"/>
        </w:rPr>
        <w:t xml:space="preserve"> "Uvědomujeme si, že teologie  zklamala v uspokojení a aplikaci dokázaných pohledů na lidské  chování, jak byly objeveny psychology dvacátého století? </w:t>
      </w:r>
      <w:r>
        <w:rPr>
          <w:sz w:val="22"/>
          <w:lang w:eastAsia="cs-CZ"/>
        </w:rPr>
        <w:t xml:space="preserve"> (Schuller, "Self Esteem", pozn. překlad.: Schuller má své  fanoušky - patří mezi ně americký president Clinton).</w:t>
      </w:r>
    </w:p>
    <w:p>
      <w:pPr>
        <w:pStyle w:val="Normal"/>
        <w:spacing w:before="120" w:after="0"/>
        <w:jc w:val="both"/>
        <w:rPr/>
      </w:pPr>
      <w:r>
        <w:rPr>
          <w:sz w:val="22"/>
          <w:lang w:eastAsia="cs-CZ"/>
        </w:rPr>
        <w:t xml:space="preserve"> </w:t>
      </w:r>
      <w:r>
        <w:rPr>
          <w:b/>
          <w:sz w:val="22"/>
          <w:lang w:eastAsia="cs-CZ"/>
        </w:rPr>
        <w:t xml:space="preserve"> </w:t>
      </w:r>
      <w:r>
        <w:rPr>
          <w:b/>
          <w:sz w:val="22"/>
          <w:lang w:eastAsia="cs-CZ"/>
        </w:rPr>
        <w:t>Tento výrok naznačuje, že Křesťanství je tak nějak  nedostatečné a že psychologie objevila odpovědi na spirituální  problémy, které v Bibli schází. Tento postoj je povzbuzovaný  dalšími výroky, jako na příklad od dvou křesťanských psychologů:  Jak Bible, tak i psychologie mnoho společného. Oba studují  postoje a chování lidské rasy.</w:t>
      </w:r>
      <w:r>
        <w:rPr>
          <w:sz w:val="22"/>
          <w:lang w:eastAsia="cs-CZ"/>
        </w:rPr>
        <w:t xml:space="preserve"> (John D.Carter &amp; Bruce Narramore,  "The Integracion of Psychology and Theology").</w:t>
      </w:r>
    </w:p>
    <w:p>
      <w:pPr>
        <w:pStyle w:val="Normal"/>
        <w:spacing w:before="120" w:after="0"/>
        <w:jc w:val="both"/>
        <w:rPr/>
      </w:pPr>
      <w:r>
        <w:rPr>
          <w:b/>
          <w:sz w:val="22"/>
          <w:u w:val="single"/>
          <w:lang w:eastAsia="cs-CZ"/>
        </w:rPr>
        <w:t xml:space="preserve"> </w:t>
      </w:r>
      <w:r>
        <w:rPr>
          <w:b/>
          <w:sz w:val="22"/>
          <w:u w:val="single"/>
          <w:lang w:eastAsia="cs-CZ"/>
        </w:rPr>
        <w:t xml:space="preserve">Ale Bible není přece studií; ukazuje nám Boží diagnózu našich  srdcí a zaopatřuje jedinou odpověď skrze spásu v Ježíši Kristu,  Jeho přítomnost v nás, sílu v Božím Duchu a vedení Jeho Slovem. </w:t>
      </w:r>
      <w:r>
        <w:rPr>
          <w:b/>
          <w:sz w:val="22"/>
          <w:lang w:eastAsia="cs-CZ"/>
        </w:rPr>
        <w:t xml:space="preserve"> Psychologie stále ještě s t u d u j e celou záležitost, a žádné  konklusivní závěry, na kterých by se psychologové shodli - nejsou  na obzoru.. Ale i kdyby byli schopní se dohodnout - nebylo by to  relevantní ke Křesťanství, protože to žádnou pomoc od psychologie  nepotřebuje!</w:t>
      </w:r>
    </w:p>
    <w:p>
      <w:pPr>
        <w:pStyle w:val="Normal"/>
        <w:spacing w:before="120" w:after="0"/>
        <w:jc w:val="both"/>
        <w:rPr/>
      </w:pPr>
      <w:r>
        <w:rPr>
          <w:b/>
          <w:sz w:val="22"/>
          <w:lang w:eastAsia="cs-CZ"/>
        </w:rPr>
        <w:t xml:space="preserve"> </w:t>
      </w:r>
      <w:r>
        <w:rPr>
          <w:b/>
          <w:sz w:val="22"/>
          <w:lang w:eastAsia="cs-CZ"/>
        </w:rPr>
        <w:t>Vědec nám může ukázat nějaké zajímavé pohledy do vnitřnho  dění v atomu, psychiatr zase nějaký ohromující pohled na funkce  mozku - obojí nám dává obraz absolutně dokonalého Boha.</w:t>
      </w:r>
      <w:r>
        <w:rPr>
          <w:b/>
          <w:sz w:val="22"/>
          <w:u w:val="single"/>
          <w:lang w:eastAsia="cs-CZ"/>
        </w:rPr>
        <w:t xml:space="preserve"> Ale říci,  že teologie - poznání Boha a vztah člověka k Němu - potřebuje  úpravy pomocí těchto vědeckých informací, je docela něco jiného! </w:t>
      </w:r>
      <w:r>
        <w:rPr>
          <w:b/>
          <w:sz w:val="22"/>
          <w:lang w:eastAsia="cs-CZ"/>
        </w:rPr>
        <w:t xml:space="preserve"> A přesto denně slyšíme tvrzení, že teologie - základ Křesťanství  a spirituální pravdy, které se vztahují k lidskému blahu - musí  být vylepšeny</w:t>
      </w:r>
      <w:r>
        <w:rPr>
          <w:sz w:val="22"/>
          <w:lang w:eastAsia="cs-CZ"/>
        </w:rPr>
        <w:t>,</w:t>
      </w:r>
      <w:r>
        <w:rPr>
          <w:b/>
          <w:sz w:val="22"/>
          <w:lang w:eastAsia="cs-CZ"/>
        </w:rPr>
        <w:t xml:space="preserve"> protože někdo něco objevil v psychologii. To je  jasné odmítnutí dostatečnosti Bible a zcela nepřijatelné pro  každého opravdového Křesťan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ŠE CO SE TÝKÁ ŽIVOTA A ZBOŽNOSTI.</w:t>
      </w:r>
    </w:p>
    <w:p>
      <w:pPr>
        <w:pStyle w:val="Normal"/>
        <w:spacing w:before="120" w:after="0"/>
        <w:jc w:val="both"/>
        <w:rPr/>
      </w:pPr>
      <w:r>
        <w:rPr>
          <w:b/>
          <w:sz w:val="22"/>
          <w:lang w:eastAsia="cs-CZ"/>
        </w:rPr>
        <w:t xml:space="preserve"> </w:t>
      </w:r>
      <w:r>
        <w:rPr>
          <w:b/>
          <w:sz w:val="22"/>
          <w:lang w:eastAsia="cs-CZ"/>
        </w:rPr>
        <w:t>Křesťanský psycholog se zdá přehlížet skutečnost, že Bůh ve  svém Slovu slibuje zaopatřit, skrze víru a Božího Ducha všechno,  co psychologie předstírá že nabízí - a mnohem více. Bázlivým  lidem Bůh dává dokonalou lásku, která zahání strach</w:t>
      </w:r>
      <w:r>
        <w:rPr>
          <w:sz w:val="22"/>
          <w:lang w:eastAsia="cs-CZ"/>
        </w:rPr>
        <w:t xml:space="preserve"> (1 Jan  4:18)</w:t>
      </w:r>
      <w:r>
        <w:rPr>
          <w:b/>
          <w:sz w:val="22"/>
          <w:lang w:eastAsia="cs-CZ"/>
        </w:rPr>
        <w:t>; ducha moci, lásky a zdravého rozumu.</w:t>
      </w:r>
      <w:r>
        <w:rPr>
          <w:sz w:val="22"/>
          <w:lang w:eastAsia="cs-CZ"/>
        </w:rPr>
        <w:t xml:space="preserve"> (2 Timot.1:7).</w:t>
      </w:r>
      <w:r>
        <w:rPr>
          <w:b/>
          <w:sz w:val="22"/>
          <w:lang w:eastAsia="cs-CZ"/>
        </w:rPr>
        <w:t xml:space="preserve"> Trpí  někdo tísní?</w:t>
      </w:r>
      <w:r>
        <w:rPr>
          <w:b/>
          <w:sz w:val="22"/>
          <w:u w:val="single"/>
          <w:lang w:eastAsia="cs-CZ"/>
        </w:rPr>
        <w:t xml:space="preserve"> Křesťan dostal příkaz, který může poslechnout každý:  "netrapte se žádnou starostí" a je nám slíbeno, že odevzdáme  všechno do Božích rukou a uvěříme Mu, potom Boží mír, který "je  nad jakékoliv porozumění" bude držet naše srdce a mysl skrze  Ježíše Krista.</w:t>
      </w:r>
      <w:r>
        <w:rPr>
          <w:sz w:val="22"/>
          <w:lang w:eastAsia="cs-CZ"/>
        </w:rPr>
        <w:t xml:space="preserve"> (Filip.4:6-7).</w:t>
      </w:r>
    </w:p>
    <w:p>
      <w:pPr>
        <w:pStyle w:val="Normal"/>
        <w:spacing w:before="120" w:after="0"/>
        <w:jc w:val="both"/>
        <w:rPr>
          <w:b/>
          <w:b/>
          <w:sz w:val="22"/>
          <w:lang w:eastAsia="cs-CZ"/>
        </w:rPr>
      </w:pPr>
      <w:r>
        <w:rPr>
          <w:b/>
          <w:sz w:val="22"/>
          <w:lang w:eastAsia="cs-CZ"/>
        </w:rPr>
        <w:t xml:space="preserve"> </w:t>
      </w:r>
      <w:r>
        <w:rPr>
          <w:b/>
          <w:sz w:val="22"/>
          <w:lang w:eastAsia="cs-CZ"/>
        </w:rPr>
        <w:t>Křesťanský psycholog tvrdí, že rozdáváme verš Bible jako  pilulky na předpis. Prohlašuje, že nerozumíme hlubokým ranám,  které hnisají v podvědomí, zapříčiněné traumaty z dětství a proto  prý nemáme žádný soucit pro bolesti, které ti lidé trpí. Jsme  obviněni z nevědomosti v oblasti psychologie a je nám řečeno, že  uvěřit biblickým slibům a uposlechnutí nařízením Písma, nepomáhá  těm kteří potřebují pomoc psychologickou..</w:t>
      </w:r>
    </w:p>
    <w:p>
      <w:pPr>
        <w:pStyle w:val="Normal"/>
        <w:spacing w:before="120" w:after="0"/>
        <w:jc w:val="both"/>
        <w:rPr/>
      </w:pPr>
      <w:r>
        <w:rPr>
          <w:b/>
          <w:sz w:val="22"/>
          <w:lang w:eastAsia="cs-CZ"/>
        </w:rPr>
        <w:t xml:space="preserve"> </w:t>
      </w:r>
      <w:r>
        <w:rPr>
          <w:b/>
          <w:sz w:val="22"/>
          <w:lang w:eastAsia="cs-CZ"/>
        </w:rPr>
        <w:t xml:space="preserve">Je tomu naopak: Bible je plná příkladů žen i mužů, mladých  i starých, kteří trpěli traumaty a procházeli zkouškami, které si  ti, kteří hledají pomoc u psychologa, nemohou ani představit! </w:t>
      </w:r>
      <w:r>
        <w:rPr>
          <w:b/>
          <w:sz w:val="22"/>
          <w:u w:val="single"/>
          <w:lang w:eastAsia="cs-CZ"/>
        </w:rPr>
        <w:t xml:space="preserve"> Bylo to právě z jejich víry v Boha a zkušenosti Jeho věrnosti v  těch nejtěžších zkouškách, pod inspirací Božího Ducha, jak bylo  Písmo napsáno! Je to prostě urážka Boha, a Jeho Slova, prohlásit,  že je zapotřebí pomoci z jiného zdroje - obzvláště když životy  těch, kteří přicházejí s těmito humanistickými ideami se nedají  vůbec porovnat s životy hrdinů a hrdinek víry!!</w:t>
      </w:r>
    </w:p>
    <w:p>
      <w:pPr>
        <w:pStyle w:val="Normal"/>
        <w:spacing w:before="120" w:after="0"/>
        <w:jc w:val="both"/>
        <w:rPr/>
      </w:pPr>
      <w:r>
        <w:rPr>
          <w:b/>
          <w:sz w:val="22"/>
          <w:lang w:eastAsia="cs-CZ"/>
        </w:rPr>
        <w:t xml:space="preserve"> </w:t>
      </w:r>
      <w:r>
        <w:rPr>
          <w:b/>
          <w:sz w:val="22"/>
          <w:lang w:eastAsia="cs-CZ"/>
        </w:rPr>
        <w:t>To, co psal žalmista, to nebyla pouhá teorie; prokázal to sám  sobě a právě tak si to můžeme prokázat sami sobě dnes:</w:t>
      </w:r>
      <w:r>
        <w:rPr>
          <w:b/>
          <w:sz w:val="22"/>
          <w:u w:val="single"/>
          <w:lang w:eastAsia="cs-CZ"/>
        </w:rPr>
        <w:t xml:space="preserve"> BŮH JE MÝM  ÚTOČIŠTĚM A MOU SILOU - OPRAVDOVOU POMOCÍ V NEBEZPEČÍ</w:t>
      </w:r>
      <w:r>
        <w:rPr>
          <w:sz w:val="22"/>
          <w:u w:val="single"/>
          <w:lang w:eastAsia="cs-CZ"/>
        </w:rPr>
        <w:t>,</w:t>
      </w:r>
      <w:r>
        <w:rPr>
          <w:b/>
          <w:sz w:val="22"/>
          <w:u w:val="single"/>
          <w:lang w:eastAsia="cs-CZ"/>
        </w:rPr>
        <w:t xml:space="preserve"> PROTO SE  NEBUDU BÁT.</w:t>
      </w:r>
      <w:r>
        <w:rPr>
          <w:sz w:val="22"/>
          <w:lang w:eastAsia="cs-CZ"/>
        </w:rPr>
        <w:t xml:space="preserve"> (Žalm 46:1-2).</w:t>
      </w:r>
      <w:r>
        <w:rPr>
          <w:b/>
          <w:sz w:val="22"/>
          <w:lang w:eastAsia="cs-CZ"/>
        </w:rPr>
        <w:t xml:space="preserve"> "My máme mysl Krista"</w:t>
      </w:r>
      <w:r>
        <w:rPr>
          <w:sz w:val="22"/>
          <w:lang w:eastAsia="cs-CZ"/>
        </w:rPr>
        <w:t xml:space="preserve"> (1  Korint.2:16),</w:t>
      </w:r>
      <w:r>
        <w:rPr>
          <w:b/>
          <w:sz w:val="22"/>
          <w:lang w:eastAsia="cs-CZ"/>
        </w:rPr>
        <w:t>"Kristus se stal naším životem"</w:t>
      </w:r>
      <w:r>
        <w:rPr>
          <w:sz w:val="22"/>
          <w:lang w:eastAsia="cs-CZ"/>
        </w:rPr>
        <w:t>(Kolos.3:4).</w:t>
      </w:r>
      <w:r>
        <w:rPr>
          <w:b/>
          <w:sz w:val="22"/>
          <w:u w:val="single"/>
          <w:lang w:eastAsia="cs-CZ"/>
        </w:rPr>
        <w:t xml:space="preserve"> Všechno  co potřebujeme, bylo zajištěno Božím Slovem skrze Božího Ducha  žijícího v nás, jak tak jsme ve styku s místní kongregací  Křesťanů. V žádném případě žádná psychologie nevylepší toto:  Ovoce Ducha je láska, radost, mír, trpělivost, laskavost,  dobrota, věrnost, klid a sebeovládání. Ti, kteří patří Kristu,  ukřižovali sami sebe, své vášně a chtivost..</w:t>
      </w:r>
      <w:r>
        <w:rPr>
          <w:sz w:val="22"/>
          <w:u w:val="single"/>
          <w:lang w:eastAsia="cs-CZ"/>
        </w:rPr>
        <w:t>(Galat. 5:22, 24).</w:t>
      </w:r>
    </w:p>
    <w:p>
      <w:pPr>
        <w:pStyle w:val="Normal"/>
        <w:spacing w:before="120" w:after="0"/>
        <w:jc w:val="both"/>
        <w:rPr/>
      </w:pPr>
      <w:r>
        <w:rPr>
          <w:sz w:val="22"/>
          <w:u w:val="single"/>
          <w:lang w:eastAsia="cs-CZ"/>
        </w:rPr>
        <w:t xml:space="preserve"> </w:t>
      </w:r>
      <w:r>
        <w:rPr>
          <w:b/>
          <w:sz w:val="22"/>
          <w:lang w:eastAsia="cs-CZ"/>
        </w:rPr>
        <w:t xml:space="preserve"> </w:t>
      </w:r>
      <w:r>
        <w:rPr>
          <w:b/>
          <w:sz w:val="22"/>
          <w:lang w:eastAsia="cs-CZ"/>
        </w:rPr>
        <w:t>Ježíš řekl: Pokud zrno nezapadne do země a nezemře, zůstane  samo; ale když zemře, přinese mnoho užitku.</w:t>
      </w:r>
      <w:r>
        <w:rPr>
          <w:sz w:val="22"/>
          <w:lang w:eastAsia="cs-CZ"/>
        </w:rPr>
        <w:t xml:space="preserve"> (Jan 12:24).</w:t>
      </w:r>
      <w:r>
        <w:rPr>
          <w:b/>
          <w:sz w:val="22"/>
          <w:lang w:eastAsia="cs-CZ"/>
        </w:rPr>
        <w:t xml:space="preserve"> Ovoce  Ducha může v našich životech vzniknout</w:t>
      </w:r>
      <w:r>
        <w:rPr>
          <w:b/>
          <w:sz w:val="22"/>
          <w:u w:val="single"/>
          <w:lang w:eastAsia="cs-CZ"/>
        </w:rPr>
        <w:t xml:space="preserve"> pouze, když jsme ochotní  zemřít sami v sobě a nechat Krista žít naše životy - na to nejsou  ani formulky, ani nijaká "technika", ani zkratky!</w:t>
      </w:r>
      <w:r>
        <w:rPr>
          <w:b/>
          <w:sz w:val="22"/>
          <w:lang w:eastAsia="cs-CZ"/>
        </w:rPr>
        <w:t xml:space="preserve"> Hledat  spirituální pomoc u psychologie je - nejen žebrat o chléb a ryby  u toho, kdo může dát pouze kameny a štíry, ale - dostáváme se na  nebezpečnou půdu ve smyslu varování proti přidávání či ubírání od  biblické zprávy. Ale přes to všechno, to je ten svod křesťanské  psychologi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ÁKLADNÍ KLAMNÁ PŘEDSTAVA.</w:t>
      </w:r>
    </w:p>
    <w:p>
      <w:pPr>
        <w:pStyle w:val="Normal"/>
        <w:spacing w:before="120" w:after="0"/>
        <w:jc w:val="both"/>
        <w:rPr/>
      </w:pPr>
      <w:r>
        <w:rPr>
          <w:b/>
          <w:sz w:val="22"/>
          <w:lang w:eastAsia="cs-CZ"/>
        </w:rPr>
        <w:t xml:space="preserve"> </w:t>
      </w:r>
      <w:r>
        <w:rPr>
          <w:b/>
          <w:sz w:val="22"/>
          <w:lang w:eastAsia="cs-CZ"/>
        </w:rPr>
        <w:t>Křesťanští psychologové tvrdí, že "jak psychologie, tak  i teologie nabízí velmi mnoho v porozumění lidské rasy".</w:t>
      </w:r>
      <w:r>
        <w:rPr>
          <w:sz w:val="22"/>
          <w:lang w:eastAsia="cs-CZ"/>
        </w:rPr>
        <w:t xml:space="preserve"> (John D.  Carter &amp; Bruce Narramore, "The Integration of Psychology and  Teology").</w:t>
      </w:r>
      <w:r>
        <w:rPr>
          <w:b/>
          <w:sz w:val="22"/>
          <w:lang w:eastAsia="cs-CZ"/>
        </w:rPr>
        <w:t xml:space="preserve"> PSYCHOLOGIE SE POKOUŠÍ VYSVĚTLIT VĚDECKY - A TÍM DÁT  POCHOPENÍ PRO LIDSKÉ CHOVÁNÍ ZA AMORÁLNÍHO PŘEDPOKLADU ŽE JE TO  NEVĚDOMOST - NE HŘÍCH - CO JE PŘÍČINOU PROBLÉMU. Kdybychom  porozuměli, změnilo by to naše chování....</w:t>
      </w:r>
    </w:p>
    <w:p>
      <w:pPr>
        <w:pStyle w:val="Normal"/>
        <w:spacing w:lineRule="auto" w:line="360" w:before="120" w:after="0"/>
        <w:jc w:val="both"/>
        <w:rPr/>
      </w:pPr>
      <w:r>
        <w:rPr>
          <w:b/>
          <w:sz w:val="22"/>
          <w:u w:val="single"/>
          <w:lang w:eastAsia="cs-CZ"/>
        </w:rPr>
        <w:t xml:space="preserve"> </w:t>
      </w:r>
      <w:r>
        <w:rPr>
          <w:b/>
          <w:sz w:val="22"/>
          <w:u w:val="single"/>
          <w:lang w:eastAsia="cs-CZ"/>
        </w:rPr>
        <w:t>Toto je mylný názor</w:t>
      </w:r>
      <w:r>
        <w:rPr>
          <w:b/>
          <w:sz w:val="22"/>
          <w:lang w:eastAsia="cs-CZ"/>
        </w:rPr>
        <w:t>,</w:t>
      </w:r>
      <w:r>
        <w:rPr>
          <w:b/>
          <w:sz w:val="22"/>
          <w:u w:val="single"/>
          <w:lang w:eastAsia="cs-CZ"/>
        </w:rPr>
        <w:t xml:space="preserve"> který odmítá kořen problému</w:t>
      </w:r>
      <w:r>
        <w:rPr>
          <w:b/>
          <w:sz w:val="22"/>
          <w:lang w:eastAsia="cs-CZ"/>
        </w:rPr>
        <w:t>:</w:t>
      </w:r>
      <w:r>
        <w:rPr>
          <w:b/>
          <w:sz w:val="22"/>
          <w:u w:val="single"/>
          <w:lang w:eastAsia="cs-CZ"/>
        </w:rPr>
        <w:t xml:space="preserve"> Hříšnou  povahu člověka a jeho vzpouru proti Bohu</w:t>
      </w:r>
      <w:r>
        <w:rPr>
          <w:b/>
          <w:sz w:val="22"/>
          <w:lang w:eastAsia="cs-CZ"/>
        </w:rPr>
        <w:t>. Člověk dělá morální  volbu a za tu se musí omluvit Bohu! Ten je tím jediným, kdo může  očistit od hříchu. Víc než to: On může dát sílu žít nový život  skrze Kristova ducha žijícího v člověku.</w:t>
      </w:r>
      <w:r>
        <w:rPr>
          <w:b/>
          <w:sz w:val="22"/>
          <w:u w:val="single"/>
          <w:lang w:eastAsia="cs-CZ"/>
        </w:rPr>
        <w:t xml:space="preserve"> Jakákoliv míra  porozumění nedodá sílu ke změně chování! Je zapotřebí volby  morální!</w:t>
      </w:r>
      <w:r>
        <w:rPr>
          <w:b/>
          <w:sz w:val="22"/>
          <w:lang w:eastAsia="cs-CZ"/>
        </w:rPr>
        <w:t xml:space="preserve"> A pakliže tato volba je učiněná bez uznání odpovědnosti  vůči Bohu, výsledkem bude buď neúspěch - a nebo něco horšího:  Vnější úspěch, který povede k sebe-uspokojení.</w:t>
      </w:r>
    </w:p>
    <w:p>
      <w:pPr>
        <w:pStyle w:val="Normal"/>
        <w:spacing w:before="120" w:after="0"/>
        <w:jc w:val="both"/>
        <w:rPr/>
      </w:pPr>
      <w:r>
        <w:rPr>
          <w:b/>
          <w:sz w:val="22"/>
          <w:lang w:eastAsia="cs-CZ"/>
        </w:rPr>
        <w:t xml:space="preserve"> </w:t>
      </w:r>
      <w:r>
        <w:rPr>
          <w:b/>
          <w:sz w:val="22"/>
          <w:lang w:eastAsia="cs-CZ"/>
        </w:rPr>
        <w:t>V samotné myšlence "Křesťanské" psychologie jsou dva základní  a vážné omyly: 1) Psychologie hovoří s autoritou na úrovni Bible.  2) Psychologie nabízí pravdy</w:t>
      </w:r>
      <w:r>
        <w:rPr>
          <w:sz w:val="22"/>
          <w:lang w:eastAsia="cs-CZ"/>
        </w:rPr>
        <w:t xml:space="preserve"> (tvrdí že každá pravda je Boží  pravda)</w:t>
      </w:r>
      <w:r>
        <w:rPr>
          <w:b/>
          <w:sz w:val="22"/>
          <w:lang w:eastAsia="cs-CZ"/>
        </w:rPr>
        <w:t>, které v Bibli nejsou - ale "prý je potřebujeme, abychom  byli takoví, jak Bůh zamýšlel abychom byli". Evangeličtí pastoři  jsou obviňováni z toho, že nedrží krok s - a neintegrují své  kongregace s teoriemi sekulární psychologie: "Typický  konzervativní pastor je 20 - 30 let pozadu za svými liberálními  kolegy v pochopení příspěvků psychologie k porozumění  osobnosti".</w:t>
      </w:r>
      <w:r>
        <w:rPr>
          <w:sz w:val="22"/>
          <w:lang w:eastAsia="cs-CZ"/>
        </w:rPr>
        <w:t>(Carter &amp; Narramore, "The Integration of Psychology  and Theology").</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TŘEBA ŘÁDNÉ OČISTY.</w:t>
      </w:r>
    </w:p>
    <w:p>
      <w:pPr>
        <w:pStyle w:val="Normal"/>
        <w:spacing w:before="120" w:after="0"/>
        <w:jc w:val="both"/>
        <w:rPr/>
      </w:pPr>
      <w:r>
        <w:rPr>
          <w:b/>
          <w:sz w:val="22"/>
          <w:lang w:eastAsia="cs-CZ"/>
        </w:rPr>
        <w:t xml:space="preserve"> </w:t>
      </w:r>
      <w:r>
        <w:rPr>
          <w:b/>
          <w:sz w:val="22"/>
          <w:lang w:eastAsia="cs-CZ"/>
        </w:rPr>
        <w:t xml:space="preserve">Zatím co existují někteří křesťanští psychologové, kteří  používají Bibli při konzultacích klientů, jejich označení  "psycholog" je velmi nevhodné. Toto slovo má už určitý přijatý  význam a takové označení vytváří pouze zmatek tím, že přídavné  jméno "křesťanský" dodává jakousi poctu bezbožnému systému tím,  že jej spojuje s Křesťanstvím. Na druhé straně, bohužel, existují  Křesťanští psychologové, kteří jsou ochotní použít jakoukoliv  psychologii a terapii, která byla objevena. Tímto způsobem se do  církví dostaly bezbožné pověry a praktikování toho, co se již  prokázalo být zcela neefektivním a je kritizována ze všech stran  i samotnými sekulárními psychology a psychiatry. Aby se mohly  církve vrátit k biblickému Křesťanství, musí se nejprve zbavit  psychologických teorií a terminologie a tím se distancovat od </w:t>
      </w:r>
      <w:r>
        <w:rPr>
          <w:b/>
          <w:sz w:val="22"/>
          <w:u w:val="single"/>
          <w:lang w:eastAsia="cs-CZ"/>
        </w:rPr>
        <w:t xml:space="preserve"> nepřátelského náboženství,</w:t>
      </w:r>
      <w:r>
        <w:rPr>
          <w:b/>
          <w:sz w:val="22"/>
          <w:lang w:eastAsia="cs-CZ"/>
        </w:rPr>
        <w:t xml:space="preserve"> které si k sobě nevědomky pozvaly.</w:t>
      </w:r>
    </w:p>
    <w:p>
      <w:pPr>
        <w:pStyle w:val="Normal"/>
        <w:spacing w:before="120" w:after="0"/>
        <w:jc w:val="both"/>
        <w:rPr>
          <w:b/>
          <w:b/>
          <w:sz w:val="22"/>
          <w:lang w:eastAsia="cs-CZ"/>
        </w:rPr>
      </w:pPr>
      <w:r>
        <w:rPr>
          <w:b/>
          <w:sz w:val="22"/>
          <w:lang w:eastAsia="cs-CZ"/>
        </w:rPr>
        <w:t xml:space="preserve"> </w:t>
      </w:r>
      <w:r>
        <w:rPr>
          <w:b/>
          <w:sz w:val="22"/>
          <w:lang w:eastAsia="cs-CZ"/>
        </w:rPr>
        <w:t>Ale místo toho, církve stále přidávají důvěru a poctu  psychologii. Od Křesťanů se vyžaduje aby přijali psychologii jako  nový zdroj pravdy a postavili ji na stejnou úroveň s Biblí. A  přesto psychologie je nestálá jako voda. Její falešné evangelium  se mění tak, jak její konfliktní teorie přicházejí a odcházejí  právě tak jako její "guru mudrci"... A stále tito nelegitimní  "proroci", kteří jsou světem uctíváni, ovlivňují Křesťanství.</w:t>
      </w:r>
    </w:p>
    <w:p>
      <w:pPr>
        <w:pStyle w:val="Normal"/>
        <w:spacing w:before="120" w:after="0"/>
        <w:jc w:val="both"/>
        <w:rPr/>
      </w:pPr>
      <w:r>
        <w:rPr>
          <w:b/>
          <w:sz w:val="22"/>
          <w:lang w:eastAsia="cs-CZ"/>
        </w:rPr>
        <w:t xml:space="preserve"> </w:t>
      </w:r>
      <w:r>
        <w:rPr>
          <w:b/>
          <w:sz w:val="22"/>
          <w:lang w:eastAsia="cs-CZ"/>
        </w:rPr>
        <w:t>Martin L. Gross komentuje:"Dnešní M.D. psychiatr a jeho  bratránek Ph.D psycholog, se prohlásili za nesporné Šalamouny  naší éry... Tento nový věštec dodává svá prohlášení s neomylným  nádechem papežské buly s gestem, které zastraší i sebejistějšího  laika."</w:t>
      </w:r>
      <w:r>
        <w:rPr>
          <w:sz w:val="22"/>
          <w:lang w:eastAsia="cs-CZ"/>
        </w:rPr>
        <w:t xml:space="preserve"> (Martin L. Gross, "The Psychological Society", 1978).</w:t>
      </w:r>
    </w:p>
    <w:p>
      <w:pPr>
        <w:pStyle w:val="Normal"/>
        <w:spacing w:before="120" w:after="0"/>
        <w:jc w:val="both"/>
        <w:rPr/>
      </w:pPr>
      <w:r>
        <w:rPr>
          <w:b/>
          <w:sz w:val="22"/>
          <w:lang w:eastAsia="cs-CZ"/>
        </w:rPr>
        <w:t xml:space="preserve"> </w:t>
      </w:r>
      <w:r>
        <w:rPr>
          <w:b/>
          <w:sz w:val="22"/>
          <w:lang w:eastAsia="cs-CZ"/>
        </w:rPr>
        <w:t>Očekává se od nás nepředstírané nadšení z toho, že se konečně  zjistilo, že Bible je v souhlasu s humanismem! A to nejlepší  z toho všeho je, že nyní už můžeme hrdě zdvihnout naše hlavy,  protože tím se vylepší náš sebe-obraz před celým světem! To  všechno proto, že "nová reformace", která "psychologizuje"  Křesťanství, objevila převratné výklady Bible, které nikdo  v historii Křesťanství neobjevil a tím se postaví Křesťanství na  úroveň teorií lidí, jako je Rogers a Maslow!!! ... A tak to běží  jako na pásu, aniž by se přihlédlo k faktu že i psychologové  tvrdí, že psychoterapie je v rozkladu. R.D. Laing, jeden  z vedoucích psychologů prohlásil, že "za celých sto let  psychoterapie nepřinesla tato ani jeden jediný pohled na vztahy  mezi lidmi".</w:t>
      </w:r>
      <w:r>
        <w:rPr>
          <w:sz w:val="22"/>
          <w:lang w:eastAsia="cs-CZ"/>
        </w:rPr>
        <w:t xml:space="preserve"> (Los Angeles Times, Dec.18, 1974).</w:t>
      </w:r>
      <w:r>
        <w:rPr>
          <w:b/>
          <w:sz w:val="22"/>
          <w:lang w:eastAsia="cs-CZ"/>
        </w:rPr>
        <w:t xml:space="preserve"> A přesto  diskreditovaná "pravda psychoterapie" přinesla nový základní  pohled na Boží pravdu. Než tomu uvěříte, podívejte se co píše  mezinárodně uznávaný psychiatr:"Psychiatrie byla ochotná  posvětit své hodnoty svatou vodou medicíny a prohlásit je jako  "víru mentálního zdraví. Je to falešný Mesiáš!</w:t>
      </w:r>
      <w:r>
        <w:rPr>
          <w:sz w:val="22"/>
          <w:lang w:eastAsia="cs-CZ"/>
        </w:rPr>
        <w:t xml:space="preserve"> (E.F.Torrey).</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VŠECHNA PRAVDA JE BOŽÍ PRAVDA".</w:t>
      </w:r>
    </w:p>
    <w:p>
      <w:pPr>
        <w:pStyle w:val="Normal"/>
        <w:spacing w:before="120" w:after="0"/>
        <w:jc w:val="both"/>
        <w:rPr>
          <w:b/>
          <w:b/>
          <w:sz w:val="22"/>
          <w:lang w:eastAsia="cs-CZ"/>
        </w:rPr>
      </w:pPr>
      <w:r>
        <w:rPr>
          <w:b/>
          <w:sz w:val="22"/>
          <w:lang w:eastAsia="cs-CZ"/>
        </w:rPr>
        <w:t xml:space="preserve"> </w:t>
      </w:r>
      <w:r>
        <w:rPr>
          <w:b/>
          <w:sz w:val="22"/>
          <w:lang w:eastAsia="cs-CZ"/>
        </w:rPr>
        <w:t>Nemělo by se nám zdát podivným fakt, že Bůh zřejmě inspiroval  Freuda, Junga - a nedávno Maslowa a Rogerse "pravdy", které byly  zahalené apoštolům, prorokům a všem vůdcům v celé historii  Křesťanství až podnes? Ne, je nám řečeno s jistotou, není to  nijak podivné. Vše, co potřebujeme pochopit je "fakt" že "VŠECHNA  PRAVDA JE BOŽÍ PRAVDA". Tato pozoruhodná fráze vyskočí kdykoliv  se ozvou otázky, a je všeobecně přijímaná aniž by o ni kdo  přemýšlel.</w:t>
      </w:r>
    </w:p>
    <w:p>
      <w:pPr>
        <w:pStyle w:val="Normal"/>
        <w:spacing w:before="120" w:after="0"/>
        <w:jc w:val="both"/>
        <w:rPr>
          <w:b/>
          <w:b/>
          <w:sz w:val="22"/>
          <w:lang w:eastAsia="cs-CZ"/>
        </w:rPr>
      </w:pPr>
      <w:r>
        <w:rPr>
          <w:b/>
          <w:sz w:val="22"/>
          <w:lang w:eastAsia="cs-CZ"/>
        </w:rPr>
        <w:t xml:space="preserve"> </w:t>
      </w:r>
      <w:r>
        <w:rPr>
          <w:b/>
          <w:sz w:val="22"/>
          <w:lang w:eastAsia="cs-CZ"/>
        </w:rPr>
        <w:t>K významu termínu "pravda" nikdy nedostanete bližší vysvětlení.  Mluvíme o vědeckých skutečnostech, které jednají o mozku a těle,  nebo o Boží pravdě zahrnující duši a ducha? Ježíš řekl:"Tvé Slovo  je pravda" - ne část pravdy. Psychoterapie jedná se subjekty,  o kterých Bůh promluvil s konečnou platností a tvrdí, že Jeho  Slovo je celou pravdou. Nejsou žádné části pravdy, které by  v Bibli chyběly, visely někde v "limbu" a čekaly, až je někdo ze  sekulárního světa objeví! Navrhnout něco podobného by bylo jasnou  kontradikcí Bible a konsistentního učení Křesťanství po staletí.  Křesťanství, které přežilo jak římskou arénu, tak i Inkvizici,  a které se ukázalo ve vítězném křesťanském životě a v krvi svých  mučedníků daleko dříve, nežli Freud a jeho následovníci přišli na  scénu!</w:t>
      </w:r>
    </w:p>
    <w:p>
      <w:pPr>
        <w:pStyle w:val="Normal"/>
        <w:spacing w:before="120" w:after="0"/>
        <w:jc w:val="both"/>
        <w:rPr/>
      </w:pPr>
      <w:r>
        <w:rPr>
          <w:b/>
          <w:sz w:val="22"/>
          <w:lang w:eastAsia="cs-CZ"/>
        </w:rPr>
        <w:t xml:space="preserve"> </w:t>
      </w:r>
      <w:r>
        <w:rPr>
          <w:b/>
          <w:sz w:val="22"/>
          <w:lang w:eastAsia="cs-CZ"/>
        </w:rPr>
        <w:t>Jedna věc je</w:t>
      </w:r>
      <w:r>
        <w:rPr>
          <w:sz w:val="22"/>
          <w:lang w:eastAsia="cs-CZ"/>
        </w:rPr>
        <w:t>:</w:t>
      </w:r>
      <w:r>
        <w:rPr>
          <w:b/>
          <w:sz w:val="22"/>
          <w:lang w:eastAsia="cs-CZ"/>
        </w:rPr>
        <w:t xml:space="preserve"> říci, že to bylo Boží inspirací - alespoň ve  všeobecném smyslu slova - která vedla k objevu vakcíny obrny,  nebo atomové teorii. Zcela něco jiného je prohlásit, že Bůh  inspiroval Freuda pohledem do metod a diagnóz, které by léčily  duši a ducha člověka. Je právě tak nebezpečné navrhnout, že ti,  kteří jsou jasně proti Křesťanství, byli Bohem inspirovaní  doplnit chybící části pravdy, o které Bůh prohlásil, že ji celou  odhalil ve svém Písmu. Ta samotná myšlenka Křesťanské psychologie  porušuje základní biblické principy a stále rostoucí počet lidí,  kteří v ní věřili, počínají toto vidět a odmítají ji jako falešné  náboženství.</w:t>
      </w:r>
    </w:p>
    <w:p>
      <w:pPr>
        <w:pStyle w:val="Normal"/>
        <w:spacing w:before="120" w:after="0"/>
        <w:jc w:val="both"/>
        <w:rPr/>
      </w:pPr>
      <w:r>
        <w:rPr>
          <w:b/>
          <w:sz w:val="22"/>
          <w:lang w:eastAsia="cs-CZ"/>
        </w:rPr>
        <w:t xml:space="preserve"> </w:t>
      </w:r>
      <w:r>
        <w:rPr>
          <w:b/>
          <w:sz w:val="22"/>
          <w:lang w:eastAsia="cs-CZ"/>
        </w:rPr>
        <w:t>Jedna typická reakce na "Seduction of Christianity": "Jsem  šťastný, že konečně něco přichází do knihkupectví co ukazuje  pravdu. Vystudoval jsem v psychologii, ale stydím se za to. Po  tom, co jsem se stal Křesťanem, uvědomil jsem si, že psychologie  je falešné náboženství - ale přesvědčit o tom druhé - to už je  těžší".</w:t>
      </w:r>
      <w:r>
        <w:rPr>
          <w:sz w:val="22"/>
          <w:lang w:eastAsia="cs-CZ"/>
        </w:rPr>
        <w:t xml:space="preserve"> (Letter, Sept.7, 1985).</w:t>
      </w:r>
    </w:p>
    <w:p>
      <w:pPr>
        <w:pStyle w:val="Normal"/>
        <w:spacing w:before="120" w:after="0"/>
        <w:jc w:val="both"/>
        <w:rPr>
          <w:b/>
          <w:b/>
          <w:sz w:val="22"/>
          <w:lang w:eastAsia="cs-CZ"/>
        </w:rPr>
      </w:pPr>
      <w:r>
        <w:rPr>
          <w:b/>
          <w:sz w:val="22"/>
          <w:lang w:eastAsia="cs-CZ"/>
        </w:rPr>
        <w:t xml:space="preserve"> </w:t>
      </w:r>
      <w:r>
        <w:rPr>
          <w:b/>
          <w:sz w:val="22"/>
          <w:lang w:eastAsia="cs-CZ"/>
        </w:rPr>
        <w:t>Pavel píše: Boží věci nezná nikdo kromě Božího Ducha.  Z kontextu je jasné, že nepíše o vědeckých objevech ateistů skrze  pozorování přírody, nebo svědectví morálního svědomí, které Bůh  dal všem. Pavel nemá na mysli přirozené, ale spirituální pravdy,  o kterých speciálně píše, že jsou odhalené Bohem pouze tomu, kdo  věří. Bible jasně učí, že byla napsaná těmi, kteří patří Bohu,  a pravdy, které komunikuje jsou nazvané "věci Božího Ducha".</w:t>
      </w:r>
    </w:p>
    <w:p>
      <w:pPr>
        <w:pStyle w:val="Normal"/>
        <w:spacing w:before="120" w:after="0"/>
        <w:jc w:val="both"/>
        <w:rPr/>
      </w:pPr>
      <w:r>
        <w:rPr>
          <w:b/>
          <w:sz w:val="22"/>
          <w:lang w:eastAsia="cs-CZ"/>
        </w:rPr>
        <w:t xml:space="preserve"> </w:t>
      </w:r>
      <w:r>
        <w:rPr>
          <w:b/>
          <w:sz w:val="22"/>
          <w:lang w:eastAsia="cs-CZ"/>
        </w:rPr>
        <w:t>Je nám jednoznačně řečeno že</w:t>
      </w:r>
      <w:r>
        <w:rPr>
          <w:i/>
          <w:sz w:val="22"/>
          <w:lang w:eastAsia="cs-CZ"/>
        </w:rPr>
        <w:t xml:space="preserve"> "přirozený (nespasený) člověk  nepřijme věci Božího Ducha, jsou pro něj pošetilostmi; ani je  nemůže znát, protože se dají rozpoznat pouze spirituálně..</w:t>
      </w:r>
      <w:r>
        <w:rPr>
          <w:sz w:val="22"/>
          <w:lang w:eastAsia="cs-CZ"/>
        </w:rPr>
        <w:t xml:space="preserve"> (1  Korintským 2:14).</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DRÝVÁNÍ AUTORITY BIBLE.</w:t>
      </w:r>
    </w:p>
    <w:p>
      <w:pPr>
        <w:pStyle w:val="Normal"/>
        <w:spacing w:before="120" w:after="0"/>
        <w:jc w:val="both"/>
        <w:rPr/>
      </w:pPr>
      <w:r>
        <w:rPr>
          <w:b/>
          <w:sz w:val="22"/>
          <w:lang w:eastAsia="cs-CZ"/>
        </w:rPr>
        <w:t xml:space="preserve"> </w:t>
      </w:r>
      <w:r>
        <w:rPr>
          <w:b/>
          <w:sz w:val="22"/>
          <w:lang w:eastAsia="cs-CZ"/>
        </w:rPr>
        <w:t>Otázka:</w:t>
      </w:r>
      <w:r>
        <w:rPr>
          <w:b/>
          <w:sz w:val="22"/>
          <w:u w:val="single"/>
          <w:lang w:eastAsia="cs-CZ"/>
        </w:rPr>
        <w:t xml:space="preserve"> Jak by mohla být Boží pravda sdělena humanistům,  kteří odmítli dokonce i svědectví stvoření a svědomí?</w:t>
      </w:r>
      <w:r>
        <w:rPr>
          <w:b/>
          <w:sz w:val="22"/>
          <w:lang w:eastAsia="cs-CZ"/>
        </w:rPr>
        <w:t xml:space="preserve"> Jsou takoví  lidé vybraní Bohem, aby pro nás odhalili neobjevené spirituální  pravdy?</w:t>
      </w:r>
      <w:r>
        <w:rPr>
          <w:b/>
          <w:sz w:val="22"/>
          <w:u w:val="single"/>
          <w:lang w:eastAsia="cs-CZ"/>
        </w:rPr>
        <w:t xml:space="preserve"> Podle Bible, jediná pravda v tomto smyslu slova, kterou  nespasená osoba může porozumět je skutečnost že je hříšníkem  a potřebuje Spasitele.</w:t>
      </w:r>
      <w:r>
        <w:rPr>
          <w:b/>
          <w:sz w:val="22"/>
          <w:lang w:eastAsia="cs-CZ"/>
        </w:rPr>
        <w:t xml:space="preserve"> Dokud se nenarodí z Božího Ducha skrze  víru v Ježíše Krista nemůže porozumět "věcem Božím", které lze  rozpoznat pouze spirituálně...</w:t>
      </w:r>
    </w:p>
    <w:p>
      <w:pPr>
        <w:pStyle w:val="Normal"/>
        <w:spacing w:before="120" w:after="0"/>
        <w:jc w:val="both"/>
        <w:rPr/>
      </w:pPr>
      <w:r>
        <w:rPr>
          <w:b/>
          <w:sz w:val="22"/>
          <w:lang w:eastAsia="cs-CZ"/>
        </w:rPr>
        <w:t xml:space="preserve"> </w:t>
      </w:r>
      <w:r>
        <w:rPr>
          <w:b/>
          <w:sz w:val="22"/>
          <w:lang w:eastAsia="cs-CZ"/>
        </w:rPr>
        <w:t>Boží pravdu může poznat jak píše Pavel, pouze "člověk  spirituální", který se narodil do Boží rodiny. Jenom takový má  "mysl Krista"</w:t>
      </w:r>
      <w:r>
        <w:rPr>
          <w:sz w:val="22"/>
          <w:lang w:eastAsia="cs-CZ"/>
        </w:rPr>
        <w:t xml:space="preserve"> (1 Korint. 2:16).</w:t>
      </w:r>
      <w:r>
        <w:rPr>
          <w:b/>
          <w:sz w:val="22"/>
          <w:lang w:eastAsia="cs-CZ"/>
        </w:rPr>
        <w:t xml:space="preserve"> Nespaseným Ježíš řekl: "Ten kdo  je z Boha, slyší Boží slova; vy je neslyšíte, protože z Boha  nejste".</w:t>
      </w:r>
      <w:r>
        <w:rPr>
          <w:sz w:val="22"/>
          <w:lang w:eastAsia="cs-CZ"/>
        </w:rPr>
        <w:t xml:space="preserve"> (Jan 8:47).</w:t>
      </w:r>
      <w:r>
        <w:rPr>
          <w:b/>
          <w:sz w:val="22"/>
          <w:lang w:eastAsia="cs-CZ"/>
        </w:rPr>
        <w:t xml:space="preserve"> A nyní se od nás požaduje, abychom uvěřili,  že část Boží pravdy, která byla až dodnes neznámá těm, kteří jsou  Boží a mají mysl Krista, byly objevené těmi, kteří z Boha nejsou!  A tento nový pohled má být začleněný Křesťany do církví, aby nám  pomohl porozumět Písmu. Nežli přijmeme takovou nebiblickou  a nelogickou tezi, potřebujeme lepší ospravedlnění než frázi:  "Každá pravda je Boží pravda".</w:t>
      </w:r>
    </w:p>
    <w:p>
      <w:pPr>
        <w:pStyle w:val="Normal"/>
        <w:spacing w:before="120" w:after="0"/>
        <w:jc w:val="both"/>
        <w:rPr/>
      </w:pPr>
      <w:r>
        <w:rPr>
          <w:b/>
          <w:sz w:val="22"/>
          <w:u w:val="single"/>
          <w:lang w:eastAsia="cs-CZ"/>
        </w:rPr>
        <w:t xml:space="preserve"> </w:t>
      </w:r>
      <w:r>
        <w:rPr>
          <w:b/>
          <w:sz w:val="22"/>
          <w:u w:val="single"/>
          <w:lang w:eastAsia="cs-CZ"/>
        </w:rPr>
        <w:t>Křesťanský život není přece "zatni-zuby-zadrž-dech-jde  o život-jedeme s kopce" systém!!!</w:t>
      </w:r>
      <w:r>
        <w:rPr>
          <w:b/>
          <w:sz w:val="22"/>
          <w:lang w:eastAsia="cs-CZ"/>
        </w:rPr>
        <w:t xml:space="preserve"> Navrhnout že psychologické  techniky kdysi objevené Freudem jsou dnes nutné, aby Křesťan  prožil skutečně plný život v Kristu - jsou zcela destruktivní pro  víru, kterou chtějí propagátoři tohoto názoru "vylepšit". Takový  je, nevyhnutelně výsledek, budete-li vykládat Bibli na základě  předem vytvořených názorů "zvenčí" Křesťanství. Martin a Deidre  Bobgan ukazují kam to vede, v jejich výborné knize "How to  Counsel From Scripture": Psychologie se tak nějak stala náhradou  za tu starou víru. Různé školy terapií nabízí vidiny dobrého  života a jak jej žít. Ti, jejichž předkové brali uspokojení a mír  z Božích slov, a uctívali na oltářích Krista a Yahweh-o, se dnes  upokojují u oltářů Freuda, Junga, Rogerse, Ellise, Erharda  a jiných podobných autori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OVÉ KNĚŽSTVO PRO CÍRKVE.</w:t>
      </w:r>
    </w:p>
    <w:p>
      <w:pPr>
        <w:pStyle w:val="Normal"/>
        <w:spacing w:before="120" w:after="0"/>
        <w:jc w:val="both"/>
        <w:rPr/>
      </w:pPr>
      <w:r>
        <w:rPr>
          <w:b/>
          <w:sz w:val="22"/>
          <w:lang w:eastAsia="cs-CZ"/>
        </w:rPr>
        <w:t xml:space="preserve"> </w:t>
      </w:r>
      <w:r>
        <w:rPr>
          <w:b/>
          <w:sz w:val="22"/>
          <w:lang w:eastAsia="cs-CZ"/>
        </w:rPr>
        <w:t>Jakmile se otevřely dveře pro "pravdy" psychologie, které  mají lépe "osvětlit" Bibli, počal neviditelný proces který  přinesl smrtelně jedovaté ovoce pro dnešní církve.</w:t>
      </w:r>
      <w:r>
        <w:rPr>
          <w:b/>
          <w:sz w:val="22"/>
          <w:u w:val="single"/>
          <w:lang w:eastAsia="cs-CZ"/>
        </w:rPr>
        <w:t xml:space="preserve"> Jestliže  "všechna pravda je Boží pravda" a psychologie je částí této  pravdy, potom ji musíme dát místo na úrovni s Biblí.</w:t>
      </w:r>
      <w:r>
        <w:rPr>
          <w:b/>
          <w:sz w:val="22"/>
          <w:lang w:eastAsia="cs-CZ"/>
        </w:rPr>
        <w:t xml:space="preserve"> Pochopitelně  křesťanští psychologové to popírají tvrzením, že nepřijmou žádnou  psychologickou teorii, které je v kontradikci k Bibli. Ale ve  skutečnosti existuje "psychologická pravda, která je Bibli  vnucená a stává se jakousi koordinační mřížkou, skrze kterou  Bibli vysvětlujeme.</w:t>
      </w:r>
    </w:p>
    <w:p>
      <w:pPr>
        <w:pStyle w:val="Normal"/>
        <w:spacing w:before="120" w:after="0"/>
        <w:jc w:val="both"/>
        <w:rPr>
          <w:b/>
          <w:b/>
          <w:sz w:val="22"/>
          <w:lang w:eastAsia="cs-CZ"/>
        </w:rPr>
      </w:pPr>
      <w:r>
        <w:rPr>
          <w:b/>
          <w:sz w:val="22"/>
          <w:lang w:eastAsia="cs-CZ"/>
        </w:rPr>
        <w:t xml:space="preserve"> </w:t>
      </w:r>
      <w:r>
        <w:rPr>
          <w:b/>
          <w:sz w:val="22"/>
          <w:lang w:eastAsia="cs-CZ"/>
        </w:rPr>
        <w:t>Je nám řečeno, některými křesťanskými psychology, že teologie  se musí přizpůsobit psychologické teorii. Abraham Maslow  "objevil" žebříček potřeb člověka a oblekl jej do biblické řeči,  přesto, že Ježíš učil přesně opak: Maslow má pořadí jídlo,  oblečení úkryt - Ježíš je dává jako poslední a učí "první  království Boží a Jeho spravedlnost". Tato pravda je pozměněná  novými "experty" a námitky každého, kdo není kvalifikovaný  v psychologii nejsou připuštěny...</w:t>
      </w:r>
    </w:p>
    <w:p>
      <w:pPr>
        <w:pStyle w:val="Normal"/>
        <w:spacing w:before="120" w:after="0"/>
        <w:jc w:val="both"/>
        <w:rPr/>
      </w:pPr>
      <w:r>
        <w:rPr>
          <w:b/>
          <w:sz w:val="22"/>
          <w:lang w:eastAsia="cs-CZ"/>
        </w:rPr>
        <w:t xml:space="preserve"> </w:t>
      </w:r>
      <w:r>
        <w:rPr>
          <w:b/>
          <w:sz w:val="22"/>
          <w:lang w:eastAsia="cs-CZ"/>
        </w:rPr>
        <w:t>Dnes jsme v církvích konfrontováni nemožnou situací. Navzdory  jejich úsilí být užitečný v Kristově Těle, křesťanští  psychologové se podvedli sami vírou v něco, co přináší zkázu té  víře, kterou se snaží podporovat. Odpovědnost za tento svod  neleží pouze na křesťanské psychologii ale i na takových, kteří  přivítali tuto novou "pravdu", která přichází z venku a je v  kontradikci k Bibli... Následkem toho už Křesťan nemůže říci "K  zákonu a svědectví"</w:t>
      </w:r>
      <w:r>
        <w:rPr>
          <w:sz w:val="22"/>
          <w:lang w:eastAsia="cs-CZ"/>
        </w:rPr>
        <w:t xml:space="preserve"> (Izaiáš 8:20),</w:t>
      </w:r>
      <w:r>
        <w:rPr>
          <w:b/>
          <w:sz w:val="22"/>
          <w:lang w:eastAsia="cs-CZ"/>
        </w:rPr>
        <w:t xml:space="preserve"> ale musí ještě přidat Freuda,  Junga a další, jelikož "všechna pravda je Boží pravda". Už  nemůžeme, jako posluchači v Beroji</w:t>
      </w:r>
      <w:r>
        <w:rPr>
          <w:sz w:val="22"/>
          <w:lang w:eastAsia="cs-CZ"/>
        </w:rPr>
        <w:t xml:space="preserve"> (Skutky 17:10-11)</w:t>
      </w:r>
      <w:r>
        <w:rPr>
          <w:b/>
          <w:sz w:val="22"/>
          <w:lang w:eastAsia="cs-CZ"/>
        </w:rPr>
        <w:t>, kteří  všechno, co Pavel učil, porovnávali s Písmem. Totiž, humanističtí  psychologové nedávno přišli se zcela novou teorií, která zcela  mění obecně přijaté porozumění Písma. A jelikož nejsme schopní  držet krok se všemi novými "objevy" musíme věřit novým vládnoucím  kněžím - profesionálům, mezi námi - křesťanským psychologům...</w:t>
      </w:r>
    </w:p>
    <w:p>
      <w:pPr>
        <w:pStyle w:val="Normal"/>
        <w:spacing w:before="120" w:after="0"/>
        <w:jc w:val="both"/>
        <w:rPr/>
      </w:pPr>
      <w:r>
        <w:rPr>
          <w:b/>
          <w:sz w:val="22"/>
          <w:lang w:eastAsia="cs-CZ"/>
        </w:rPr>
        <w:t xml:space="preserve"> </w:t>
      </w:r>
      <w:r>
        <w:rPr>
          <w:b/>
          <w:sz w:val="22"/>
          <w:lang w:eastAsia="cs-CZ"/>
        </w:rPr>
        <w:t>Nenápadně, ale nevyhnutelně tímto procesem získává  psychologická teorie autoritu nad církvemi a Biblí. Křesťanské  univerzity a semináře rozšiřují staré a otevírají nové stolice  psychologie aby držely krok se "stávajícími trendy".</w:t>
      </w:r>
      <w:r>
        <w:rPr>
          <w:b/>
          <w:sz w:val="22"/>
          <w:u w:val="single"/>
          <w:lang w:eastAsia="cs-CZ"/>
        </w:rPr>
        <w:t xml:space="preserve"> Studie  psychologie se stala předběžnou podmínkou pro diplom z teologi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NOVÉ KŘESŤANSTVÍ.</w:t>
      </w:r>
    </w:p>
    <w:p>
      <w:pPr>
        <w:pStyle w:val="Normal"/>
        <w:spacing w:before="120" w:after="0"/>
        <w:jc w:val="both"/>
        <w:rPr/>
      </w:pPr>
      <w:r>
        <w:rPr>
          <w:b/>
          <w:sz w:val="22"/>
          <w:lang w:eastAsia="cs-CZ"/>
        </w:rPr>
        <w:t xml:space="preserve"> </w:t>
      </w:r>
      <w:r>
        <w:rPr>
          <w:b/>
          <w:sz w:val="22"/>
          <w:lang w:eastAsia="cs-CZ"/>
        </w:rPr>
        <w:t>Obsazení dnešního "štábu" kterékoliv kongregace, se nebude  považovat za kompletní bez alespoň jednoho psychologa. Pastoři  začínají být přesvědčení, že už nejsou kompetentní radit podle  Bible, pokud nestudovali psychologii. Zajímavé! Kázat a učit  Slovo Boží mohou, pakliže mají diplom z teologie, ale dát radu  podle Bible nemohou, pakliže nestudovali psychologii. Tento nový  stav, který by diskvalifikoval každého velkého spirituálního  vůdce z minulosti, nemá podporu v Bibli! A přesto je přijímaný  bez jakéhokoliv odporu a ti, kteří se snad ozvou, jsou nařknutí  z vytváření rozkolů a ignorance. Jeden z těch, kteří četli  "Seduction" píše:</w:t>
      </w:r>
      <w:r>
        <w:rPr>
          <w:sz w:val="22"/>
          <w:lang w:eastAsia="cs-CZ"/>
        </w:rPr>
        <w:t xml:space="preserve"> Jsem už Křesťanem přes 14 let. Strávil jsem  většinu času v přípravách na plný úvazek v křesťanské službě....  Protože jsem se chtěl stát pastorem, zdálo se mi logické,  vystudovat také psychologii. Dnes si uvědomuji jakou míchanici  nesmyslného braku jsem studoval! Mám poličky plné knih, které už  nikdy číst nebudu a také nikomu k přečtení nenabídnu...</w:t>
      </w:r>
    </w:p>
    <w:p>
      <w:pPr>
        <w:pStyle w:val="Normal"/>
        <w:spacing w:before="120" w:after="0"/>
        <w:jc w:val="both"/>
        <w:rPr/>
      </w:pPr>
      <w:r>
        <w:rPr>
          <w:b/>
          <w:sz w:val="22"/>
          <w:lang w:eastAsia="cs-CZ"/>
        </w:rPr>
        <w:t xml:space="preserve"> </w:t>
      </w:r>
      <w:r>
        <w:rPr>
          <w:b/>
          <w:sz w:val="22"/>
          <w:lang w:eastAsia="cs-CZ"/>
        </w:rPr>
        <w:t>Dnes je zapotřebí nového slovníku k vysvětlení nekonečné  kategorie problémů, neznámé Křesťanství, po celou dobu jeho  historie. Nové fráze plynou z úst pastorů, kteří chtějí být  "relevantní" a snaží se "komunikovat". Je nám řečeno, že i když  tomu nikdo dříve nerozuměl, že Bible mluví od začátku o Freudově  "ego" a "superego, o Jungově "kolektivním nevědomí" "individuaci"  a "integraci". Dále O Rogersově "nedirektivním", na klienta  "soustředěném poradnictví" o Maslow-ě "hierarchii potřeb a sebe  aktualizování". Dokonce prý mluví i o Janovově "Primal Pool of  Pain". Následný citát od pastora/autora, který má prý největší  televizní posluchačstvo v USA, je typický v novém Křesťanství, i  když je v přímé kontradikci ke Kristovi:</w:t>
      </w:r>
      <w:r>
        <w:rPr>
          <w:sz w:val="22"/>
          <w:lang w:eastAsia="cs-CZ"/>
        </w:rPr>
        <w:t xml:space="preserve"> "Sebe-láska je vrcholný  pocit sebe-hodnoty... víra v sebe. Je to upřímná víra v sebe.  Přichází skrze sebe-objevení, sebe-kázeň, odpouštění sama sobě, a  přijetí sama sebe. Produkuje spoléhání na sebe sama, sebe-důvěru  a vnitřní bezpečnost, tichou jako noc. (Robert Schuller,  "Self-love - The Dynamic Force of Success", 1969).</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PIRITUÁLNÍ NEBO PSYCHOLOGICKÉ?</w:t>
      </w:r>
    </w:p>
    <w:p>
      <w:pPr>
        <w:pStyle w:val="Normal"/>
        <w:spacing w:before="120" w:after="0"/>
        <w:jc w:val="both"/>
        <w:rPr/>
      </w:pPr>
      <w:r>
        <w:rPr>
          <w:b/>
          <w:sz w:val="22"/>
          <w:lang w:eastAsia="cs-CZ"/>
        </w:rPr>
        <w:t xml:space="preserve"> </w:t>
      </w:r>
      <w:r>
        <w:rPr>
          <w:b/>
          <w:sz w:val="22"/>
          <w:lang w:eastAsia="cs-CZ"/>
        </w:rPr>
        <w:t>Spirituální problémy, které se kdysi řešily biblickou radou  pomocí křesťanského přítele, se staly problémy psychologickými,  které potřebují použít k řešení novou třídu "profesionálů". Jeden  z vedoucích "vnitřních hojičů"</w:t>
      </w:r>
      <w:r>
        <w:rPr>
          <w:sz w:val="22"/>
          <w:lang w:eastAsia="cs-CZ"/>
        </w:rPr>
        <w:t xml:space="preserve"> (inner healer)</w:t>
      </w:r>
      <w:r>
        <w:rPr>
          <w:b/>
          <w:sz w:val="22"/>
          <w:lang w:eastAsia="cs-CZ"/>
        </w:rPr>
        <w:t xml:space="preserve"> vysvětluje, že toto  nové Křesťanství jedná s psychologickými problémy a jejich  řešením, které byly v Křesťanství neznámé:</w:t>
      </w:r>
    </w:p>
    <w:p>
      <w:pPr>
        <w:pStyle w:val="Normal"/>
        <w:spacing w:before="120" w:after="0"/>
        <w:jc w:val="both"/>
        <w:rPr>
          <w:sz w:val="22"/>
          <w:lang w:eastAsia="cs-CZ"/>
        </w:rPr>
      </w:pPr>
      <w:r>
        <w:rPr>
          <w:sz w:val="22"/>
          <w:lang w:eastAsia="cs-CZ"/>
        </w:rPr>
        <w:t xml:space="preserve"> </w:t>
      </w:r>
      <w:r>
        <w:rPr>
          <w:sz w:val="22"/>
          <w:lang w:eastAsia="cs-CZ"/>
        </w:rPr>
        <w:t>"Byl jsem zrozen v Duchu....Stal jsem se novým  stvořením...Ale část mně, která se nazývá "duše", je něco zcela  jiného.... Řecké slovo pro duši je "psyché". Má duše je mou  psychologickou přirozeností......a tato část je stále v procesu  zdokonalování se - den za dnem. Tato kniha pojednává speciálně  o hojení duše"(Rita Bennett,"You Can Be Emotionally Free", 1982).</w:t>
      </w:r>
    </w:p>
    <w:p>
      <w:pPr>
        <w:pStyle w:val="Normal"/>
        <w:spacing w:before="120" w:after="0"/>
        <w:jc w:val="both"/>
        <w:rPr/>
      </w:pPr>
      <w:r>
        <w:rPr>
          <w:b/>
          <w:sz w:val="22"/>
          <w:lang w:eastAsia="cs-CZ"/>
        </w:rPr>
        <w:t xml:space="preserve"> </w:t>
      </w:r>
      <w:r>
        <w:rPr>
          <w:b/>
          <w:sz w:val="22"/>
          <w:lang w:eastAsia="cs-CZ"/>
        </w:rPr>
        <w:t>Potom pokračuje dále o "široké oblasti nazvané nevědomí"  (unconscious), "kterou Křesťané nejsou schopní dosáhnout přímo",  která ale tak nějak záhadně ovládá naše chování způsobem, který  ani nevnímáme, protože "všechno, co se vám stalo - dokonce  i v dobách vašeho kojenectví, je zaznamenáno ve vaší paměti"  a "zapadlo do nevědomí".</w:t>
      </w:r>
      <w:r>
        <w:rPr>
          <w:sz w:val="22"/>
          <w:lang w:eastAsia="cs-CZ"/>
        </w:rPr>
        <w:t xml:space="preserve"> (Rita Bennett, stejná kniha).</w:t>
      </w:r>
    </w:p>
    <w:p>
      <w:pPr>
        <w:pStyle w:val="Normal"/>
        <w:spacing w:before="120" w:after="0"/>
        <w:jc w:val="both"/>
        <w:rPr/>
      </w:pPr>
      <w:r>
        <w:rPr>
          <w:b/>
          <w:sz w:val="22"/>
          <w:lang w:eastAsia="cs-CZ"/>
        </w:rPr>
        <w:t xml:space="preserve"> </w:t>
      </w:r>
      <w:r>
        <w:rPr>
          <w:b/>
          <w:sz w:val="22"/>
          <w:lang w:eastAsia="cs-CZ"/>
        </w:rPr>
        <w:t>Ve své devastující kritice psychologie, Martin Gross, který  nepřistupuje z křesťanského pohledu, rozebírá Freudův "objev",  který tvoří základnu pro většinu křesťanských konzultací  a vnitřní hojení, píše: Pakliže věda a statistika nejsou na  straně psychoterapie a jestliže šámané a kouzelní doktoři léčí  právě tak dobře, co potom drží její přehnanou prestiž? Právě tak  jako u jiných nevědeckých hnutích, je to</w:t>
      </w:r>
      <w:r>
        <w:rPr>
          <w:b/>
          <w:sz w:val="22"/>
          <w:u w:val="single"/>
          <w:lang w:eastAsia="cs-CZ"/>
        </w:rPr>
        <w:t xml:space="preserve"> náboženská idea</w:t>
      </w:r>
      <w:r>
        <w:rPr>
          <w:b/>
          <w:sz w:val="22"/>
          <w:lang w:eastAsia="cs-CZ"/>
        </w:rPr>
        <w:t>, která  upoutala masovou pozornost...</w:t>
      </w:r>
      <w:r>
        <w:rPr>
          <w:b/>
          <w:sz w:val="22"/>
          <w:u w:val="single"/>
          <w:lang w:eastAsia="cs-CZ"/>
        </w:rPr>
        <w:t xml:space="preserve"> Jednou z nejmocnějších náboženských  idejí druhé poloviny dvacátého století je "Velké Nevědomí".</w:t>
      </w:r>
    </w:p>
    <w:p>
      <w:pPr>
        <w:pStyle w:val="Normal"/>
        <w:spacing w:before="120" w:after="0"/>
        <w:jc w:val="both"/>
        <w:rPr/>
      </w:pPr>
      <w:r>
        <w:rPr>
          <w:b/>
          <w:sz w:val="22"/>
          <w:lang w:eastAsia="cs-CZ"/>
        </w:rPr>
        <w:t xml:space="preserve"> </w:t>
      </w:r>
      <w:r>
        <w:rPr>
          <w:b/>
          <w:sz w:val="22"/>
          <w:lang w:eastAsia="cs-CZ"/>
        </w:rPr>
        <w:t>Je nám řečeno, že jsme schopní kontrolovat naší přítomnost  i budoucnost</w:t>
      </w:r>
      <w:r>
        <w:rPr>
          <w:b/>
          <w:sz w:val="22"/>
          <w:u w:val="single"/>
          <w:lang w:eastAsia="cs-CZ"/>
        </w:rPr>
        <w:t xml:space="preserve"> pouze</w:t>
      </w:r>
      <w:r>
        <w:rPr>
          <w:b/>
          <w:sz w:val="22"/>
          <w:lang w:eastAsia="cs-CZ"/>
        </w:rPr>
        <w:t>, pakliže poznáme záhady psychologie  a psychiatrie, které odemknou "Nevědomí". Moderní terapeut  slibuje přesně to, co čarodějný doktor v džungli"</w:t>
      </w:r>
      <w:r>
        <w:rPr>
          <w:sz w:val="22"/>
          <w:lang w:eastAsia="cs-CZ"/>
        </w:rPr>
        <w:t xml:space="preserve"> (Gross,  "Society", 1978).</w:t>
      </w:r>
    </w:p>
    <w:p>
      <w:pPr>
        <w:pStyle w:val="Normal"/>
        <w:spacing w:before="120" w:after="0"/>
        <w:jc w:val="both"/>
        <w:rPr/>
      </w:pPr>
      <w:r>
        <w:rPr>
          <w:b/>
          <w:sz w:val="22"/>
          <w:lang w:eastAsia="cs-CZ"/>
        </w:rPr>
        <w:t xml:space="preserve"> </w:t>
      </w:r>
      <w:r>
        <w:rPr>
          <w:b/>
          <w:sz w:val="22"/>
          <w:lang w:eastAsia="cs-CZ"/>
        </w:rPr>
        <w:t>Opětně vidíme žalostné výsledky vykládání Bible na základě  předem přijatých názorů - a, bohužel v případě psychologie,  názorů, na kterých se nemohou shodnout ani "experti", a které  nebyly nikdy dokázané</w:t>
      </w:r>
      <w:r>
        <w:rPr>
          <w:sz w:val="22"/>
          <w:lang w:eastAsia="cs-CZ"/>
        </w:rPr>
        <w:t xml:space="preserve"> (někdy i prokázané že nefungují)</w:t>
      </w:r>
      <w:r>
        <w:rPr>
          <w:b/>
          <w:sz w:val="22"/>
          <w:lang w:eastAsia="cs-CZ"/>
        </w:rPr>
        <w:t xml:space="preserve">. </w:t>
      </w:r>
      <w:r>
        <w:rPr>
          <w:b/>
          <w:sz w:val="22"/>
          <w:u w:val="single"/>
          <w:lang w:eastAsia="cs-CZ"/>
        </w:rPr>
        <w:t xml:space="preserve"> Křesťanská psychologie je pokus balancování: Jednou nohou na  Skále, Ježíši Kristu, druhou nohou na pohyblivém písku humanismu.</w:t>
      </w:r>
    </w:p>
    <w:p>
      <w:pPr>
        <w:pStyle w:val="Normal"/>
        <w:spacing w:before="120" w:after="0"/>
        <w:jc w:val="both"/>
        <w:rPr>
          <w:b/>
          <w:b/>
          <w:sz w:val="22"/>
          <w:lang w:eastAsia="cs-CZ"/>
        </w:rPr>
      </w:pPr>
      <w:r>
        <w:rPr>
          <w:b/>
          <w:sz w:val="22"/>
          <w:lang w:eastAsia="cs-CZ"/>
        </w:rPr>
        <w:t xml:space="preserve"> </w:t>
      </w:r>
      <w:r>
        <w:rPr>
          <w:b/>
          <w:sz w:val="22"/>
          <w:lang w:eastAsia="cs-CZ"/>
        </w:rPr>
        <w:t>Další kapitola knihy na námět "inner healing", o které jsme  se právě zmínili má název:"Do You Need Soul Healing?" Autorka již  definovala duši jako "psychologická přirozenost", tak tato kniha  je vlastně o "psychologickém hojení". Ti, kteří praktikují  "vnitřní hojení", nebo "hojení vzpomínek" jsou často velmi  upřímní a poctiví Křesťané, kteří se snaží pomoci druhým.</w:t>
      </w:r>
    </w:p>
    <w:p>
      <w:pPr>
        <w:pStyle w:val="Normal"/>
        <w:spacing w:before="120" w:after="0"/>
        <w:jc w:val="both"/>
        <w:rPr/>
      </w:pPr>
      <w:r>
        <w:rPr>
          <w:b/>
          <w:sz w:val="22"/>
          <w:lang w:eastAsia="cs-CZ"/>
        </w:rPr>
        <w:t xml:space="preserve">  </w:t>
      </w:r>
      <w:r>
        <w:rPr>
          <w:b/>
          <w:sz w:val="22"/>
          <w:lang w:eastAsia="cs-CZ"/>
        </w:rPr>
        <w:t>Bohužel, jejich služby jsou založené na kontradikčních  a pomíjivých teoriích psychologie, a ne na věčné a neměnné pravdě  Božího Slova. Co nabízejí je ve skutečnosti psychoterapie se  slabým křesťanským nátěrem, aby to bylo přijatelné v církvích...</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ÁSADNÍ PROBLÉM.</w:t>
      </w:r>
    </w:p>
    <w:p>
      <w:pPr>
        <w:pStyle w:val="Normal"/>
        <w:spacing w:before="120" w:after="0"/>
        <w:jc w:val="both"/>
        <w:rPr/>
      </w:pPr>
      <w:r>
        <w:rPr>
          <w:b/>
          <w:sz w:val="22"/>
          <w:lang w:eastAsia="cs-CZ"/>
        </w:rPr>
        <w:t xml:space="preserve"> </w:t>
      </w:r>
      <w:r>
        <w:rPr>
          <w:b/>
          <w:sz w:val="22"/>
          <w:lang w:eastAsia="cs-CZ"/>
        </w:rPr>
        <w:t xml:space="preserve">Souhrn: Přijetím "nového" výkladu Písma, které přichází  "zvenčí" a nemá podporu samotné Bible, církve přijaly cizí  evangelium, které administruje nová třída duchovenstva, podpořena  humanistickou autoritou. Se svým vlastním slovníkem, rituály  a akademickou znalostí, toto nové duchovenstvo získalo autoritu  nad těmi, kteří znají pouze Boha a Jeho Slovo a to je  diskvalifikuje od možnosti konzultovat podle Bible. Tato dávno  zřízená funkce vzala na sebe zcela jiný význam: Zahrnuje nyní  diagnózu psychologických problémů a psychologická řešení, a musí  proto být pod dohledem těch, kteří jsou v tomto oboru odborníky. </w:t>
      </w:r>
      <w:r>
        <w:rPr>
          <w:b/>
          <w:sz w:val="22"/>
          <w:u w:val="single"/>
          <w:lang w:eastAsia="cs-CZ"/>
        </w:rPr>
        <w:t xml:space="preserve"> Nikdo nemá právo se odvolat k Bibli aby opravil tuto novou  duchovní třídu, protože pouze oni drží "klíče" k hlavní části  Boží pravdy.</w:t>
      </w:r>
    </w:p>
    <w:p>
      <w:pPr>
        <w:pStyle w:val="Normal"/>
        <w:spacing w:before="120" w:after="0"/>
        <w:jc w:val="both"/>
        <w:rPr/>
      </w:pPr>
      <w:r>
        <w:rPr>
          <w:b/>
          <w:sz w:val="22"/>
          <w:lang w:eastAsia="cs-CZ"/>
        </w:rPr>
        <w:t xml:space="preserve"> </w:t>
      </w:r>
      <w:r>
        <w:rPr>
          <w:b/>
          <w:sz w:val="22"/>
          <w:lang w:eastAsia="cs-CZ"/>
        </w:rPr>
        <w:t>Abychom byli "fair" k těmto křesťanským psychologům: Většina  z nich je motivována opravdovou touhou pomoci lidem kteří trpí  a kteří nedostávají pomoc, jak by měli, od svých bratrů a sester  v Těle Kristově.</w:t>
      </w:r>
      <w:r>
        <w:rPr>
          <w:b/>
          <w:sz w:val="22"/>
          <w:u w:val="single"/>
          <w:lang w:eastAsia="cs-CZ"/>
        </w:rPr>
        <w:t xml:space="preserve"> Jedna z nejzoufale potřebných skutečností  v dnešní církvi je osobní, rodinná a předmanželská poradní pomoc,  která ale musí být biblická a ne psychologická!!!</w:t>
      </w:r>
      <w:r>
        <w:rPr>
          <w:b/>
          <w:sz w:val="22"/>
          <w:lang w:eastAsia="cs-CZ"/>
        </w:rPr>
        <w:t xml:space="preserve"> Aby se to mohlo  stát, je zapotřebí aby církev byla ochotná podporovat biblické  poradce, kteří mohou pomoci, aniž by za to požadovali peníze!</w:t>
      </w:r>
    </w:p>
    <w:p>
      <w:pPr>
        <w:pStyle w:val="Normal"/>
        <w:spacing w:before="120" w:after="0"/>
        <w:jc w:val="both"/>
        <w:rPr>
          <w:b/>
          <w:b/>
          <w:sz w:val="22"/>
          <w:lang w:eastAsia="cs-CZ"/>
        </w:rPr>
      </w:pPr>
      <w:r>
        <w:rPr>
          <w:b/>
          <w:sz w:val="22"/>
          <w:lang w:eastAsia="cs-CZ"/>
        </w:rPr>
        <w:t xml:space="preserve"> </w:t>
      </w:r>
      <w:r>
        <w:rPr>
          <w:b/>
          <w:sz w:val="22"/>
          <w:lang w:eastAsia="cs-CZ"/>
        </w:rPr>
        <w:t>Mnoho mladých lidí cítí Boží volání aby začali pracovat v  této oblasti - ale jediná možnost obživy je, aby požadovali za  svou práci plat. - což znamená, že musejí mít povolení od státu a  tím se podřídit sekulárním nařízením pro výchovu a kompetenci.  Církev musí zaopatřit odpovídající školení biblické konzultace, a  přesto dnes nic takového nikde neexistuje. Křesťanské univerzity  a semináře podlehly tlaku aby byly akreditované sekulárními úřady  a akademické kursy jsou silně ovlivněné psychologií.</w:t>
      </w:r>
    </w:p>
    <w:p>
      <w:pPr>
        <w:pStyle w:val="Normal"/>
        <w:spacing w:before="120" w:after="0"/>
        <w:jc w:val="both"/>
        <w:rPr>
          <w:b/>
          <w:b/>
          <w:sz w:val="22"/>
          <w:lang w:eastAsia="cs-CZ"/>
        </w:rPr>
      </w:pPr>
      <w:r>
        <w:rPr>
          <w:b/>
          <w:sz w:val="22"/>
          <w:lang w:eastAsia="cs-CZ"/>
        </w:rPr>
        <w:t xml:space="preserve"> </w:t>
      </w:r>
      <w:r>
        <w:rPr>
          <w:b/>
          <w:sz w:val="22"/>
          <w:lang w:eastAsia="cs-CZ"/>
        </w:rPr>
        <w:t>Je zcela nemyslitelné, aby stát dával povolení těm, kteří učí  a káží Písmo - a přesto je považováno za normální, že ti, kteří  konzultují z Bible, jsou regulováni tímto způsobem. Teprve až  církve začnou považovat konzultování podle Bible právě tak  důležité, jako kázání nebo učení, potom biblické poradenství  dostane své právoplatné místo v církvích. Do té doby, i to  nejlepší kázání bude mít své mezery a lidé kteří trpí, se budou  obracet na psychology pro nedostatek skutečného řešení v místních  kongregacích.</w:t>
      </w:r>
    </w:p>
    <w:p>
      <w:pPr>
        <w:pStyle w:val="Normal"/>
        <w:spacing w:before="120" w:after="0"/>
        <w:jc w:val="both"/>
        <w:rPr/>
      </w:pPr>
      <w:r>
        <w:rPr>
          <w:b/>
          <w:sz w:val="22"/>
          <w:lang w:eastAsia="cs-CZ"/>
        </w:rPr>
        <w:t xml:space="preserve"> </w:t>
      </w:r>
      <w:r>
        <w:rPr>
          <w:b/>
          <w:sz w:val="22"/>
          <w:lang w:eastAsia="cs-CZ"/>
        </w:rPr>
        <w:t>Mimo to, hojení rozbitých životů nemůže být uskutečněné hodinou  konzultace jednou nebo i vícekrát za týden. To se může podařit  pouze v kontextu starající se a milující Boží rodiny, které se  opravdu stará o každého člena. Starší, zkušené manželské páry,  které jsou "uzrálé" v Kristu, příklady, které by věnovali svůj  čas a námahu vzít "pod svá křídla" mladé dvojice, které mají  problémy ať už manželské, či peněžní. A opět: Je to individuální  záležitost! Oživení začíná každým z nás. Nemůžeme čekat na druhé  co řeknou, co udělají. Každý Křesťan má splnit tu službu, ke  které ho Bůh povolal:</w:t>
      </w:r>
      <w:r>
        <w:rPr>
          <w:i/>
          <w:sz w:val="22"/>
          <w:lang w:eastAsia="cs-CZ"/>
        </w:rPr>
        <w:t>"Kárejte neukázněné, těšte malomyslné,  podporujte slabé, ke všem buďte trpěliví.</w:t>
      </w:r>
      <w:r>
        <w:rPr>
          <w:sz w:val="22"/>
          <w:lang w:eastAsia="cs-CZ"/>
        </w:rPr>
        <w:t xml:space="preserve"> 1 Tesalo.5:14.</w:t>
      </w:r>
    </w:p>
    <w:p>
      <w:pPr>
        <w:pStyle w:val="Normal"/>
        <w:spacing w:before="120" w:after="0"/>
        <w:jc w:val="both"/>
        <w:rPr/>
      </w:pPr>
      <w:r>
        <w:rPr>
          <w:b/>
          <w:sz w:val="22"/>
          <w:lang w:eastAsia="cs-CZ"/>
        </w:rPr>
        <w:t xml:space="preserve"> </w:t>
      </w:r>
      <w:r>
        <w:rPr>
          <w:b/>
          <w:sz w:val="22"/>
          <w:lang w:eastAsia="cs-CZ"/>
        </w:rPr>
        <w:t>Věnovali jsme značný čas na tento problém, protože je životně  důležité porozumět, jak jsme se dostali tam, kde jsme. Pakliže se  máme vrátit k biblickému Křesťanství, je třeba odčinit to, co  bylo učiněno.</w:t>
      </w:r>
      <w:r>
        <w:rPr>
          <w:b/>
          <w:sz w:val="22"/>
          <w:u w:val="single"/>
          <w:lang w:eastAsia="cs-CZ"/>
        </w:rPr>
        <w:t xml:space="preserve"> Musíme skoncovat s přidáváním a ubíráním od Písma! </w:t>
      </w:r>
      <w:r>
        <w:rPr>
          <w:b/>
          <w:sz w:val="22"/>
          <w:lang w:eastAsia="cs-CZ"/>
        </w:rPr>
        <w:t xml:space="preserve"> Bůh to specificky zakázal a uvedl i vysoké tresty za takové  jednání. My jsme to porušili a sklízíme nevyhnutelné výsledky....</w:t>
      </w:r>
    </w:p>
    <w:p>
      <w:pPr>
        <w:pStyle w:val="Normal"/>
        <w:spacing w:before="120" w:after="0"/>
        <w:jc w:val="both"/>
        <w:rPr>
          <w:sz w:val="22"/>
          <w:lang w:eastAsia="cs-CZ"/>
        </w:rPr>
      </w:pPr>
      <w:r>
        <w:rPr>
          <w:sz w:val="22"/>
          <w:lang w:eastAsia="cs-CZ"/>
        </w:rPr>
        <w:t xml:space="preserve"> </w:t>
      </w:r>
      <w:r>
        <w:rPr>
          <w:sz w:val="22"/>
          <w:lang w:eastAsia="cs-CZ"/>
        </w:rPr>
        <w:t>Kořeny a ovoce "sebesmu".</w:t>
      </w:r>
    </w:p>
    <w:p>
      <w:pPr>
        <w:pStyle w:val="Normal"/>
        <w:spacing w:before="120" w:after="0"/>
        <w:jc w:val="both"/>
        <w:rPr/>
      </w:pPr>
      <w:r>
        <w:rPr>
          <w:i/>
          <w:sz w:val="22"/>
          <w:lang w:eastAsia="cs-CZ"/>
        </w:rPr>
        <w:t xml:space="preserve"> </w:t>
      </w:r>
      <w:r>
        <w:rPr>
          <w:i/>
          <w:sz w:val="22"/>
          <w:lang w:eastAsia="cs-CZ"/>
        </w:rPr>
        <w:t>Když žena uviděla že je to strom s dobrým ovocem, lákavý pro  oči, strom, který dával moudrost, vzala jeden z plodů a jedla,  dala svému muži a on také jedl....</w:t>
      </w:r>
      <w:r>
        <w:rPr>
          <w:sz w:val="22"/>
          <w:lang w:eastAsia="cs-CZ"/>
        </w:rPr>
        <w:t>Genese 3:6.</w:t>
      </w:r>
    </w:p>
    <w:p>
      <w:pPr>
        <w:pStyle w:val="Normal"/>
        <w:spacing w:before="120" w:after="0"/>
        <w:jc w:val="both"/>
        <w:rPr/>
      </w:pPr>
      <w:r>
        <w:rPr>
          <w:b/>
          <w:sz w:val="22"/>
          <w:lang w:eastAsia="cs-CZ"/>
        </w:rPr>
        <w:t xml:space="preserve"> </w:t>
      </w:r>
      <w:r>
        <w:rPr>
          <w:b/>
          <w:sz w:val="22"/>
          <w:lang w:eastAsia="cs-CZ"/>
        </w:rPr>
        <w:t>Zákaz ubírání nebo přidávání k Písmu běží celým Písmem! Někdy  zcela otevřeně:</w:t>
      </w:r>
      <w:r>
        <w:rPr>
          <w:i/>
          <w:sz w:val="22"/>
          <w:lang w:eastAsia="cs-CZ"/>
        </w:rPr>
        <w:t xml:space="preserve"> Každé slovo Boha je čisté...nepřidávej k Jeho  slovu aby ti nevyčinil a ty by ses ukázal lhářem.</w:t>
      </w:r>
      <w:r>
        <w:rPr>
          <w:sz w:val="22"/>
          <w:lang w:eastAsia="cs-CZ"/>
        </w:rPr>
        <w:t xml:space="preserve"> Přísloví </w:t>
      </w:r>
      <w:r>
        <w:rPr>
          <w:i/>
          <w:sz w:val="22"/>
          <w:lang w:eastAsia="cs-CZ"/>
        </w:rPr>
        <w:t xml:space="preserve"> 30:5-6...</w:t>
      </w:r>
      <w:r>
        <w:rPr>
          <w:b/>
          <w:sz w:val="22"/>
          <w:lang w:eastAsia="cs-CZ"/>
        </w:rPr>
        <w:t xml:space="preserve"> Není třeba dalšího důvodu pro odmítnutí tvrzení  psychologů, že psychologie obsahuje část "Boží pravdy"nutné pro  "modernizaci" Písma. Bible končí Kristovým slibem "přijdu rychle"  který předchází velmi střízlivé varování (Apokalypsa 22:18-19).</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STARODÁVNÉ KOŘENY KULTISMU/SEBESMU.</w:t>
      </w:r>
    </w:p>
    <w:p>
      <w:pPr>
        <w:pStyle w:val="Normal"/>
        <w:spacing w:before="120" w:after="0"/>
        <w:jc w:val="both"/>
        <w:rPr/>
      </w:pPr>
      <w:r>
        <w:rPr>
          <w:b/>
          <w:sz w:val="22"/>
          <w:lang w:eastAsia="cs-CZ"/>
        </w:rPr>
        <w:t xml:space="preserve"> </w:t>
      </w:r>
      <w:r>
        <w:rPr>
          <w:b/>
          <w:sz w:val="22"/>
          <w:lang w:eastAsia="cs-CZ"/>
        </w:rPr>
        <w:t>Bohužel, tendence přehlížet Boží, jasně prohlášené příkazy je  přítomná v srdci každého z nás a je kořenem většiny našich  problémů. Začalo to již v zahradě Edenu. Adam s Evou byli první,  kteří si vzali zcela "volně" s Božím Slovem. Neměli sice psané  Slovo, ale Bůh k nim promluvil osobně a zřejmě nahlas</w:t>
      </w:r>
      <w:r>
        <w:rPr>
          <w:sz w:val="22"/>
          <w:lang w:eastAsia="cs-CZ"/>
        </w:rPr>
        <w:t xml:space="preserve"> (Genese  3:8-10).</w:t>
      </w:r>
      <w:r>
        <w:rPr>
          <w:b/>
          <w:sz w:val="22"/>
          <w:lang w:eastAsia="cs-CZ"/>
        </w:rPr>
        <w:t xml:space="preserve"> My nemáme ani tušení jaké nádherné momenty, tento pár  sdílel s Bohem, ale víme jedno, a to že jim nařídil, aby nejedli  ovoce z určitého stromu v zahradě. Bůh tento zákaz považoval za  tak důležitý, že jeho překročení znamenalo trest smrti.</w:t>
      </w:r>
    </w:p>
    <w:p>
      <w:pPr>
        <w:pStyle w:val="Normal"/>
        <w:spacing w:before="120" w:after="0"/>
        <w:jc w:val="both"/>
        <w:rPr>
          <w:b/>
          <w:b/>
          <w:sz w:val="22"/>
          <w:lang w:eastAsia="cs-CZ"/>
        </w:rPr>
      </w:pPr>
      <w:r>
        <w:rPr>
          <w:b/>
          <w:sz w:val="22"/>
          <w:lang w:eastAsia="cs-CZ"/>
        </w:rPr>
        <w:t xml:space="preserve"> </w:t>
      </w:r>
      <w:r>
        <w:rPr>
          <w:b/>
          <w:sz w:val="22"/>
          <w:lang w:eastAsia="cs-CZ"/>
        </w:rPr>
        <w:t>Ten starý Had nazvaný Ďábel či Satan, "který podvádí celý  svět" nezahálel. Použil to, co bylo a je i dnes to  nejefektivnější pro ospravedlnění neposlušnosti: Reinterpretace  toho, co Bůh řekl...Tím že vzal na potaz Boží příkaz, Satan  převrátil jeho smysl, změnil trest smrti na slib božství  a přemluvil Evu,aby přijala jeho "nový" a atraktivní výklad  Božího Slova...</w:t>
      </w:r>
    </w:p>
    <w:p>
      <w:pPr>
        <w:pStyle w:val="Normal"/>
        <w:spacing w:before="120" w:after="0"/>
        <w:jc w:val="both"/>
        <w:rPr/>
      </w:pPr>
      <w:r>
        <w:rPr>
          <w:b/>
          <w:sz w:val="22"/>
          <w:lang w:eastAsia="cs-CZ"/>
        </w:rPr>
        <w:t xml:space="preserve"> </w:t>
      </w:r>
      <w:r>
        <w:rPr>
          <w:b/>
          <w:sz w:val="22"/>
          <w:lang w:eastAsia="cs-CZ"/>
        </w:rPr>
        <w:t>Eva našla "proroka", jehož pokroucení pravdy bylo neodolatelné.  Bible varuje, že přijde čas, kdy církve budou plné učitelů, kteří  "odvrátí uši lidí od pravdy"</w:t>
      </w:r>
      <w:r>
        <w:rPr>
          <w:sz w:val="22"/>
          <w:lang w:eastAsia="cs-CZ"/>
        </w:rPr>
        <w:t xml:space="preserve"> (2 Timoteovi 4:4).</w:t>
      </w:r>
      <w:r>
        <w:rPr>
          <w:b/>
          <w:sz w:val="22"/>
          <w:u w:val="single"/>
          <w:lang w:eastAsia="cs-CZ"/>
        </w:rPr>
        <w:t xml:space="preserve"> Ovšem, ti lidé  jsou právě tak odpovědní, protože takové učitele podporují.  Osobní odpovědnosti se nedá vyhnout - Bůh jistě považoval Evu za  odpovědnou..</w:t>
      </w:r>
    </w:p>
    <w:p>
      <w:pPr>
        <w:pStyle w:val="Normal"/>
        <w:spacing w:before="120" w:after="0"/>
        <w:jc w:val="both"/>
        <w:rPr>
          <w:b/>
          <w:b/>
          <w:sz w:val="22"/>
          <w:lang w:eastAsia="cs-CZ"/>
        </w:rPr>
      </w:pPr>
      <w:r>
        <w:rPr>
          <w:b/>
          <w:sz w:val="22"/>
          <w:lang w:eastAsia="cs-CZ"/>
        </w:rPr>
        <w:t xml:space="preserve"> </w:t>
      </w:r>
      <w:r>
        <w:rPr>
          <w:b/>
          <w:sz w:val="22"/>
          <w:lang w:eastAsia="cs-CZ"/>
        </w:rPr>
        <w:t>Každý kult má svůj původ ve stejném podvodu - ať už jej  prohlašuje guru, nebo prorok který má patent na správné  vysvětlení toho, co řekl Bůh. A ti nejsvůdnější falešní proroci  servírují na různých podnosech tu stejnou lež, kterou uvěřila Eva  a kterou každý chce slyšet: Lež, že můžeme uniknout Božímu soudu  a jeho následkům jako utrpení, nemocím, smrti. Tím že budeme  "uvedeni" do tajuplné znalosti, která otevírá dveře k našemu  "božství", můžeme kontrolovat náš vlastní osud. Můžeme být, tak  nějak jako Bůh....</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LÝ PŮVOD SEBESMU.</w:t>
      </w:r>
    </w:p>
    <w:p>
      <w:pPr>
        <w:pStyle w:val="Normal"/>
        <w:spacing w:before="120" w:after="0"/>
        <w:jc w:val="both"/>
        <w:rPr>
          <w:b/>
          <w:b/>
          <w:sz w:val="22"/>
          <w:lang w:eastAsia="cs-CZ"/>
        </w:rPr>
      </w:pPr>
      <w:r>
        <w:rPr>
          <w:b/>
          <w:sz w:val="22"/>
          <w:lang w:eastAsia="cs-CZ"/>
        </w:rPr>
        <w:t xml:space="preserve"> </w:t>
      </w:r>
      <w:r>
        <w:rPr>
          <w:b/>
          <w:sz w:val="22"/>
          <w:lang w:eastAsia="cs-CZ"/>
        </w:rPr>
        <w:t>Satanův svod byl tou původní výzvou k "Já". "Budete jako  bozi" (nebo jako Bůh - podle výkladu), byl atraktivní slib. Něco  uvnitř Evy na to zareagovalo. Byl to okamžik, kdy se "Já" zrodilo  a posadilo se na trůn....</w:t>
      </w:r>
    </w:p>
    <w:p>
      <w:pPr>
        <w:pStyle w:val="Normal"/>
        <w:spacing w:before="120" w:after="0"/>
        <w:jc w:val="both"/>
        <w:rPr/>
      </w:pPr>
      <w:r>
        <w:rPr>
          <w:b/>
          <w:sz w:val="22"/>
          <w:lang w:eastAsia="cs-CZ"/>
        </w:rPr>
        <w:t xml:space="preserve"> </w:t>
      </w:r>
      <w:r>
        <w:rPr>
          <w:b/>
          <w:sz w:val="22"/>
          <w:lang w:eastAsia="cs-CZ"/>
        </w:rPr>
        <w:t>Byl to hrozný pád člověka od života Boha v duši, k životu  "sebe" a klamu pýchy. Lloyd Jones nazývá "hříšné já" největší  kletbou života. "Je to důsledek Pádu"</w:t>
      </w:r>
      <w:r>
        <w:rPr>
          <w:sz w:val="22"/>
          <w:lang w:eastAsia="cs-CZ"/>
        </w:rPr>
        <w:t>(Lloyd Jones, "Wisdom").</w:t>
      </w:r>
      <w:r>
        <w:rPr>
          <w:b/>
          <w:sz w:val="22"/>
          <w:lang w:eastAsia="cs-CZ"/>
        </w:rPr>
        <w:t xml:space="preserve"> Eva  podlehla tomu stejnému svodu, kterým její svůdce už dříve podvedl  sebe, ke své vlastní zkáze. O té, kdysi tak krásné a dobré  bytosti Bible prohlašuje:</w:t>
      </w:r>
      <w:r>
        <w:rPr>
          <w:i/>
          <w:sz w:val="22"/>
          <w:lang w:eastAsia="cs-CZ"/>
        </w:rPr>
        <w:t xml:space="preserve"> Byl jsi dokonalý v moudrosti i kráse.  Byl jsi v Boží Zahradě Edenu, pomazaný andělský strážce, dokonalý  dokud se v tobě neobjevilo zlo...</w:t>
      </w:r>
      <w:r>
        <w:rPr>
          <w:sz w:val="22"/>
          <w:lang w:eastAsia="cs-CZ"/>
        </w:rPr>
        <w:t xml:space="preserve"> Ezechiel 28:12-15....</w:t>
      </w:r>
    </w:p>
    <w:p>
      <w:pPr>
        <w:pStyle w:val="Normal"/>
        <w:spacing w:before="120" w:after="0"/>
        <w:jc w:val="both"/>
        <w:rPr/>
      </w:pPr>
      <w:r>
        <w:rPr>
          <w:i/>
          <w:sz w:val="22"/>
          <w:lang w:eastAsia="cs-CZ"/>
        </w:rPr>
        <w:t xml:space="preserve"> </w:t>
      </w:r>
      <w:r>
        <w:rPr>
          <w:i/>
          <w:sz w:val="22"/>
          <w:lang w:eastAsia="cs-CZ"/>
        </w:rPr>
        <w:t>"Jak jsi padl z nebe, Ó, Lucifere, synu jitra... Řekl jsi si  v srdci °Vystoupím do nebes, pozdvihnu svůj trůn nad hvězdy Boží,  budu jako Bůh. A přesto budeš sražen dolů do pekel, do jejich  nejhlubších částí..</w:t>
      </w:r>
      <w:r>
        <w:rPr>
          <w:sz w:val="22"/>
          <w:lang w:eastAsia="cs-CZ"/>
        </w:rPr>
        <w:t xml:space="preserve"> Izaiáš 14:12-15.</w:t>
      </w:r>
    </w:p>
    <w:p>
      <w:pPr>
        <w:pStyle w:val="Normal"/>
        <w:spacing w:before="120" w:after="0"/>
        <w:jc w:val="both"/>
        <w:rPr/>
      </w:pPr>
      <w:r>
        <w:rPr>
          <w:b/>
          <w:sz w:val="22"/>
          <w:lang w:eastAsia="cs-CZ"/>
        </w:rPr>
        <w:t xml:space="preserve"> </w:t>
      </w:r>
      <w:r>
        <w:rPr>
          <w:b/>
          <w:sz w:val="22"/>
          <w:lang w:eastAsia="cs-CZ"/>
        </w:rPr>
        <w:t>Zde se zrodila nová teologie a předchůdkyně všech falešných  teologií, které následovaly. Každá z nich byla inspirovaná tím  stejným géniem zla, který je "bohem tohoto světa"</w:t>
      </w:r>
      <w:r>
        <w:rPr>
          <w:sz w:val="22"/>
          <w:lang w:eastAsia="cs-CZ"/>
        </w:rPr>
        <w:t xml:space="preserve"> (2  Korint.4:4).</w:t>
      </w:r>
      <w:r>
        <w:rPr>
          <w:b/>
          <w:sz w:val="22"/>
          <w:lang w:eastAsia="cs-CZ"/>
        </w:rPr>
        <w:t xml:space="preserve"> Satanův výkřik:"Budu jako Nejvyšší!", bylo odmítnutí  monoteismu a prohlášení polyteismu.</w:t>
      </w:r>
      <w:r>
        <w:rPr>
          <w:b/>
          <w:sz w:val="22"/>
          <w:u w:val="single"/>
          <w:lang w:eastAsia="cs-CZ"/>
        </w:rPr>
        <w:t xml:space="preserve"> Satana nemůžeš obvinit  z ateismu!</w:t>
      </w:r>
      <w:r>
        <w:rPr>
          <w:b/>
          <w:sz w:val="22"/>
          <w:lang w:eastAsia="cs-CZ"/>
        </w:rPr>
        <w:t xml:space="preserve"> Satan nepopřel Boží existenci, ale zpochybnil Jeho  unikátnost tím, že se chtěl stát stejným jako On...</w:t>
      </w:r>
      <w:r>
        <w:rPr>
          <w:b/>
          <w:sz w:val="22"/>
          <w:u w:val="single"/>
          <w:lang w:eastAsia="cs-CZ"/>
        </w:rPr>
        <w:t xml:space="preserve"> Neobviňujme  Lucifera, že chtěl být VĚTŠÍM než Bůh - to není pravda! On jen  měl ambice stát se sám bohem, v Boží třídě se všemi silami  k disposici.</w:t>
      </w:r>
    </w:p>
    <w:p>
      <w:pPr>
        <w:pStyle w:val="Normal"/>
        <w:spacing w:before="120" w:after="0"/>
        <w:jc w:val="both"/>
        <w:rPr/>
      </w:pPr>
      <w:r>
        <w:rPr>
          <w:b/>
          <w:sz w:val="22"/>
          <w:lang w:eastAsia="cs-CZ"/>
        </w:rPr>
        <w:t xml:space="preserve"> </w:t>
      </w:r>
      <w:r>
        <w:rPr>
          <w:b/>
          <w:sz w:val="22"/>
          <w:lang w:eastAsia="cs-CZ"/>
        </w:rPr>
        <w:t>Luciferův Pád nám dává velmi vážnou lekci.</w:t>
      </w:r>
      <w:r>
        <w:rPr>
          <w:b/>
          <w:sz w:val="22"/>
          <w:u w:val="single"/>
          <w:lang w:eastAsia="cs-CZ"/>
        </w:rPr>
        <w:t xml:space="preserve"> Byla to právě ta  moudrost a moc, kterou dostal od Boha, které Satana zkorumpovaly:  Počal se na ně dívat jako na něco, co mělo původ v něm samém. </w:t>
      </w:r>
      <w:r>
        <w:rPr>
          <w:b/>
          <w:sz w:val="22"/>
          <w:lang w:eastAsia="cs-CZ"/>
        </w:rPr>
        <w:t xml:space="preserve"> Bůh o této tajné pýše věděl okamžitě a v tom okamžiku tato moudrá  a nádherná bytost ztratila své postavení v nebi a stala se  hlavním nepřítelem Boha a symbolem zla. Pozor! V okamžiku, kdy se  začneme domnívat, že je v nás něco dobrého, co je z nás, stáváme  se partnery Satana v pýše.</w:t>
      </w:r>
    </w:p>
    <w:p>
      <w:pPr>
        <w:pStyle w:val="Normal"/>
        <w:spacing w:before="120" w:after="0"/>
        <w:jc w:val="both"/>
        <w:rPr/>
      </w:pPr>
      <w:r>
        <w:rPr>
          <w:b/>
          <w:sz w:val="22"/>
          <w:lang w:eastAsia="cs-CZ"/>
        </w:rPr>
        <w:t xml:space="preserve"> </w:t>
      </w:r>
      <w:r>
        <w:rPr>
          <w:b/>
          <w:sz w:val="22"/>
          <w:lang w:eastAsia="cs-CZ"/>
        </w:rPr>
        <w:t>Když pýcha z krásy</w:t>
      </w:r>
      <w:r>
        <w:rPr>
          <w:i/>
          <w:sz w:val="22"/>
          <w:lang w:eastAsia="cs-CZ"/>
        </w:rPr>
        <w:t xml:space="preserve"> (tvé srdce se stalo pyšné pro tvou krásu  -</w:t>
      </w:r>
      <w:r>
        <w:rPr>
          <w:sz w:val="22"/>
          <w:lang w:eastAsia="cs-CZ"/>
        </w:rPr>
        <w:t xml:space="preserve"> Ezechiel 28:17)</w:t>
      </w:r>
      <w:r>
        <w:rPr>
          <w:b/>
          <w:sz w:val="22"/>
          <w:lang w:eastAsia="cs-CZ"/>
        </w:rPr>
        <w:t xml:space="preserve"> narušila jeho velikou moudrost, jak mnohem  dříve bychom podlehli my, kteří nemáme takovou moudrost  - kdybychom začali považovat krásu - ať už morální, fyzickou či  intelektuální - za něco, co pochází přímo z nás....</w:t>
      </w:r>
      <w:r>
        <w:rPr>
          <w:b/>
          <w:sz w:val="22"/>
          <w:u w:val="single"/>
          <w:lang w:eastAsia="cs-CZ"/>
        </w:rPr>
        <w:t xml:space="preserve"> V žádném  případě to nebylo nějaké "negativní", ale vysoce "positivní  sebe-ocenění", které způsobilo Satanův Pád!</w:t>
      </w:r>
    </w:p>
    <w:p>
      <w:pPr>
        <w:pStyle w:val="Normal"/>
        <w:spacing w:before="120" w:after="0"/>
        <w:jc w:val="both"/>
        <w:rPr>
          <w:b/>
          <w:b/>
          <w:sz w:val="22"/>
          <w:lang w:eastAsia="cs-CZ"/>
        </w:rPr>
      </w:pPr>
      <w:r>
        <w:rPr>
          <w:b/>
          <w:sz w:val="22"/>
          <w:lang w:eastAsia="cs-CZ"/>
        </w:rPr>
        <w:t xml:space="preserve"> </w:t>
      </w:r>
      <w:r>
        <w:rPr>
          <w:b/>
          <w:sz w:val="22"/>
          <w:lang w:eastAsia="cs-CZ"/>
        </w:rPr>
        <w:t>William Law napsal:</w:t>
      </w:r>
    </w:p>
    <w:p>
      <w:pPr>
        <w:pStyle w:val="Normal"/>
        <w:spacing w:before="120" w:after="0"/>
        <w:jc w:val="both"/>
        <w:rPr>
          <w:b/>
          <w:b/>
          <w:sz w:val="22"/>
          <w:lang w:eastAsia="cs-CZ"/>
        </w:rPr>
      </w:pPr>
      <w:r>
        <w:rPr>
          <w:b/>
          <w:sz w:val="22"/>
          <w:lang w:eastAsia="cs-CZ"/>
        </w:rPr>
        <w:t xml:space="preserve"> </w:t>
      </w:r>
      <w:r>
        <w:rPr>
          <w:b/>
          <w:sz w:val="22"/>
          <w:lang w:eastAsia="cs-CZ"/>
        </w:rPr>
        <w:t>Sebe-láska, sebe-ocenění, a hledání sebe-sama je základ  a život pýchy.... Ďábel, otec Pýchy, není nikdy bez těchto vášní  a prosazuje skrze ně vliv na druhé...</w:t>
      </w:r>
    </w:p>
    <w:p>
      <w:pPr>
        <w:pStyle w:val="Normal"/>
        <w:spacing w:before="120" w:after="0"/>
        <w:jc w:val="both"/>
        <w:rPr>
          <w:b/>
          <w:b/>
          <w:sz w:val="22"/>
          <w:lang w:eastAsia="cs-CZ"/>
        </w:rPr>
      </w:pPr>
      <w:r>
        <w:rPr>
          <w:b/>
          <w:sz w:val="22"/>
          <w:lang w:eastAsia="cs-CZ"/>
        </w:rPr>
        <w:t xml:space="preserve"> </w:t>
      </w:r>
      <w:r>
        <w:rPr>
          <w:b/>
          <w:sz w:val="22"/>
          <w:lang w:eastAsia="cs-CZ"/>
        </w:rPr>
        <w:t>Každý Adamův syn je ve službě sám sobě - bez ohledu na  vzdělání, nebo postavení ve společnosti - dokud pokora, která  přichází pouze a výhradně z nebe se nestane jeho, skrze Krista,  který v něm počne ží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OSMICKÉ SPIKNUTÍ.</w:t>
      </w:r>
    </w:p>
    <w:p>
      <w:pPr>
        <w:pStyle w:val="Normal"/>
        <w:spacing w:before="120" w:after="0"/>
        <w:jc w:val="both"/>
        <w:rPr>
          <w:b/>
          <w:b/>
          <w:sz w:val="22"/>
          <w:lang w:eastAsia="cs-CZ"/>
        </w:rPr>
      </w:pPr>
      <w:r>
        <w:rPr>
          <w:b/>
          <w:sz w:val="22"/>
          <w:lang w:eastAsia="cs-CZ"/>
        </w:rPr>
        <w:t xml:space="preserve"> </w:t>
      </w:r>
      <w:r>
        <w:rPr>
          <w:b/>
          <w:sz w:val="22"/>
          <w:lang w:eastAsia="cs-CZ"/>
        </w:rPr>
        <w:t>Zdá se, že Satan vidí lidskou rasu jako prostředek k prosazení  svého nároku na rovnost s Bohem.. Když se zamyslíte nad sporem  mezi Bohem a Satanem v knize Job o Jobovu věrnost a důvody pro  ní, jak to viděl Satan, vypadá, že lidstvo hraje v tomto boji  zvláštní roli... Satan musel usoudit, že Evu bude snazší podvést  slibem božství. Pochopitelně jí neřekl, že se stane falešným  bohem a že ten "elitní" klub bohů do kterého se dala se skládá z  démonů, kteří jsou již pod Božím soudem.</w:t>
      </w:r>
    </w:p>
    <w:p>
      <w:pPr>
        <w:pStyle w:val="Normal"/>
        <w:spacing w:before="120" w:after="0"/>
        <w:jc w:val="both"/>
        <w:rPr/>
      </w:pPr>
      <w:r>
        <w:rPr>
          <w:b/>
          <w:sz w:val="22"/>
          <w:lang w:eastAsia="cs-CZ"/>
        </w:rPr>
        <w:t xml:space="preserve"> </w:t>
      </w:r>
      <w:r>
        <w:rPr>
          <w:b/>
          <w:sz w:val="22"/>
          <w:lang w:eastAsia="cs-CZ"/>
        </w:rPr>
        <w:t>Přesto že Adam podvedený nebyl,</w:t>
      </w:r>
      <w:r>
        <w:rPr>
          <w:sz w:val="22"/>
          <w:lang w:eastAsia="cs-CZ"/>
        </w:rPr>
        <w:t xml:space="preserve"> (1 Timoteovi 2:14)</w:t>
      </w:r>
      <w:r>
        <w:rPr>
          <w:b/>
          <w:sz w:val="22"/>
          <w:lang w:eastAsia="cs-CZ"/>
        </w:rPr>
        <w:t xml:space="preserve"> k rebelii  se přidal - zřejmě pro to, aby neztratil Evu. Byli vyhnáni  v hanbě z Boží přítomnosti, z Ráje a od stromu Života, jehož  ovoce by je jinak udrželo na životě navždy. Bůh nechtěl mít  věčného člověka v jeho padlém stavu, ale slíbil, že jednoho dne  "semeno ženy", (to znamená Mesiáš narozený z panny) přijde a  rozdrtí Satanovi (hadu) hlavu a tím zaopatří spravedlivý  prostředek odpuštění pro rebely,</w:t>
      </w:r>
      <w:r>
        <w:rPr>
          <w:b/>
          <w:sz w:val="22"/>
          <w:u w:val="single"/>
          <w:lang w:eastAsia="cs-CZ"/>
        </w:rPr>
        <w:t xml:space="preserve"> kteří budou ochotni jej  přijmout</w:t>
      </w:r>
      <w:r>
        <w:rPr>
          <w:b/>
          <w:sz w:val="22"/>
          <w:lang w:eastAsia="cs-CZ"/>
        </w:rPr>
        <w:t>...</w:t>
      </w:r>
    </w:p>
    <w:p>
      <w:pPr>
        <w:pStyle w:val="Normal"/>
        <w:spacing w:before="120" w:after="0"/>
        <w:jc w:val="both"/>
        <w:rPr/>
      </w:pPr>
      <w:r>
        <w:rPr>
          <w:b/>
          <w:sz w:val="22"/>
          <w:lang w:eastAsia="cs-CZ"/>
        </w:rPr>
        <w:t xml:space="preserve"> </w:t>
      </w:r>
      <w:r>
        <w:rPr>
          <w:b/>
          <w:sz w:val="22"/>
          <w:lang w:eastAsia="cs-CZ"/>
        </w:rPr>
        <w:t>Toto krátké scenário, které prvních pár stránek Bible uvádí,  staví kulisy pro všechno ostatní, co Písmo říct chce - a  představuje zápletku tak fascinující, která daleko převyšuje  všechno to, co by byl schopen napsat ten nejgeniálnější autor..  Toto drama, které se neomezuje pouze na Zem, ale zasahuje přes  Galaxie až k samotnému trůnu Boha v gigantické bitvě o kontrolu  vesmíru....</w:t>
      </w:r>
      <w:r>
        <w:rPr>
          <w:b/>
          <w:sz w:val="22"/>
          <w:u w:val="single"/>
          <w:lang w:eastAsia="cs-CZ"/>
        </w:rPr>
        <w:t xml:space="preserve"> Co tvoří, tuto klasickou "povídku" ještě více  fascinující je fakt, že ten stejný kosmický boj zuří v srdci  každého z nás a zahrnuje zároveň povahu naší budoucnosti na věky.  Každý z nás se stal obětí klamu pýchy, který zničil Satana  a prostředků, které používá aby se sebou zatáhl také celý vesmír  do hořícího jezera a tím zmařil plány Boží lásky...</w:t>
      </w:r>
    </w:p>
    <w:p>
      <w:pPr>
        <w:pStyle w:val="Normal"/>
        <w:spacing w:before="120" w:after="0"/>
        <w:jc w:val="both"/>
        <w:rPr/>
      </w:pPr>
      <w:r>
        <w:rPr>
          <w:b/>
          <w:sz w:val="22"/>
          <w:u w:val="single"/>
          <w:lang w:eastAsia="cs-CZ"/>
        </w:rPr>
        <w:t xml:space="preserve"> </w:t>
      </w:r>
      <w:r>
        <w:rPr>
          <w:b/>
          <w:sz w:val="22"/>
          <w:u w:val="single"/>
          <w:lang w:eastAsia="cs-CZ"/>
        </w:rPr>
        <w:t>Francis Schaeffer</w:t>
      </w:r>
      <w:r>
        <w:rPr>
          <w:b/>
          <w:sz w:val="22"/>
          <w:lang w:eastAsia="cs-CZ"/>
        </w:rPr>
        <w:t xml:space="preserve"> se pokoušel probudit Křesťany k realitě  této bitvy a k roli, kterou každý musí hrát:</w:t>
      </w:r>
    </w:p>
    <w:p>
      <w:pPr>
        <w:pStyle w:val="Normal"/>
        <w:spacing w:before="120" w:after="0"/>
        <w:jc w:val="both"/>
        <w:rPr/>
      </w:pPr>
      <w:r>
        <w:rPr>
          <w:b/>
          <w:sz w:val="22"/>
          <w:lang w:eastAsia="cs-CZ"/>
        </w:rPr>
        <w:t xml:space="preserve"> </w:t>
      </w:r>
      <w:r>
        <w:rPr>
          <w:b/>
          <w:sz w:val="22"/>
          <w:lang w:eastAsia="cs-CZ"/>
        </w:rPr>
        <w:t xml:space="preserve">Skutečně věříte, že jste zapojeni v tomto kosmickém boji?  Opravdu věříte, že existují "síly tohoto světa tmy", které v  našem věku vládnou? .... Ta primární bitva je spirituální,  v nebesích.... ale právě tak běsní válka zde na Zemi, ve  viditelném světě, v myslích mužů a žen a v každé sféře lidské  kultury... Jestliže máme vyhrát tu naší na bojišti lidské  historie, bude to chtít - život odevzdaný Kristu... založený na  pravdě, prožívaný ve spravedlnosti a postavený na evangeliu".... </w:t>
      </w:r>
      <w:r>
        <w:rPr>
          <w:sz w:val="22"/>
          <w:lang w:eastAsia="cs-CZ"/>
        </w:rPr>
        <w:t xml:space="preserve"> (Francis Schaeffer, "The Great Evangelical Disaster", 1984).</w:t>
      </w:r>
    </w:p>
    <w:p>
      <w:pPr>
        <w:pStyle w:val="Normal"/>
        <w:spacing w:before="120" w:after="0"/>
        <w:jc w:val="both"/>
        <w:rPr/>
      </w:pPr>
      <w:r>
        <w:rPr>
          <w:b/>
          <w:sz w:val="22"/>
          <w:u w:val="single"/>
          <w:lang w:eastAsia="cs-CZ"/>
        </w:rPr>
        <w:t xml:space="preserve"> </w:t>
      </w:r>
      <w:r>
        <w:rPr>
          <w:b/>
          <w:sz w:val="22"/>
          <w:u w:val="single"/>
          <w:lang w:eastAsia="cs-CZ"/>
        </w:rPr>
        <w:t>Naší jedinou nadějí je stát ve vítězství, které Kristus už na  kříži vyhrál.</w:t>
      </w:r>
      <w:r>
        <w:rPr>
          <w:i/>
          <w:sz w:val="22"/>
          <w:lang w:eastAsia="cs-CZ"/>
        </w:rPr>
        <w:t xml:space="preserve"> "Náš boj není s lidským nepřítelem, ale proti  mocnostem, silám a vládcům tohoto věku tmy, proti nadzemskému  zlu"</w:t>
      </w:r>
      <w:r>
        <w:rPr>
          <w:b/>
          <w:sz w:val="22"/>
          <w:lang w:eastAsia="cs-CZ"/>
        </w:rPr>
        <w:t>.</w:t>
      </w:r>
      <w:r>
        <w:rPr>
          <w:sz w:val="22"/>
          <w:lang w:eastAsia="cs-CZ"/>
        </w:rPr>
        <w:t>(Efezským 6:12).</w:t>
      </w:r>
      <w:r>
        <w:rPr>
          <w:b/>
          <w:sz w:val="22"/>
          <w:lang w:eastAsia="cs-CZ"/>
        </w:rPr>
        <w:t xml:space="preserve"> Je právě tak důležité si uvědomit strašnou  pravdu že Satan a jeho nohsledi mají spojence uvnitř našich  srdcí, který nás okamžitě zradí a vydá do jejich rukou - pakliže  nezničíme náš "sebesmus" skrze naše ztotožnění se s Kristem v  Jeho smrti na kříži. Jan nám píše "recept" na toto vítězství: </w:t>
      </w:r>
      <w:r>
        <w:rPr>
          <w:i/>
          <w:sz w:val="22"/>
          <w:lang w:eastAsia="cs-CZ"/>
        </w:rPr>
        <w:t xml:space="preserve"> A ten velký drak, starodávný had, který se jmenuje Ďábel nebo  Satan, ten který svádí celý svět, byl svržen na Zem se svými  anděly"... A oni (Křesťané) jej přemohli skrze Beránkovu krev  a skrze slovo jejich svědectví; svůj život nemilovali natolik,  aby se báli smrti".</w:t>
      </w:r>
      <w:r>
        <w:rPr>
          <w:sz w:val="22"/>
          <w:lang w:eastAsia="cs-CZ"/>
        </w:rPr>
        <w:t>Apokalypsa 12:9, 11..</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O JE TO "JÁ"?</w:t>
      </w:r>
    </w:p>
    <w:p>
      <w:pPr>
        <w:pStyle w:val="Normal"/>
        <w:spacing w:before="120" w:after="0"/>
        <w:jc w:val="both"/>
        <w:rPr/>
      </w:pPr>
      <w:r>
        <w:rPr>
          <w:b/>
          <w:sz w:val="22"/>
          <w:lang w:eastAsia="cs-CZ"/>
        </w:rPr>
        <w:t xml:space="preserve"> </w:t>
      </w:r>
      <w:r>
        <w:rPr>
          <w:b/>
          <w:sz w:val="22"/>
          <w:lang w:eastAsia="cs-CZ"/>
        </w:rPr>
        <w:t>Lloyd Jones prohlásil: "Celý problém života je každopádně  zájem o sebe sama"</w:t>
      </w:r>
      <w:r>
        <w:rPr>
          <w:sz w:val="22"/>
          <w:lang w:eastAsia="cs-CZ"/>
        </w:rPr>
        <w:t xml:space="preserve"> (Lloyd Jones, "Wisdom").</w:t>
      </w:r>
      <w:r>
        <w:rPr>
          <w:b/>
          <w:sz w:val="22"/>
          <w:lang w:eastAsia="cs-CZ"/>
        </w:rPr>
        <w:t xml:space="preserve"> Zcela opačný názor má  jeden z nejlépe prodávaných křesťanských autorů, který už dávno  prohlásil Křesťanství jako "dobrodružství v sebe-objevení", které  pomůže věřícímu, aby si uvědomil své "vrozené dobro".</w:t>
      </w:r>
      <w:r>
        <w:rPr>
          <w:sz w:val="22"/>
          <w:lang w:eastAsia="cs-CZ"/>
        </w:rPr>
        <w:t xml:space="preserve"> Norman  Vincent Peale a Smiley Blanton, "Faith Is the Answer", 1950). </w:t>
      </w:r>
      <w:r>
        <w:rPr>
          <w:b/>
          <w:sz w:val="22"/>
          <w:lang w:eastAsia="cs-CZ"/>
        </w:rPr>
        <w:t xml:space="preserve"> Tento druh učení se stal tak populárním, že mnoho Křesťanů zcela  zapomnělo že "Já" je jejich největším nepřítelem. Bohužel, vliv  psychologie v Křesťanství vedl k posedlosti s "Já" a jeho  oslavování...</w:t>
      </w:r>
    </w:p>
    <w:p>
      <w:pPr>
        <w:pStyle w:val="Normal"/>
        <w:spacing w:before="120" w:after="0"/>
        <w:jc w:val="both"/>
        <w:rPr>
          <w:b/>
          <w:b/>
          <w:sz w:val="22"/>
          <w:lang w:eastAsia="cs-CZ"/>
        </w:rPr>
      </w:pPr>
      <w:r>
        <w:rPr>
          <w:b/>
          <w:sz w:val="22"/>
          <w:lang w:eastAsia="cs-CZ"/>
        </w:rPr>
        <w:t xml:space="preserve"> </w:t>
      </w:r>
      <w:r>
        <w:rPr>
          <w:b/>
          <w:sz w:val="22"/>
          <w:lang w:eastAsia="cs-CZ"/>
        </w:rPr>
        <w:t>Měli bychom - logicky - nejprve "Já" definovat, nežli o tom  budeme dále diskutovat. To ale není lehké! Bible nám žádnou  definici nedává, a encyklopedie říká něco jako "vlastní osoba,  jako zřetelně odlišná od všech ostatních", což mnoho nepomáhá.  Neříká nám nic o "Já" kromě toho, že je to vylučující termín  "sebe" referuje výlučně ke mně, k odlišení všech ostatních  bytostí. A tak, být sobecký, znamená postavit "sebe" před  "tebe"... Člověk jasně vidí, že Eva postavila "sebe" před Boha  i Adama. A přesto takový postoj, vlivem humanistické psychologie  je dnes doporučovaný nejenom ve světě, ale i v církvích...</w:t>
      </w:r>
    </w:p>
    <w:p>
      <w:pPr>
        <w:pStyle w:val="Normal"/>
        <w:spacing w:before="120" w:after="0"/>
        <w:jc w:val="both"/>
        <w:rPr/>
      </w:pPr>
      <w:r>
        <w:rPr>
          <w:b/>
          <w:sz w:val="22"/>
          <w:lang w:eastAsia="cs-CZ"/>
        </w:rPr>
        <w:t xml:space="preserve"> </w:t>
      </w:r>
      <w:r>
        <w:rPr>
          <w:b/>
          <w:sz w:val="22"/>
          <w:lang w:eastAsia="cs-CZ"/>
        </w:rPr>
        <w:t>Jeden z evangelických vůdců prohlásil: "Doufám, že se moje  žena se mnou nikdy nerozvede, protože ji miluji celým svým  srdcem. Ale kdyby někdy v budoucnosti pocítila, že ji podceňuji,  nebo že v ní, kvůli mně, vzniká pocit méněcennosti, nebo kdyby se  domnívala že jí stojím ve světle které ona potřebuje aby se stala  osobou, jakou Bůh chce aby se stala, doufám, že bude mít odvahu  mně vyhodit, i kdyby jí bylo sto let. Existuje něco mnohem  důležitějšího, než naše společné manželství - a má to co do  činění s integritou, s osobností, se smyslem".</w:t>
      </w:r>
      <w:r>
        <w:rPr>
          <w:sz w:val="22"/>
          <w:lang w:eastAsia="cs-CZ"/>
        </w:rPr>
        <w:t xml:space="preserve"> (Bruce Larson,  "The Relational Revolution", 1979).</w:t>
      </w:r>
    </w:p>
    <w:p>
      <w:pPr>
        <w:pStyle w:val="Normal"/>
        <w:spacing w:before="120" w:after="0"/>
        <w:jc w:val="both"/>
        <w:rPr/>
      </w:pPr>
      <w:r>
        <w:rPr>
          <w:b/>
          <w:sz w:val="22"/>
          <w:lang w:eastAsia="cs-CZ"/>
        </w:rPr>
        <w:t xml:space="preserve"> </w:t>
      </w:r>
      <w:r>
        <w:rPr>
          <w:b/>
          <w:sz w:val="22"/>
          <w:lang w:eastAsia="cs-CZ"/>
        </w:rPr>
        <w:t>Takováto fale</w:t>
      </w:r>
      <w:r>
        <w:rPr>
          <w:sz w:val="22"/>
          <w:lang w:eastAsia="cs-CZ"/>
        </w:rPr>
        <w:t>š</w:t>
      </w:r>
      <w:r>
        <w:rPr>
          <w:b/>
          <w:sz w:val="22"/>
          <w:lang w:eastAsia="cs-CZ"/>
        </w:rPr>
        <w:t>ná "integrita" zneucťuje Boha, Jeho Slovo  a manželské sliby ve prospěch hesla "buď věrný sám sobě". To je  ten "sebesmus", který začal v Edenu a byl od té doby viděný jako  "kořen zla", je dnes oslavovaný jako odpověď na naše problémy,  díky vlivu psychologie. "Sebesmus" humanistického psychologa  Carla Rogerse silně ovlivnil křesťanskou psychologii. Když  vysvětluje, proč nebyl schopný věnovat své ženě po mnoho let  pozornost kterou potřebovala a právem očekávala poslední měsíce  její terminální nemoci, Rogers píše:"Uvědomil jsem si, že bylo  pro mé přežití nutné,</w:t>
      </w:r>
      <w:r>
        <w:rPr>
          <w:b/>
          <w:sz w:val="22"/>
          <w:u w:val="single"/>
          <w:lang w:eastAsia="cs-CZ"/>
        </w:rPr>
        <w:t xml:space="preserve"> žít můj život</w:t>
      </w:r>
      <w:r>
        <w:rPr>
          <w:b/>
          <w:sz w:val="22"/>
          <w:lang w:eastAsia="cs-CZ"/>
        </w:rPr>
        <w:t xml:space="preserve"> a že to má přednost, i když  Helena byla tak těžce nemocná"..</w:t>
      </w:r>
      <w:r>
        <w:rPr>
          <w:sz w:val="22"/>
          <w:lang w:eastAsia="cs-CZ"/>
        </w:rPr>
        <w:t xml:space="preserve"> (Carl Rogers, "A Way of Being").</w:t>
      </w:r>
    </w:p>
    <w:p>
      <w:pPr>
        <w:pStyle w:val="Normal"/>
        <w:spacing w:before="120" w:after="0"/>
        <w:jc w:val="both"/>
        <w:rPr/>
      </w:pPr>
      <w:r>
        <w:rPr>
          <w:sz w:val="22"/>
          <w:lang w:eastAsia="cs-CZ"/>
        </w:rPr>
        <w:t xml:space="preserve"> </w:t>
      </w:r>
      <w:r>
        <w:rPr>
          <w:b/>
          <w:sz w:val="22"/>
          <w:lang w:eastAsia="cs-CZ"/>
        </w:rPr>
        <w:t xml:space="preserve"> </w:t>
      </w:r>
      <w:r>
        <w:rPr>
          <w:b/>
          <w:sz w:val="22"/>
          <w:lang w:eastAsia="cs-CZ"/>
        </w:rPr>
        <w:t>To, do čeho Satan svedl Evu, byl jeden z druhů "sebesmu".  Byla pokoušena představou, jak chutné to zakázané ovoce bude, jak  moudrou jí udělá, a jak slavné to slíbené božství bude... Evě  nikdy nepřišlo na mysl, že by konala nějaké zlo. Jak McCandlish  Phillips kdysi tak dobře řekl:" Jednou ze Satanových taktik je  přemluvit lidi neuposlechnout Boží Slovo, je, že z toho nakonec  vzejde dobro.</w:t>
      </w:r>
      <w:r>
        <w:rPr>
          <w:sz w:val="22"/>
          <w:lang w:eastAsia="cs-CZ"/>
        </w:rPr>
        <w:t xml:space="preserve"> Phillips, "Supernatural".</w:t>
      </w:r>
      <w:r>
        <w:rPr>
          <w:b/>
          <w:sz w:val="22"/>
          <w:lang w:eastAsia="cs-CZ"/>
        </w:rPr>
        <w:t xml:space="preserve"> Eva se prostě učila  starat se v první řadě "o číslo jedna". Její motivace byl sebe  zájem, a sebe uspokojení. Potřebovala spoustu sebe-ujištění,  prostě všechny kvality, které jsou dnes tak oceňované aby se  člověk stal "svou vlastní osobou".</w:t>
      </w:r>
    </w:p>
    <w:p>
      <w:pPr>
        <w:pStyle w:val="Normal"/>
        <w:spacing w:before="120" w:after="0"/>
        <w:jc w:val="both"/>
        <w:rPr>
          <w:b/>
          <w:b/>
          <w:sz w:val="22"/>
          <w:lang w:eastAsia="cs-CZ"/>
        </w:rPr>
      </w:pPr>
      <w:r>
        <w:rPr>
          <w:b/>
          <w:sz w:val="22"/>
          <w:lang w:eastAsia="cs-CZ"/>
        </w:rPr>
        <w:t xml:space="preserve"> </w:t>
      </w:r>
      <w:r>
        <w:rPr>
          <w:b/>
          <w:sz w:val="22"/>
          <w:lang w:eastAsia="cs-CZ"/>
        </w:rPr>
        <w:t>Tím že byla zcela ponořena v pomyšlení na to "co z toho bude  mít", Eva totálně potlačila jakoukoliv myšlenku na to, co by  udělat měla! Neexistovalo žádné "raději bych". Nic takového  necítila. Žádný smysl pro povinnost, morální závazek či pokus  omezit svou touhu - vlastně by se to dalo popsat jako "úplný  nezájem o kohokoliv jiného, než sebe".</w:t>
      </w:r>
    </w:p>
    <w:p>
      <w:pPr>
        <w:pStyle w:val="Normal"/>
        <w:spacing w:before="120" w:after="0"/>
        <w:jc w:val="both"/>
        <w:rPr/>
      </w:pPr>
      <w:r>
        <w:rPr>
          <w:b/>
          <w:sz w:val="22"/>
          <w:lang w:eastAsia="cs-CZ"/>
        </w:rPr>
        <w:t xml:space="preserve"> </w:t>
      </w:r>
      <w:r>
        <w:rPr>
          <w:b/>
          <w:sz w:val="22"/>
          <w:lang w:eastAsia="cs-CZ"/>
        </w:rPr>
        <w:t>Eva odmítla čest i poslušnost, jako kdyby nedlužila alespoň  vděčnost Tomu, kdo ji stvořil a láskyplně postavil do této  nádherné zahrady. Eva pošlapala věrnost a lásku ve svém spěchu za  něčím, co se dnes nazývá "sebe-realizace nebo sebe-aktualizace.  Konec vypadal tak nádherně</w:t>
      </w:r>
      <w:r>
        <w:rPr>
          <w:sz w:val="22"/>
          <w:lang w:eastAsia="cs-CZ"/>
        </w:rPr>
        <w:t>,</w:t>
      </w:r>
      <w:r>
        <w:rPr>
          <w:b/>
          <w:sz w:val="22"/>
          <w:lang w:eastAsia="cs-CZ"/>
        </w:rPr>
        <w:t xml:space="preserve"> že cesta k němu přece nemůže být  špatná! Její rozhodnutí bylo totálně egocentrické a proto ji  odsoudilo k pocitu viny, smutku a smrti...</w:t>
      </w:r>
    </w:p>
    <w:p>
      <w:pPr>
        <w:pStyle w:val="Normal"/>
        <w:spacing w:before="120" w:after="0"/>
        <w:jc w:val="both"/>
        <w:rPr>
          <w:b/>
          <w:b/>
          <w:sz w:val="22"/>
          <w:lang w:eastAsia="cs-CZ"/>
        </w:rPr>
      </w:pPr>
      <w:r>
        <w:rPr>
          <w:b/>
          <w:sz w:val="22"/>
          <w:lang w:eastAsia="cs-CZ"/>
        </w:rPr>
        <w:t xml:space="preserve"> </w:t>
      </w:r>
      <w:r>
        <w:rPr>
          <w:b/>
          <w:sz w:val="22"/>
          <w:lang w:eastAsia="cs-CZ"/>
        </w:rPr>
        <w:t>Od toho tragického okamžiku se život stal živou smrtí, na  které podílíme my všichni - beznadějné denní pokusy o popření  zřejmé pravdy, že naplnění nikdy nenajdeme v sobě, ale v Bohu. Ne  v tom, co my si přejeme a považujeme za to nejlepší, ale to, co  On ve své nekonečné Lásce a Moudrosti pro nás připravil. Tragické  následky té volby zůstávají s námi podnes. Odříznut od Stvořitele  vlastní svévolí, Člověk je jak ryba bez vody, lapá po vzduchu,  rve se o život, svíjí se ve strachu před smrtí, umírá a přitom se  zoufale drží i stébla, které by mu slíbilo únik před Božím soudem  a sebe-uspokojivý živo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PŘENÍ "NENÁVIDĚNÉ" MODLY.</w:t>
      </w:r>
    </w:p>
    <w:p>
      <w:pPr>
        <w:pStyle w:val="Normal"/>
        <w:spacing w:before="120" w:after="0"/>
        <w:jc w:val="both"/>
        <w:rPr/>
      </w:pPr>
      <w:r>
        <w:rPr>
          <w:b/>
          <w:sz w:val="22"/>
          <w:lang w:eastAsia="cs-CZ"/>
        </w:rPr>
        <w:t xml:space="preserve"> </w:t>
      </w:r>
      <w:r>
        <w:rPr>
          <w:b/>
          <w:sz w:val="22"/>
          <w:lang w:eastAsia="cs-CZ"/>
        </w:rPr>
        <w:t>Nemá cenu spekulovat o tom jaký druh ovoce Eva jedla, jak  svádivé bylo či jak nádherně vypadalo. Detaily jsou imateriální.  Pro Evu to znamenalo klíč k "uvědomění si svého potenciálu", ale  byl to čin úmyslné neposlušnosti. A neposlušnost, jak již víme,  je čin sebe-uplatnění nebo sebe-zájmu.</w:t>
      </w:r>
      <w:r>
        <w:rPr>
          <w:b/>
          <w:sz w:val="22"/>
          <w:u w:val="single"/>
          <w:lang w:eastAsia="cs-CZ"/>
        </w:rPr>
        <w:t xml:space="preserve"> Satan svedl Evu do prvního  sobeckého činu v lidské historii.</w:t>
      </w:r>
      <w:r>
        <w:rPr>
          <w:b/>
          <w:sz w:val="22"/>
          <w:lang w:eastAsia="cs-CZ"/>
        </w:rPr>
        <w:t xml:space="preserve"> Není přeháněním prohlášení, že  "Já" je kořenem hříchu. J.Gregory Mantle nazývá "Já" nenáviděnou  modlou a hovoří o těch, kteří jsou zaujatí "sebesmem" a sebe  láskou že "klečí u oltáře vlastního "Já".</w:t>
      </w:r>
      <w:r>
        <w:rPr>
          <w:sz w:val="22"/>
          <w:lang w:eastAsia="cs-CZ"/>
        </w:rPr>
        <w:t>(Mantle,"Beyond  Humiliation",1975).</w:t>
      </w:r>
    </w:p>
    <w:p>
      <w:pPr>
        <w:pStyle w:val="Normal"/>
        <w:spacing w:before="120" w:after="0"/>
        <w:jc w:val="both"/>
        <w:rPr/>
      </w:pPr>
      <w:r>
        <w:rPr>
          <w:b/>
          <w:sz w:val="22"/>
          <w:lang w:eastAsia="cs-CZ"/>
        </w:rPr>
        <w:t xml:space="preserve"> </w:t>
      </w:r>
      <w:r>
        <w:rPr>
          <w:b/>
          <w:sz w:val="22"/>
          <w:lang w:eastAsia="cs-CZ"/>
        </w:rPr>
        <w:t>Skotský kazatel sedmnáctého století, který se jmenoval Samuel  Rutheford - tak dobře známý pro své inspirující dopisy napsal:  Běda! Ta modla, to děvkařské stvoření "Já" je modla, které se  všichni klaníme! Co hnalo Evu k tomu zakázanému ovoci, než "Já"?  Co štvalo bratrovraha, aby zabil Ábela? To nezkrocené "Já"!....  Každý hází vinu za své hříchy na ďábla; ale ten veliký ďábel, ten  který žije v domě každého člověka, ten ďábel který jí a leží na  prsou každého z nás je tou modlou, která zabíjí všechno - "Já".  Jak šťastní jsou ti, kteří dovedou popřít sama sebe a postavit  Krista namísto "Já". Jak sladká jsou slova:"Já nežiji, ale  Kristus žije ve mně"....</w:t>
      </w:r>
      <w:r>
        <w:rPr>
          <w:sz w:val="22"/>
          <w:lang w:eastAsia="cs-CZ"/>
        </w:rPr>
        <w:t xml:space="preserve"> (The Letters of Samuel Rutherford).</w:t>
      </w:r>
    </w:p>
    <w:p>
      <w:pPr>
        <w:pStyle w:val="Normal"/>
        <w:spacing w:before="120" w:after="0"/>
        <w:jc w:val="both"/>
        <w:rPr>
          <w:b/>
          <w:b/>
          <w:sz w:val="22"/>
          <w:lang w:eastAsia="cs-CZ"/>
        </w:rPr>
      </w:pPr>
      <w:r>
        <w:rPr>
          <w:b/>
          <w:sz w:val="22"/>
          <w:lang w:eastAsia="cs-CZ"/>
        </w:rPr>
        <w:t xml:space="preserve"> </w:t>
      </w:r>
      <w:r>
        <w:rPr>
          <w:b/>
          <w:sz w:val="22"/>
          <w:lang w:eastAsia="cs-CZ"/>
        </w:rPr>
        <w:t>Přes to, že nemůžeme definovat "Já" o nic lépe, než jsme  schopní definovat duši, bytí nebo krásu, vidíme jasně kde se "Já"  poprvé předvedlo, jak se to stalo a jeho věčné důsledky. Dále  vidíme, že "Já" odlišuje jednu osobu od druhé, ale také definuje  člověka jako jasně odlišného od Boha.</w:t>
      </w:r>
    </w:p>
    <w:p>
      <w:pPr>
        <w:pStyle w:val="Normal"/>
        <w:spacing w:before="120" w:after="0"/>
        <w:jc w:val="both"/>
        <w:rPr/>
      </w:pPr>
      <w:r>
        <w:rPr>
          <w:b/>
          <w:sz w:val="22"/>
          <w:lang w:eastAsia="cs-CZ"/>
        </w:rPr>
        <w:t xml:space="preserve"> </w:t>
      </w:r>
      <w:r>
        <w:rPr>
          <w:b/>
          <w:sz w:val="22"/>
          <w:lang w:eastAsia="cs-CZ"/>
        </w:rPr>
        <w:t>Co se zdá Bible naznačovat je, že "Já" odřízlo člověka od  Boha a počalo jednat a vlastnit nezávisle na Něm.</w:t>
      </w:r>
      <w:r>
        <w:rPr>
          <w:b/>
          <w:sz w:val="22"/>
          <w:u w:val="single"/>
          <w:lang w:eastAsia="cs-CZ"/>
        </w:rPr>
        <w:t xml:space="preserve"> To je proč  Ježíš udělal odmítnutí sebe sama jako podmínku pro "učednictví"  a to je, kde leží fatální omyl teologie sebe-ocenění..</w:t>
      </w:r>
    </w:p>
    <w:p>
      <w:pPr>
        <w:pStyle w:val="Normal"/>
        <w:spacing w:before="120" w:after="0"/>
        <w:jc w:val="both"/>
        <w:rPr/>
      </w:pPr>
      <w:r>
        <w:rPr>
          <w:b/>
          <w:sz w:val="22"/>
          <w:lang w:eastAsia="cs-CZ"/>
        </w:rPr>
        <w:t xml:space="preserve"> </w:t>
      </w:r>
      <w:r>
        <w:rPr>
          <w:b/>
          <w:sz w:val="22"/>
          <w:lang w:eastAsia="cs-CZ"/>
        </w:rPr>
        <w:t>Musíme také rozlišovat mezi humanistickým popřením sebe sama  a biblickým. V tom prvním případě to "Já" stále sedí na trůnu ale  odepírá si určité příjemnosti; to druhé je smrt sama sebe skrze  ztotožnění se s Kristem v Jeho smrti za naše hříchy.</w:t>
      </w:r>
      <w:r>
        <w:rPr>
          <w:b/>
          <w:sz w:val="22"/>
          <w:u w:val="single"/>
          <w:lang w:eastAsia="cs-CZ"/>
        </w:rPr>
        <w:t xml:space="preserve"> Jestliže  "Já" není usmrceno, zbožští sama sebe!</w:t>
      </w:r>
      <w:r>
        <w:rPr>
          <w:b/>
          <w:sz w:val="22"/>
          <w:lang w:eastAsia="cs-CZ"/>
        </w:rPr>
        <w:t xml:space="preserve"> Chambers říká, že pýcha je  zbožštění sama sebe.</w:t>
      </w:r>
      <w:r>
        <w:rPr>
          <w:sz w:val="22"/>
          <w:lang w:eastAsia="cs-CZ"/>
        </w:rPr>
        <w:t xml:space="preserve"> (Chambers, "Utmost").</w:t>
      </w:r>
      <w:r>
        <w:rPr>
          <w:b/>
          <w:sz w:val="22"/>
          <w:lang w:eastAsia="cs-CZ"/>
        </w:rPr>
        <w:t xml:space="preserve"> Podívejte se na  kontrast v Kristu - dokonalém člověku:</w:t>
      </w:r>
      <w:r>
        <w:rPr>
          <w:i/>
          <w:sz w:val="22"/>
          <w:lang w:eastAsia="cs-CZ"/>
        </w:rPr>
        <w:t xml:space="preserve"> "Mým jídlem je činit vůli  Toho, kdo mně poslal a dokončit Jeho práci" -</w:t>
      </w:r>
      <w:r>
        <w:rPr>
          <w:sz w:val="22"/>
          <w:lang w:eastAsia="cs-CZ"/>
        </w:rPr>
        <w:t xml:space="preserve"> Jan 4:34.</w:t>
      </w:r>
    </w:p>
    <w:p>
      <w:pPr>
        <w:pStyle w:val="Normal"/>
        <w:spacing w:before="120" w:after="0"/>
        <w:jc w:val="both"/>
        <w:rPr/>
      </w:pPr>
      <w:r>
        <w:rPr>
          <w:i/>
          <w:sz w:val="22"/>
          <w:lang w:eastAsia="cs-CZ"/>
        </w:rPr>
        <w:t xml:space="preserve"> </w:t>
      </w:r>
      <w:r>
        <w:rPr>
          <w:i/>
          <w:sz w:val="22"/>
          <w:lang w:eastAsia="cs-CZ"/>
        </w:rPr>
        <w:t>"Po pravdě vám říkám: Syn nemůže dělat sám od sebe - pouze  to, co vidí dělat Otce... Sám od sebe nemohu dělat nic.... Přišel  jsem s nebes konat ne svou, ale vůli toho, kdo mne poslal</w:t>
      </w:r>
      <w:r>
        <w:rPr>
          <w:sz w:val="22"/>
          <w:lang w:eastAsia="cs-CZ"/>
        </w:rPr>
        <w:t>". Jan 5:19,30, 6:38.</w:t>
      </w:r>
    </w:p>
    <w:p>
      <w:pPr>
        <w:pStyle w:val="Normal"/>
        <w:spacing w:before="120" w:after="0"/>
        <w:jc w:val="both"/>
        <w:rPr/>
      </w:pPr>
      <w:r>
        <w:rPr>
          <w:i/>
          <w:sz w:val="22"/>
          <w:lang w:eastAsia="cs-CZ"/>
        </w:rPr>
        <w:t xml:space="preserve"> </w:t>
      </w:r>
      <w:r>
        <w:rPr>
          <w:i/>
          <w:sz w:val="22"/>
          <w:lang w:eastAsia="cs-CZ"/>
        </w:rPr>
        <w:t>"Slova,která vám říkám nejsou ze mně, ale Otce, který ve mně  žije, On vykonává ty činy"..</w:t>
      </w:r>
      <w:r>
        <w:rPr>
          <w:sz w:val="22"/>
          <w:lang w:eastAsia="cs-CZ"/>
        </w:rPr>
        <w:t xml:space="preserve"> Jan 14:10.</w:t>
      </w:r>
    </w:p>
    <w:p>
      <w:pPr>
        <w:pStyle w:val="Normal"/>
        <w:spacing w:before="120" w:after="0"/>
        <w:jc w:val="both"/>
        <w:rPr/>
      </w:pPr>
      <w:r>
        <w:rPr>
          <w:b/>
          <w:sz w:val="22"/>
          <w:lang w:eastAsia="cs-CZ"/>
        </w:rPr>
        <w:t xml:space="preserve"> </w:t>
      </w:r>
      <w:r>
        <w:rPr>
          <w:b/>
          <w:sz w:val="22"/>
          <w:lang w:eastAsia="cs-CZ"/>
        </w:rPr>
        <w:t>Bohužel oslava "sebe", která se dostala do církví skrze vliv  křesťanských psychologů, obrátila žebříček křesťanských hodnot  vzhůru nohami. Jeden z křesťanských vedoucích mi řekl, jak účast  ve skupině terapie mu dovolila - sice psychologicky, ale ne  biblicky - aby mohl jednat s dlouho drženým hněvem proti "Bohu,  Církvi, jeho otci, jeho manželce a i proti sobě"..Jeho žena měla  podobný zážitek: "dostala se to styku s jejím vlastním hněvem", a  jak dále vysvětluje "to byl náš konec jako manželů". Rozvedli se,  ale s novým pohledem "sebesmu" se rozhodli, že to byl vlastně  "zdravý nový začátek pro každého z nich"</w:t>
      </w:r>
      <w:r>
        <w:rPr>
          <w:sz w:val="22"/>
          <w:lang w:eastAsia="cs-CZ"/>
        </w:rPr>
        <w:t xml:space="preserve"> (K.F.P.,"Feeling as  Guide, Goal and Ground of Being", in Pastoral Renewal, 1979).</w:t>
      </w:r>
    </w:p>
    <w:p>
      <w:pPr>
        <w:pStyle w:val="Normal"/>
        <w:spacing w:before="120" w:after="0"/>
        <w:jc w:val="both"/>
        <w:rPr/>
      </w:pPr>
      <w:r>
        <w:rPr>
          <w:b/>
          <w:sz w:val="22"/>
          <w:lang w:eastAsia="cs-CZ"/>
        </w:rPr>
        <w:t xml:space="preserve"> </w:t>
      </w:r>
      <w:r>
        <w:rPr>
          <w:b/>
          <w:sz w:val="22"/>
          <w:lang w:eastAsia="cs-CZ"/>
        </w:rPr>
        <w:t>Jeden autor odsuzuje takovouto pošetilost a komentuje:  Překvapující je, že (on) v tomto nachází princip pro křesťanský  život. (On) se přirovnává k Abrahámovi, který byl vírou povolaný  opustit bezpečí manželství a vydat se na spirituální cestu. Dále  vědomě oceňuje nedefinované pátrání po individuální emociální  originalitě nad křesťanské volání po závazku, věrnosti a vytrvání  v manželství.</w:t>
      </w:r>
      <w:r>
        <w:rPr>
          <w:sz w:val="22"/>
          <w:lang w:eastAsia="cs-CZ"/>
        </w:rPr>
        <w:t xml:space="preserve"> (Stejný pramen).</w:t>
      </w:r>
    </w:p>
    <w:p>
      <w:pPr>
        <w:pStyle w:val="Normal"/>
        <w:spacing w:before="120" w:after="0"/>
        <w:jc w:val="both"/>
        <w:rPr>
          <w:b/>
          <w:b/>
          <w:sz w:val="22"/>
          <w:lang w:eastAsia="cs-CZ"/>
        </w:rPr>
      </w:pPr>
      <w:r>
        <w:rPr>
          <w:b/>
          <w:sz w:val="22"/>
          <w:lang w:eastAsia="cs-CZ"/>
        </w:rPr>
        <w:t xml:space="preserve"> </w:t>
      </w:r>
      <w:r>
        <w:rPr>
          <w:b/>
          <w:sz w:val="22"/>
          <w:lang w:eastAsia="cs-CZ"/>
        </w:rPr>
        <w:t>Je smutné pozorovat, jak stále rostoucí počet Křesťanů tím že  věří ve "vědeckost" psychologie, přijímají názory, které dokonce  i nekřesťané považují za pošetilé a nebezpečné. Jedna nedávná  kniha, která vznikla na podkladu pětiletého studia skupinou  z různých univerzit varuje že "Americký kult individualismu ničí  naše schopnosti zůstat napojený" s rodinou, přáteli a morálními  hodnotami...</w:t>
      </w:r>
    </w:p>
    <w:p>
      <w:pPr>
        <w:pStyle w:val="Normal"/>
        <w:spacing w:before="120" w:after="0"/>
        <w:jc w:val="both"/>
        <w:rPr/>
      </w:pPr>
      <w:r>
        <w:rPr>
          <w:b/>
          <w:sz w:val="22"/>
          <w:lang w:eastAsia="cs-CZ"/>
        </w:rPr>
        <w:t xml:space="preserve"> </w:t>
      </w:r>
      <w:r>
        <w:rPr>
          <w:b/>
          <w:sz w:val="22"/>
          <w:lang w:eastAsia="cs-CZ"/>
        </w:rPr>
        <w:t>Tato studie poukazuje na skutečnost, že mnoho Američanů  v terapii "porodí sami sebe" a tím způsobí nedostatek morální  podstaty, na které se zakládá rozhodnutí jiné, než momentální  rozmar... Autor dále pokračuje: Člověk potom rozvíjí hodnoty na  bázi přání a potřeb - co je ochoten dát za to, co on chce a co  není. Tím si v sobě vytvoří chápání světa, které má co do činění  více s tím, jak věci "fungují", než jak by "fungovat" měly...  Otázka: Je to správné, nebo není? se stane otázkou: Bude to pro  mně fungovat?</w:t>
      </w:r>
      <w:r>
        <w:rPr>
          <w:sz w:val="22"/>
          <w:lang w:eastAsia="cs-CZ"/>
        </w:rPr>
        <w:t xml:space="preserve"> (Fredrick Brewster, "Habits of the Heart" 1986).</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EBEOSPRAVEDLNĚNÍ.</w:t>
      </w:r>
    </w:p>
    <w:p>
      <w:pPr>
        <w:pStyle w:val="Normal"/>
        <w:spacing w:before="120" w:after="0"/>
        <w:jc w:val="both"/>
        <w:rPr>
          <w:b/>
          <w:b/>
          <w:sz w:val="22"/>
          <w:lang w:eastAsia="cs-CZ"/>
        </w:rPr>
      </w:pPr>
      <w:r>
        <w:rPr>
          <w:b/>
          <w:sz w:val="22"/>
          <w:lang w:eastAsia="cs-CZ"/>
        </w:rPr>
        <w:t xml:space="preserve"> </w:t>
      </w:r>
      <w:r>
        <w:rPr>
          <w:b/>
          <w:sz w:val="22"/>
          <w:lang w:eastAsia="cs-CZ"/>
        </w:rPr>
        <w:t>Ve šlépějích svých předků, moderní člověk stále komplotuje ve  snaze o znovu vytvoření Edenu, které "Já" ztratilo. Pokouší se  o to skrze legislativu, technologii a psychoterapii (a jinými  druhy "samo-pomoci"), právě tak jako v oživení mystických  a okultních praktik. Když následně se najde nějaká "vada"  v našich plánech (a ty jsou nevyhnutelné!), morální vina se nikdy  neklade jednotlivci. Vždy za to může společnost, okolnosti a nebo  špatná výchova v dětství...</w:t>
      </w:r>
    </w:p>
    <w:p>
      <w:pPr>
        <w:pStyle w:val="Normal"/>
        <w:spacing w:before="120" w:after="0"/>
        <w:jc w:val="both"/>
        <w:rPr/>
      </w:pPr>
      <w:r>
        <w:rPr>
          <w:b/>
          <w:sz w:val="22"/>
          <w:lang w:eastAsia="cs-CZ"/>
        </w:rPr>
        <w:t xml:space="preserve"> </w:t>
      </w:r>
      <w:r>
        <w:rPr>
          <w:b/>
          <w:sz w:val="22"/>
          <w:lang w:eastAsia="cs-CZ"/>
        </w:rPr>
        <w:t>Takové argumenty se snaží popřít ztrátu Ráje a i existenci  hříchu, který to zavinil. Je to šílený plán odmítnout naší  odpovědnost, tu zřejmou pravdu - že jsme to my, kdo tento svět  zničil -</w:t>
      </w:r>
      <w:r>
        <w:rPr>
          <w:b/>
          <w:sz w:val="22"/>
          <w:u w:val="single"/>
          <w:lang w:eastAsia="cs-CZ"/>
        </w:rPr>
        <w:t xml:space="preserve"> a když už padnou všechny důkazy naší neviny, potom  prohlásíme obžalovaného (sebe), za neodpovědného z důvodu duševní  choroby.</w:t>
      </w:r>
    </w:p>
    <w:p>
      <w:pPr>
        <w:pStyle w:val="Normal"/>
        <w:spacing w:before="120" w:after="0"/>
        <w:jc w:val="both"/>
        <w:rPr/>
      </w:pPr>
      <w:r>
        <w:rPr>
          <w:b/>
          <w:sz w:val="22"/>
          <w:u w:val="single"/>
          <w:lang w:eastAsia="cs-CZ"/>
        </w:rPr>
        <w:t xml:space="preserve"> </w:t>
      </w:r>
      <w:r>
        <w:rPr>
          <w:b/>
          <w:sz w:val="22"/>
          <w:lang w:eastAsia="cs-CZ"/>
        </w:rPr>
        <w:t xml:space="preserve"> </w:t>
      </w:r>
      <w:r>
        <w:rPr>
          <w:b/>
          <w:sz w:val="22"/>
          <w:lang w:eastAsia="cs-CZ"/>
        </w:rPr>
        <w:t>Psychiatr Thomas Szasz prozkoumal všechny zprávy a názory  o masové vraždě/sebevraždě 900 lidí v Guayaně a shledal, že jak  právníci, politikové, žurnalisté, psychiatři, tak i ostatní  "experti" všeobecně usoudili, že Jim Jones byl šílenec.  J.Reston, novinář z New Yorku, se zdál mluvit za všechny, když  napsal, že Jones byl dementní. A přesto Szasz nemohl najít ani  jeden poukaz na to, že by býval kdokoliv pochyboval o Jonesově  normalitě před tím, než se stala ta tragedie.</w:t>
      </w:r>
    </w:p>
    <w:p>
      <w:pPr>
        <w:pStyle w:val="Normal"/>
        <w:spacing w:before="120" w:after="0"/>
        <w:jc w:val="both"/>
        <w:rPr>
          <w:b/>
          <w:b/>
          <w:sz w:val="22"/>
          <w:lang w:eastAsia="cs-CZ"/>
        </w:rPr>
      </w:pPr>
      <w:r>
        <w:rPr>
          <w:b/>
          <w:sz w:val="22"/>
          <w:lang w:eastAsia="cs-CZ"/>
        </w:rPr>
        <w:t xml:space="preserve"> </w:t>
      </w:r>
      <w:r>
        <w:rPr>
          <w:b/>
          <w:sz w:val="22"/>
          <w:lang w:eastAsia="cs-CZ"/>
        </w:rPr>
        <w:t>Naopak, slavnostní večeře na jeho počest - za účelem získání  financí, byla schválena 75 prominentními vedoucími a měla se  konat v prosinci 1978 v San Francisku. Byla zrušena po tom  masakru. Szaszovo vysvětlení dává více smyslu:"Myslím, že Jones  byl zlo".. Co je zde pozoruhodné je ta skutečnost, že lidé činí  závěr že taková monstrosita jako smrt 900 lidí musí být následkem  šílenství; tito lidé už nevěří (pakliže kdy vůbec věřili), že zlé  skutky dělají zlí lidé...</w:t>
      </w:r>
    </w:p>
    <w:p>
      <w:pPr>
        <w:pStyle w:val="Normal"/>
        <w:spacing w:before="120" w:after="0"/>
        <w:jc w:val="both"/>
        <w:rPr/>
      </w:pPr>
      <w:r>
        <w:rPr>
          <w:b/>
          <w:sz w:val="22"/>
          <w:lang w:eastAsia="cs-CZ"/>
        </w:rPr>
        <w:t xml:space="preserve"> </w:t>
      </w:r>
      <w:r>
        <w:rPr>
          <w:b/>
          <w:sz w:val="22"/>
          <w:lang w:eastAsia="cs-CZ"/>
        </w:rPr>
        <w:t>David G.Meyers, sám profesor psychologie, poukazuje na fakt,  že "výzkumy psychologů se příliš o zlu nevyslovují". Ve slovníku  "Psychological Abstracts" slovo "zlo" se ani v indexu nenalézá!  Z téměř 300 tisíc titulků citovaných mezi 1967 až 1978 se  vyskytuje pouze 17 krát.</w:t>
      </w:r>
      <w:r>
        <w:rPr>
          <w:sz w:val="22"/>
          <w:lang w:eastAsia="cs-CZ"/>
        </w:rPr>
        <w:t xml:space="preserve"> (D.Meyers, "The Inflated Self").</w:t>
      </w:r>
    </w:p>
    <w:p>
      <w:pPr>
        <w:pStyle w:val="Normal"/>
        <w:spacing w:before="120" w:after="0"/>
        <w:jc w:val="both"/>
        <w:rPr/>
      </w:pPr>
      <w:r>
        <w:rPr>
          <w:b/>
          <w:sz w:val="22"/>
          <w:lang w:eastAsia="cs-CZ"/>
        </w:rPr>
        <w:t xml:space="preserve"> </w:t>
      </w:r>
      <w:r>
        <w:rPr>
          <w:b/>
          <w:sz w:val="22"/>
          <w:lang w:eastAsia="cs-CZ"/>
        </w:rPr>
        <w:t>Taková očividná a slepá tendence infikovala i Křesťany  a ovlivnila proklamaci evangelia které musí být  "spozitivizováno", protože "člověk je v základě dobrý a je pouze  třeba, aby si toto uvědomil"....Jak jeden z kritiků "Nové  Reformace" napsal: On (Schuller) říká že "neobrátíme lidi tím, že  jim řekneme co skutečně jsou (hříšníci), ale tím, že jim povíme  že jsou takoví, jakými bychom byli rádi aby byli"...</w:t>
      </w:r>
      <w:r>
        <w:rPr>
          <w:sz w:val="22"/>
          <w:lang w:eastAsia="cs-CZ"/>
        </w:rPr>
        <w:t xml:space="preserve"> (Richard  Belcher, "The Impossibility Thinking of Robert Schuller", 1983).</w:t>
      </w:r>
    </w:p>
    <w:p>
      <w:pPr>
        <w:pStyle w:val="Normal"/>
        <w:spacing w:before="120" w:after="0"/>
        <w:jc w:val="both"/>
        <w:rPr/>
      </w:pPr>
      <w:r>
        <w:rPr>
          <w:b/>
          <w:sz w:val="22"/>
          <w:lang w:eastAsia="cs-CZ"/>
        </w:rPr>
        <w:t xml:space="preserve"> </w:t>
      </w:r>
      <w:r>
        <w:rPr>
          <w:b/>
          <w:sz w:val="22"/>
          <w:lang w:eastAsia="cs-CZ"/>
        </w:rPr>
        <w:t>Člověk se může jen divit, k "čemu" toto nové Kristovo  evangelium lidi zachraňuje, když namísto zprávy "Kristus přišel  aby spasil hříšníky</w:t>
      </w:r>
      <w:r>
        <w:rPr>
          <w:sz w:val="22"/>
          <w:lang w:eastAsia="cs-CZ"/>
        </w:rPr>
        <w:t xml:space="preserve"> (1 Timoteovi 1:15),</w:t>
      </w:r>
      <w:r>
        <w:rPr>
          <w:b/>
          <w:sz w:val="22"/>
          <w:lang w:eastAsia="cs-CZ"/>
        </w:rPr>
        <w:t xml:space="preserve"> je hlavním cílem zachovat  jejich důstojnost! Jak odlišný přístup nalezneme v "Alarm To the  Unconverted" od Josepha Alleine. Jeho úspěch v získávání duší pro  Krista byl považovaný za vyjímečný i v době Puritánů jeho doby.  Zamyslete se nad jeho upřímnou výzvou. Výzvou člověka, který  zemřel v 1662, když mu bylo 34 let, po tom co byl dvakrát pro  svou víru ve vězení:</w:t>
      </w:r>
    </w:p>
    <w:p>
      <w:pPr>
        <w:pStyle w:val="Normal"/>
        <w:spacing w:before="120" w:after="0"/>
        <w:jc w:val="both"/>
        <w:rPr/>
      </w:pPr>
      <w:r>
        <w:rPr>
          <w:b/>
          <w:sz w:val="22"/>
          <w:lang w:eastAsia="cs-CZ"/>
        </w:rPr>
        <w:t xml:space="preserve"> </w:t>
      </w:r>
      <w:r>
        <w:rPr>
          <w:b/>
          <w:sz w:val="22"/>
          <w:lang w:eastAsia="cs-CZ"/>
        </w:rPr>
        <w:t>"Nedávám na svůj háček řečnické umění, ani se nesnažím ulovit  váš potlesk - pouze lovím vaše duše. Mým cílem není vás pobavit,  ale zachránit".. Kdybych chtěl potěšit vaše uši, zpíval bych  jinou píseň. Ale jak mnohem lepší jsou rány od přítele, nežli  krásná řeč od prostitutky.</w:t>
      </w:r>
      <w:r>
        <w:rPr>
          <w:b/>
          <w:sz w:val="22"/>
          <w:u w:val="single"/>
          <w:lang w:eastAsia="cs-CZ"/>
        </w:rPr>
        <w:t xml:space="preserve"> Vím</w:t>
      </w:r>
      <w:r>
        <w:rPr>
          <w:b/>
          <w:sz w:val="22"/>
          <w:lang w:eastAsia="cs-CZ"/>
        </w:rPr>
        <w:t>,</w:t>
      </w:r>
      <w:r>
        <w:rPr>
          <w:b/>
          <w:sz w:val="22"/>
          <w:u w:val="single"/>
          <w:lang w:eastAsia="cs-CZ"/>
        </w:rPr>
        <w:t xml:space="preserve"> že když nebudu mít úspěch</w:t>
      </w:r>
      <w:r>
        <w:rPr>
          <w:b/>
          <w:sz w:val="22"/>
          <w:lang w:eastAsia="cs-CZ"/>
        </w:rPr>
        <w:t>,</w:t>
      </w:r>
      <w:r>
        <w:rPr>
          <w:b/>
          <w:sz w:val="22"/>
          <w:u w:val="single"/>
          <w:lang w:eastAsia="cs-CZ"/>
        </w:rPr>
        <w:t xml:space="preserve"> budete  ztracení</w:t>
      </w:r>
      <w:r>
        <w:rPr>
          <w:b/>
          <w:sz w:val="22"/>
          <w:lang w:eastAsia="cs-CZ"/>
        </w:rPr>
        <w:t>,</w:t>
      </w:r>
      <w:r>
        <w:rPr>
          <w:b/>
          <w:sz w:val="22"/>
          <w:u w:val="single"/>
          <w:lang w:eastAsia="cs-CZ"/>
        </w:rPr>
        <w:t xml:space="preserve"> na věky zahynete</w:t>
      </w:r>
      <w:r>
        <w:rPr>
          <w:b/>
          <w:sz w:val="22"/>
          <w:lang w:eastAsia="cs-CZ"/>
        </w:rPr>
        <w:t>..</w:t>
      </w:r>
      <w:r>
        <w:rPr>
          <w:sz w:val="22"/>
          <w:lang w:eastAsia="cs-CZ"/>
        </w:rPr>
        <w:t xml:space="preserve"> (Joseph Alleine, "An Alarm To the  Unconverted", 1671 - reprinted 1964).</w:t>
      </w:r>
    </w:p>
    <w:p>
      <w:pPr>
        <w:pStyle w:val="Normal"/>
        <w:spacing w:before="120" w:after="0"/>
        <w:jc w:val="both"/>
        <w:rPr>
          <w:sz w:val="22"/>
          <w:lang w:eastAsia="cs-CZ"/>
        </w:rPr>
      </w:pPr>
      <w:r>
        <w:rPr>
          <w:sz w:val="22"/>
          <w:lang w:eastAsia="cs-CZ"/>
        </w:rPr>
      </w:r>
    </w:p>
    <w:p>
      <w:pPr>
        <w:pStyle w:val="Normal"/>
        <w:spacing w:before="120" w:after="0"/>
        <w:jc w:val="both"/>
        <w:rPr/>
      </w:pPr>
      <w:r>
        <w:rPr>
          <w:b/>
          <w:sz w:val="22"/>
          <w:lang w:eastAsia="cs-CZ"/>
        </w:rPr>
        <w:t xml:space="preserve"> </w:t>
      </w:r>
      <w:r>
        <w:rPr>
          <w:b/>
          <w:sz w:val="22"/>
          <w:lang w:eastAsia="cs-CZ"/>
        </w:rPr>
        <w:t>ZTRACENÝ RÁJ - ZÍSKANÉ NEBE.</w:t>
      </w:r>
    </w:p>
    <w:p>
      <w:pPr>
        <w:pStyle w:val="Normal"/>
        <w:spacing w:before="120" w:after="0"/>
        <w:jc w:val="both"/>
        <w:rPr/>
      </w:pPr>
      <w:r>
        <w:rPr>
          <w:b/>
          <w:sz w:val="22"/>
          <w:lang w:eastAsia="cs-CZ"/>
        </w:rPr>
        <w:t xml:space="preserve"> </w:t>
      </w:r>
      <w:r>
        <w:rPr>
          <w:b/>
          <w:sz w:val="22"/>
          <w:lang w:eastAsia="cs-CZ"/>
        </w:rPr>
        <w:t>Byl to "spirituální hlad po slávě" který dostal Evu do  problémů a Bohu zřejmě vůbec nevadilo že "urazí jejich  důstojnost" a vyhodil je z Ráje aniž by se pokusil opravit jejich  "zničené sebe-ocenění".</w:t>
      </w:r>
      <w:r>
        <w:rPr>
          <w:b/>
          <w:sz w:val="22"/>
          <w:u w:val="single"/>
          <w:lang w:eastAsia="cs-CZ"/>
        </w:rPr>
        <w:t xml:space="preserve"> Bůh jednal jak spravedlivě, tak  i láskyplně!</w:t>
      </w:r>
      <w:r>
        <w:rPr>
          <w:b/>
          <w:sz w:val="22"/>
          <w:lang w:eastAsia="cs-CZ"/>
        </w:rPr>
        <w:t xml:space="preserve"> Odstranil člověka od Stromu Života, protože to by  nebyl čin lásky ale kapitulace lidské sebelibosti, kdyby dovolil  aby tento žil věčně v jeho padlém stavu. Jedna z vlastností těch,  kteří skutečně potkali Krista je ochota vidět dobro tam, kde by  jinak protestovali. Jeden mladý muž napsal z vězení: Jsem spasený  a naplněný Duchem už déle než jeden rok a mám takový hlad po  spirituálním poznání, jaký jen přítel Křesťan může pochopit. Ve  vězení jsem již téměř dvacet měsíců a - věřte tomu nebo ne  - děkuji za to Bohu, protože jinak bych se nezastavil natolik,  abych mohl vyslechnout Kristovo evangelium a zareagovat na něj"..</w:t>
      </w:r>
    </w:p>
    <w:p>
      <w:pPr>
        <w:pStyle w:val="Normal"/>
        <w:spacing w:before="120" w:after="0"/>
        <w:jc w:val="both"/>
        <w:rPr/>
      </w:pPr>
      <w:r>
        <w:rPr>
          <w:b/>
          <w:sz w:val="22"/>
          <w:lang w:eastAsia="cs-CZ"/>
        </w:rPr>
        <w:t xml:space="preserve"> </w:t>
      </w:r>
      <w:r>
        <w:rPr>
          <w:b/>
          <w:sz w:val="22"/>
          <w:lang w:eastAsia="cs-CZ"/>
        </w:rPr>
        <w:t>Dnes je velmi populární hovořit o "bezpodmínečné lásce",  kterou lze přeložit do slov: Miluj mně ale neopravuje mně!.. Ale  láska nepracuje ve vzduchoprázdnu - pravá láska vychovává  a opravuje:</w:t>
      </w:r>
      <w:r>
        <w:rPr>
          <w:i/>
          <w:sz w:val="22"/>
          <w:lang w:eastAsia="cs-CZ"/>
        </w:rPr>
        <w:t xml:space="preserve"> Koho Bůh miluje, toho vychovává přísně..</w:t>
      </w:r>
      <w:r>
        <w:rPr>
          <w:sz w:val="22"/>
          <w:lang w:eastAsia="cs-CZ"/>
        </w:rPr>
        <w:t xml:space="preserve">Žid. 12:6. </w:t>
      </w:r>
      <w:r>
        <w:rPr>
          <w:b/>
          <w:sz w:val="22"/>
          <w:lang w:eastAsia="cs-CZ"/>
        </w:rPr>
        <w:t xml:space="preserve"> Láska mluví pravdu, aplikuje pravdu.</w:t>
      </w:r>
      <w:r>
        <w:rPr>
          <w:b/>
          <w:sz w:val="22"/>
          <w:u w:val="single"/>
          <w:lang w:eastAsia="cs-CZ"/>
        </w:rPr>
        <w:t xml:space="preserve"> Cokoliv méně není láska ale  pouhá sentimentalita!</w:t>
      </w:r>
      <w:r>
        <w:rPr>
          <w:b/>
          <w:sz w:val="22"/>
          <w:lang w:eastAsia="cs-CZ"/>
        </w:rPr>
        <w:t xml:space="preserve"> Když láska přestane jednat podle pravdy  a spravedlnosti, ztrácí svou čistotu a klesá na úroveň chtíče,  nepříčetnosti, nebo slepého sebe uspokojení... V Boží reakci na  vzpouru Adama a Evy vidíme pravou lásku v akci.</w:t>
      </w:r>
      <w:r>
        <w:rPr>
          <w:b/>
          <w:sz w:val="22"/>
          <w:u w:val="single"/>
          <w:lang w:eastAsia="cs-CZ"/>
        </w:rPr>
        <w:t xml:space="preserve"> Boží láska  neporuší pravdu či spravedlnost, a aby On mohl udělit pardon,  který Jeho láska udělit touží, člověk musí přiznat svůj hřích,  obrátit se a přijmout lék, který Bůh zaopatřil v Ježíši Kristu.</w:t>
      </w:r>
    </w:p>
    <w:p>
      <w:pPr>
        <w:pStyle w:val="Normal"/>
        <w:spacing w:before="120" w:after="0"/>
        <w:jc w:val="both"/>
        <w:rPr>
          <w:b/>
          <w:b/>
          <w:sz w:val="22"/>
          <w:lang w:eastAsia="cs-CZ"/>
        </w:rPr>
      </w:pPr>
      <w:r>
        <w:rPr>
          <w:b/>
          <w:sz w:val="22"/>
          <w:lang w:eastAsia="cs-CZ"/>
        </w:rPr>
        <w:t xml:space="preserve"> </w:t>
      </w:r>
      <w:r>
        <w:rPr>
          <w:b/>
          <w:sz w:val="22"/>
          <w:lang w:eastAsia="cs-CZ"/>
        </w:rPr>
        <w:t>To konečné Peklo, ve kterém se jednou ocitnou všichni rebelové,  kteří odmítli uznat svou vinu, bude stav nezávislý na Božím  standardu - stav po kterém toužili - se svobodou po které volali,  aby si mohli dělat co chtějí. Příliš pozdě si plně uvědomí tu  bezednou samotu, kterou vytváří oddělení sebe od Stvořitele a tím  také od zdroje Života, Lásky, Radosti a všeho toho pro co má cenu  žít. Pohlceni beznadějným zoufalstvím, tito ztracenci pochopí, že  ten, který je podvedl je falešným bohem, který podvedl sám sebe,  je také sám a není schopen vydrápat se z toho věčného hrobu,  který si sám vykopal...</w:t>
      </w:r>
    </w:p>
    <w:p>
      <w:pPr>
        <w:pStyle w:val="Normal"/>
        <w:spacing w:before="120" w:after="0"/>
        <w:jc w:val="both"/>
        <w:rPr/>
      </w:pPr>
      <w:r>
        <w:rPr>
          <w:b/>
          <w:sz w:val="22"/>
          <w:lang w:eastAsia="cs-CZ"/>
        </w:rPr>
        <w:t xml:space="preserve"> </w:t>
      </w:r>
      <w:r>
        <w:rPr>
          <w:b/>
          <w:sz w:val="22"/>
          <w:lang w:eastAsia="cs-CZ"/>
        </w:rPr>
        <w:t>Nebe pro člověka znamená návrat do Ráje, což je v základu  návrat k Bohu.</w:t>
      </w:r>
      <w:r>
        <w:rPr>
          <w:b/>
          <w:sz w:val="22"/>
          <w:u w:val="single"/>
          <w:lang w:eastAsia="cs-CZ"/>
        </w:rPr>
        <w:t xml:space="preserve"> A proto to musí být za Jeho podmínek, nebo se to  neuskuteční. Tyto podmínky jsou jasně popsané v počátečních  kapitolách knihy Genese.</w:t>
      </w:r>
      <w:r>
        <w:rPr>
          <w:b/>
          <w:sz w:val="22"/>
          <w:lang w:eastAsia="cs-CZ"/>
        </w:rPr>
        <w:t xml:space="preserve"> Hřích postavil plamenný meč mezi člověka  a Strom Života:</w:t>
      </w:r>
      <w:r>
        <w:rPr>
          <w:i/>
          <w:sz w:val="22"/>
          <w:lang w:eastAsia="cs-CZ"/>
        </w:rPr>
        <w:t xml:space="preserve"> A tak je Bůh vyhnal ze Zahrady a na východ od  Zahrady Edenu postavil cheruby a plamenný meč aby střežili cestu  ku Stromu Života....</w:t>
      </w:r>
      <w:r>
        <w:rPr>
          <w:sz w:val="22"/>
          <w:lang w:eastAsia="cs-CZ"/>
        </w:rPr>
        <w:t>Genese 3:24.</w:t>
      </w:r>
    </w:p>
    <w:p>
      <w:pPr>
        <w:pStyle w:val="Normal"/>
        <w:spacing w:before="120" w:after="0"/>
        <w:jc w:val="both"/>
        <w:rPr/>
      </w:pPr>
      <w:r>
        <w:rPr>
          <w:b/>
          <w:sz w:val="22"/>
          <w:lang w:eastAsia="cs-CZ"/>
        </w:rPr>
        <w:t xml:space="preserve"> </w:t>
      </w:r>
      <w:r>
        <w:rPr>
          <w:b/>
          <w:sz w:val="22"/>
          <w:lang w:eastAsia="cs-CZ"/>
        </w:rPr>
        <w:t>Nebyl to nějaký mstivý čin, když Bůh uzavřel pro člověka  cestu k věčnému životu, protože v poslední kapitole Bible vidíme  člověka - spaseného člověka - opět v Ráji, jak svobodně jí ovoce  Stromu Života.</w:t>
      </w:r>
      <w:r>
        <w:rPr>
          <w:sz w:val="22"/>
          <w:lang w:eastAsia="cs-CZ"/>
        </w:rPr>
        <w:t xml:space="preserve"> (Apokalypsa 22:2).</w:t>
      </w:r>
      <w:r>
        <w:rPr>
          <w:b/>
          <w:sz w:val="22"/>
          <w:lang w:eastAsia="cs-CZ"/>
        </w:rPr>
        <w:t xml:space="preserve"> Co se stalo s Mečem Soudu, od  kterého všichni ve strachu prchali a proti jehož tvrdému  a konečnému úderu všichni protestovali?</w:t>
      </w:r>
      <w:r>
        <w:rPr>
          <w:b/>
          <w:sz w:val="22"/>
          <w:u w:val="single"/>
          <w:lang w:eastAsia="cs-CZ"/>
        </w:rPr>
        <w:t xml:space="preserve"> Na rozdíl od ostatních,  jediný Člověk - jediný, který mohl - přišel jednoho dne k tomu  Meči a přijmul jeho smrtelný úder za nás všechny. Meč Soudu  skončil v pochvě Jeho srdce a plamen byl uhašen Jeho krví. On sám  neměl jediný hřích, a tak mohl zemřít za nás. A to je ten důvod,  proč Kristus přišel. Na rozdíl od Buddhy, Krišny, Konfucia  a všech zakladatelů světových náboženství. On jediný mohl  prohlásit:</w:t>
      </w:r>
      <w:r>
        <w:rPr>
          <w:i/>
          <w:sz w:val="22"/>
          <w:u w:val="single"/>
          <w:lang w:eastAsia="cs-CZ"/>
        </w:rPr>
        <w:t xml:space="preserve"> Já jsem ta Cesta, Pravda, Život. Nikdo nepřijde  k Otci, než skrze mne.</w:t>
      </w:r>
      <w:r>
        <w:rPr>
          <w:b/>
          <w:sz w:val="22"/>
          <w:u w:val="single"/>
          <w:lang w:eastAsia="cs-CZ"/>
        </w:rPr>
        <w:t xml:space="preserve"> Aby se mohl pro nás stát tou Cestou ke  Stromu Života, musel na sebe vzít Soud, který jsme si zasloužili.</w:t>
      </w:r>
    </w:p>
    <w:p>
      <w:pPr>
        <w:pStyle w:val="Normal"/>
        <w:spacing w:before="120" w:after="0"/>
        <w:jc w:val="both"/>
        <w:rPr/>
      </w:pPr>
      <w:r>
        <w:rPr>
          <w:b/>
          <w:sz w:val="22"/>
          <w:lang w:eastAsia="cs-CZ"/>
        </w:rPr>
        <w:t xml:space="preserve"> </w:t>
      </w:r>
      <w:r>
        <w:rPr>
          <w:b/>
          <w:sz w:val="22"/>
          <w:lang w:eastAsia="cs-CZ"/>
        </w:rPr>
        <w:t>Ráj znovu nabytý je ale mnohem lepší, než Ráj, který jsme  ztratili. Restaurovat ten původní, který Adam s Evou ztratili, by  nebylo žádné trvalé řešení! My bychom jej ztratili právě tak jako  ten první pár. Bylo zapotřebí něčeho navíc. Nový Ráj je pod  vládou "nového Adama" z panny zrozeného, "semeno ženy", který je  zároveň Božím Synem. Ježíš Kristus je nazvaný "posledním Adamem,  a také "druhým člověkem"</w:t>
      </w:r>
      <w:r>
        <w:rPr>
          <w:sz w:val="22"/>
          <w:lang w:eastAsia="cs-CZ"/>
        </w:rPr>
        <w:t xml:space="preserve"> (1 Korint.15:45,47).</w:t>
      </w:r>
      <w:r>
        <w:rPr>
          <w:b/>
          <w:sz w:val="22"/>
          <w:lang w:eastAsia="cs-CZ"/>
        </w:rPr>
        <w:t xml:space="preserve"> Znovu nabytý Ráj už  nikdy ztracený nebude - Kristus je zárukou.</w:t>
      </w:r>
    </w:p>
    <w:p>
      <w:pPr>
        <w:pStyle w:val="Normal"/>
        <w:spacing w:before="120" w:after="0"/>
        <w:jc w:val="both"/>
        <w:rPr/>
      </w:pPr>
      <w:r>
        <w:rPr>
          <w:b/>
          <w:sz w:val="22"/>
          <w:lang w:eastAsia="cs-CZ"/>
        </w:rPr>
        <w:t xml:space="preserve"> </w:t>
      </w:r>
      <w:r>
        <w:rPr>
          <w:b/>
          <w:sz w:val="22"/>
          <w:lang w:eastAsia="cs-CZ"/>
        </w:rPr>
        <w:t>Ježíš Kristus je předchůdcem "nové rasy" lidí, kteří se  narodili znovu skrze víru v Něj a kteří jsou předurčení osídlit  nový vesmír našeho Boha. Do nového Ráje už hřích nikdy nevstoupí.  Bude pod vedením Toho, který prolil svou krev na Kalvárii.  Vykoupený člověk už nikdy nebude vyhnán od Boží tváře a Kristus  už navždy bude udržovat dokonalé spojení mezi člověkem a Bohem.  "Cesta kříže", říká Dave Wilkerson, "znamená vzdát se všeho co je  nám drahé v tomto životě</w:t>
      </w:r>
      <w:r>
        <w:rPr>
          <w:sz w:val="22"/>
          <w:lang w:eastAsia="cs-CZ"/>
        </w:rPr>
        <w:t>.</w:t>
      </w:r>
      <w:r>
        <w:rPr>
          <w:b/>
          <w:sz w:val="22"/>
          <w:lang w:eastAsia="cs-CZ"/>
        </w:rPr>
        <w:t xml:space="preserve"> Musíme následovat Krista po této cestě  do nového Ráje. Jiná cesta není".</w:t>
      </w:r>
      <w:r>
        <w:rPr>
          <w:sz w:val="22"/>
          <w:lang w:eastAsia="cs-CZ"/>
        </w:rPr>
        <w:t xml:space="preserve"> (Dave Wilkerson, "Straight Talk  - The Fellowship of His Suffering", in "The Evangelist"  Oct.1986).</w:t>
      </w:r>
    </w:p>
    <w:p>
      <w:pPr>
        <w:pStyle w:val="Normal"/>
        <w:spacing w:before="120" w:after="0"/>
        <w:jc w:val="both"/>
        <w:rPr/>
      </w:pPr>
      <w:r>
        <w:rPr>
          <w:b/>
          <w:sz w:val="22"/>
          <w:lang w:eastAsia="cs-CZ"/>
        </w:rPr>
        <w:t xml:space="preserve"> </w:t>
      </w:r>
      <w:r>
        <w:rPr>
          <w:b/>
          <w:sz w:val="22"/>
          <w:lang w:eastAsia="cs-CZ"/>
        </w:rPr>
        <w:t>Toto není dnes velmi populární učení, teď když "nová teologie  získala tak pevnou půdu. Jak řekl Tozer: Mezi plastickými svatými  naší doby musí Kristus vykonat všechno to umírání zcela sám  - a vše, co chceme slyšet je další kázání o Jeho umírání. Žádný  kříž pro nás, žádné svrhnutí s trůnu, žádné umírání... Zůstáváme  králem v našem malém království "Sebe", s malou korunou  z pozlátka na hlavě a s pýchou Caesara v srdci. Ale tím se  odsuzujeme do stínů, slabostí a spirituální neplodnosti".</w:t>
      </w:r>
      <w:r>
        <w:rPr>
          <w:sz w:val="22"/>
          <w:lang w:eastAsia="cs-CZ"/>
        </w:rPr>
        <w:t xml:space="preserve"> (Tozer,  "Gems").</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ROTIKLADNÉ POHLEDY NA "SEBE".</w:t>
      </w:r>
    </w:p>
    <w:p>
      <w:pPr>
        <w:pStyle w:val="Normal"/>
        <w:spacing w:before="120" w:after="0"/>
        <w:jc w:val="both"/>
        <w:rPr/>
      </w:pPr>
      <w:r>
        <w:rPr>
          <w:b/>
          <w:sz w:val="22"/>
          <w:lang w:eastAsia="cs-CZ"/>
        </w:rPr>
        <w:t xml:space="preserve"> </w:t>
      </w:r>
      <w:r>
        <w:rPr>
          <w:b/>
          <w:sz w:val="22"/>
          <w:lang w:eastAsia="cs-CZ"/>
        </w:rPr>
        <w:t>Bohužel, lidská historie je jedna dlouhá povídka o člověku, který odmítnul Boží řešení a mlátí prázdnou slámu v pokuse znovu  zřídit Ráj svou vlastní cestou... "Sebesmus" v jakékoliv podobě  či formě je propagovaný jako žádoucí nejenom ve světě, ale  i v církvích.. J.I. Packer to popsal velmi věrně: Moderní Křesťan  je slaboulinká pomazánka biblického učení přes míchanici  populární psychologie a selského rozumu, který nabízí - ale  celkový přístup jasně poukazuje na narcisismus "sebesmu"  "Já-ismu" - a to je svět moderní společnosti..</w:t>
      </w:r>
      <w:r>
        <w:rPr>
          <w:sz w:val="22"/>
          <w:lang w:eastAsia="cs-CZ"/>
        </w:rPr>
        <w:t>(J.I.Packer,"Keep  In Step with the Spirit").</w:t>
      </w:r>
    </w:p>
    <w:p>
      <w:pPr>
        <w:pStyle w:val="Normal"/>
        <w:spacing w:before="120" w:after="0"/>
        <w:jc w:val="both"/>
        <w:rPr/>
      </w:pPr>
      <w:r>
        <w:rPr>
          <w:b/>
          <w:sz w:val="22"/>
          <w:lang w:eastAsia="cs-CZ"/>
        </w:rPr>
        <w:t xml:space="preserve"> </w:t>
      </w:r>
      <w:r>
        <w:rPr>
          <w:b/>
          <w:sz w:val="22"/>
          <w:lang w:eastAsia="cs-CZ"/>
        </w:rPr>
        <w:t xml:space="preserve">Jako výsledek toho, že církve staví psychologickou "pravdu"  na stejnou rovinu s Biblí, vznikl nový pohled na "Sebe", který je  úplným opakem toho, který zde byl po dva tisíce let. "Křesťanská  Asociace Psychologických Studií", by nám ráda namluvila, že:  Pokora a sebe-ocenění nejsou založeny na sebe negaci, nebo vzdaní  se sama sebe. Tyto mají svou bázi v Božím míněním vůči nám". </w:t>
      </w:r>
      <w:r>
        <w:rPr>
          <w:sz w:val="22"/>
          <w:lang w:eastAsia="cs-CZ"/>
        </w:rPr>
        <w:t xml:space="preserve"> Craig W.Ellison, "Self-Esteem", 1976)...</w:t>
      </w:r>
      <w:r>
        <w:rPr>
          <w:b/>
          <w:sz w:val="22"/>
          <w:lang w:eastAsia="cs-CZ"/>
        </w:rPr>
        <w:t xml:space="preserve"> Robert Schuller  prohlašuje: Sebe "spozitivnění" je cesta k sebe popření". </w:t>
      </w:r>
      <w:r>
        <w:rPr>
          <w:sz w:val="22"/>
          <w:lang w:eastAsia="cs-CZ"/>
        </w:rPr>
        <w:t xml:space="preserve"> (Schuller,"Self-Esteem).</w:t>
      </w:r>
      <w:r>
        <w:rPr>
          <w:b/>
          <w:sz w:val="22"/>
          <w:lang w:eastAsia="cs-CZ"/>
        </w:rPr>
        <w:t xml:space="preserve"> A tak Kristovo přikázání k sebe zapření  je přeloženo jako "sebe-potvrzení...</w:t>
      </w:r>
    </w:p>
    <w:p>
      <w:pPr>
        <w:pStyle w:val="Normal"/>
        <w:spacing w:before="120" w:after="0"/>
        <w:jc w:val="both"/>
        <w:rPr/>
      </w:pPr>
      <w:r>
        <w:rPr>
          <w:b/>
          <w:sz w:val="22"/>
          <w:lang w:eastAsia="cs-CZ"/>
        </w:rPr>
        <w:t xml:space="preserve"> </w:t>
      </w:r>
      <w:r>
        <w:rPr>
          <w:b/>
          <w:sz w:val="22"/>
          <w:lang w:eastAsia="cs-CZ"/>
        </w:rPr>
        <w:t>Jak mnoho "Já" dluží psychologii! Místo aby se popřelo, "Já"  je dnes milováno, oceňováno, propagováno. Ve skutečnosti je nám  denně prohlašováno z rádia, z televize, z kazatelen i knih, že  největší potřeba pro dnešního Křesťana je rozvinout sebe-lásku,  sebe-ocenění, pozitivní pohled na sama sebe. Jeden z křesťanských  vedoucích nazývá sebe-ocenění největší potřebou, kterou dnešní  lidstvo má.</w:t>
      </w:r>
      <w:r>
        <w:rPr>
          <w:sz w:val="22"/>
          <w:lang w:eastAsia="cs-CZ"/>
        </w:rPr>
        <w:t xml:space="preserve"> (Schuller, "Self-Esteem).</w:t>
      </w:r>
      <w:r>
        <w:rPr>
          <w:b/>
          <w:sz w:val="22"/>
          <w:lang w:eastAsia="cs-CZ"/>
        </w:rPr>
        <w:t xml:space="preserve"> Je zřejmé, že mezi tím co  řekl Ježíš a co říká "nový" pohled na Křesťanství.</w:t>
      </w:r>
    </w:p>
    <w:p>
      <w:pPr>
        <w:pStyle w:val="Normal"/>
        <w:spacing w:before="120" w:after="0"/>
        <w:jc w:val="both"/>
        <w:rPr>
          <w:b/>
          <w:b/>
          <w:sz w:val="22"/>
          <w:lang w:eastAsia="cs-CZ"/>
        </w:rPr>
      </w:pPr>
      <w:r>
        <w:rPr>
          <w:b/>
          <w:sz w:val="22"/>
          <w:lang w:eastAsia="cs-CZ"/>
        </w:rPr>
        <w:t xml:space="preserve"> </w:t>
      </w:r>
      <w:r>
        <w:rPr>
          <w:b/>
          <w:sz w:val="22"/>
          <w:lang w:eastAsia="cs-CZ"/>
        </w:rPr>
        <w:t>Zamyslete se nad tím, co píše John Calvín ve své klasické  "Institutes of the Christian Religion": V každé době ten, kdo je  nedále v pochvale lidské povahy dostává největší potlesk. Ale  toto vychvalování lidské dokonalosti nedělá nic více, než omámí  svou sladkostí a potopí do zkázy každého, kdo podlehne. Kdo tedy  bude naslouchat učitelům, kteří nás pouze zaměstnávají  v přemýšlení nad našimi kvalitami, nedozví se nic a upadne do  zhoubné ignorance"...</w:t>
      </w:r>
    </w:p>
    <w:p>
      <w:pPr>
        <w:pStyle w:val="Normal"/>
        <w:spacing w:before="120" w:after="0"/>
        <w:jc w:val="both"/>
        <w:rPr/>
      </w:pPr>
      <w:r>
        <w:rPr>
          <w:b/>
          <w:sz w:val="22"/>
          <w:lang w:eastAsia="cs-CZ"/>
        </w:rPr>
        <w:t xml:space="preserve"> </w:t>
      </w:r>
      <w:r>
        <w:rPr>
          <w:b/>
          <w:sz w:val="22"/>
          <w:lang w:eastAsia="cs-CZ"/>
        </w:rPr>
        <w:t>Naštěstí jsou zde ještě stále hlasy, volající po návratu k  biblickému Křesťanství. J.Gregory Mantle nám připomíná, že lidský  egocentrismus je tím nejstarším problémem člověka. Humanismus,  pochopitelně má hodně společného s tím novým "Já" evangeliem.  John Vasconcellos, státník z Kalifornie věří, že obnovení  sebe-ocenění je velmi potřebné, je v předních řadách těch, kteří  se snaží navléknout lidstvu kabát humanismu, protože upřímně  věří, že je to naše jediná naděje. Vysvětluje: Problémem bylo  vždycky, zda věříme či nevěříme že lidé jsou inherentně dobří,  důvěryhodní a odpovědní. Tato otázka se stala ústřední sociální i  politickou výzvou našich dnů: Transformovat naše vztahy (osobní i  politické) aby se konformovaly nově-nalezenému věrnému smyslu nás  všech. Je to jediná cesta k životu! Hledáme prostředky k otevření  našeho vrozenému potenciálu pro dobro - znovu si osvojit naše  sebe-ocenění..</w:t>
      </w:r>
      <w:r>
        <w:rPr>
          <w:sz w:val="22"/>
          <w:lang w:eastAsia="cs-CZ"/>
        </w:rPr>
        <w:t>(John Vasconcellos and Mitch Saunders, "Humanistic  Politics", 1985).</w:t>
      </w:r>
    </w:p>
    <w:p>
      <w:pPr>
        <w:pStyle w:val="Normal"/>
        <w:spacing w:before="120" w:after="0"/>
        <w:jc w:val="both"/>
        <w:rPr/>
      </w:pPr>
      <w:r>
        <w:rPr>
          <w:b/>
          <w:sz w:val="22"/>
          <w:lang w:eastAsia="cs-CZ"/>
        </w:rPr>
        <w:t xml:space="preserve"> </w:t>
      </w:r>
      <w:r>
        <w:rPr>
          <w:b/>
          <w:sz w:val="22"/>
          <w:lang w:eastAsia="cs-CZ"/>
        </w:rPr>
        <w:t>Podobné názory jsou propagované křesťanskými vedoucími, kteří  argumentují, že "prvním cílem evangelia musí být naplnění hluboké  potřeby člověka - jeho hlad po sebe-ocenění, sebe-hodnoty  a osobní důstojnosti".</w:t>
      </w:r>
      <w:r>
        <w:rPr>
          <w:sz w:val="22"/>
          <w:lang w:eastAsia="cs-CZ"/>
        </w:rPr>
        <w:t xml:space="preserve"> (Schuller, "Self-Esteem).</w:t>
      </w:r>
      <w:r>
        <w:rPr>
          <w:b/>
          <w:sz w:val="22"/>
          <w:lang w:eastAsia="cs-CZ"/>
        </w:rPr>
        <w:t xml:space="preserve"> Je ovšem mnoho  jiných, kteří jsou přesvědčeni, že ten pravý hlad člověka je po  Bohu, a že o co jde, je to Boží sláva a ne osobní důstojnost  člověka... Existuje skutečná touha, kterou Bůh dal do našich  srdcí: Najít smysl a význam naší existence. Omyl humanismu a  psychologie je v tom, že hledá u lidí to, co pouze Bůh může dát. </w:t>
      </w:r>
      <w:r>
        <w:rPr>
          <w:i/>
          <w:sz w:val="22"/>
          <w:lang w:eastAsia="cs-CZ"/>
        </w:rPr>
        <w:t xml:space="preserve"> "Vím že cesta člověka není v něm - člověk nemůže ani řídit své  kroky"</w:t>
      </w:r>
      <w:r>
        <w:rPr>
          <w:sz w:val="22"/>
          <w:lang w:eastAsia="cs-CZ"/>
        </w:rPr>
        <w:t xml:space="preserve"> (Jeremiáš 10:23).</w:t>
      </w:r>
      <w:r>
        <w:rPr>
          <w:b/>
          <w:sz w:val="22"/>
          <w:lang w:eastAsia="cs-CZ"/>
        </w:rPr>
        <w:t xml:space="preserve"> Augustin kdysi řekl: Udělal jsi nás pro  sebe, a my nenajdeme klid, dokud nespočineme v Tobě. "Sebesmista"  se pokouší najít klid ne v Bohu, ale ve víře v sebe. Pascal kdysi  mluvil o Bohem vytvořeném vzduchoprázdnu, které může naplnit  pouze On. Ale dnešní pocit prázdnoty se vysvětluje nedostatkem  sebe-ocenění. Humanista nemůže ukojit naší žízeň po Bohu....</w:t>
      </w:r>
    </w:p>
    <w:p>
      <w:pPr>
        <w:pStyle w:val="Normal"/>
        <w:spacing w:before="120" w:after="0"/>
        <w:jc w:val="both"/>
        <w:rPr>
          <w:b/>
          <w:b/>
          <w:sz w:val="22"/>
          <w:lang w:eastAsia="cs-CZ"/>
        </w:rPr>
      </w:pPr>
      <w:r>
        <w:rPr>
          <w:b/>
          <w:sz w:val="22"/>
          <w:lang w:eastAsia="cs-CZ"/>
        </w:rPr>
        <w:t xml:space="preserve"> </w:t>
      </w:r>
      <w:r>
        <w:rPr>
          <w:b/>
          <w:sz w:val="22"/>
          <w:lang w:eastAsia="cs-CZ"/>
        </w:rPr>
        <w:t>A jsme zpět u toho osudného omylu, o kterém jsme pojednávali  již dříve, i když v trochu jiné formě: Vidět Boha ve skutečnosti  jako trochu víc než cestu k sebe-naplnění a dívat se na všechno  co On udělal - včetně kříže Ježíše Krista - ze sobecké  perspektivy "co se dá z toho dostat". Je to stále stejná rebelie,  pouze ospravedlněna psychologickou teorií. Obrácením pozornosti  od Boha k člověku, evangelium "sebesmu" se zbavilo milosti, která  nemá co dělat v oblasti sebe-ocenění, sebe-hodnocen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E SEBE-OCENĚNÍ NUTNÉ?</w:t>
      </w:r>
    </w:p>
    <w:p>
      <w:pPr>
        <w:pStyle w:val="Normal"/>
        <w:spacing w:before="120" w:after="0"/>
        <w:jc w:val="both"/>
        <w:rPr/>
      </w:pPr>
      <w:r>
        <w:rPr>
          <w:b/>
          <w:sz w:val="22"/>
          <w:lang w:eastAsia="cs-CZ"/>
        </w:rPr>
        <w:t xml:space="preserve"> </w:t>
      </w:r>
      <w:r>
        <w:rPr>
          <w:b/>
          <w:sz w:val="22"/>
          <w:lang w:eastAsia="cs-CZ"/>
        </w:rPr>
        <w:t>Hlavní apoštol nové reformace připouští, že "bylo jistě  správné pro Luthera a Kalvína myslet teo-centristicky",</w:t>
      </w:r>
      <w:r>
        <w:rPr>
          <w:b/>
          <w:sz w:val="22"/>
          <w:u w:val="single"/>
          <w:lang w:eastAsia="cs-CZ"/>
        </w:rPr>
        <w:t xml:space="preserve"> ale dnes  je teologie, která se točí kolem Boha zastaralá a musí být  nahrazená teologií, která je "soustředěna na člověka</w:t>
      </w:r>
      <w:r>
        <w:rPr>
          <w:b/>
          <w:sz w:val="22"/>
          <w:lang w:eastAsia="cs-CZ"/>
        </w:rPr>
        <w:t xml:space="preserve"> a zahrnuje  psychologii".</w:t>
      </w:r>
      <w:r>
        <w:rPr>
          <w:sz w:val="22"/>
          <w:lang w:eastAsia="cs-CZ"/>
        </w:rPr>
        <w:t>(Schuller, "Self-Esteem").</w:t>
      </w:r>
      <w:r>
        <w:rPr>
          <w:b/>
          <w:sz w:val="22"/>
          <w:lang w:eastAsia="cs-CZ"/>
        </w:rPr>
        <w:t xml:space="preserve"> "Je rouháním tvrdit, že  potřebujeme novou teologii, soustředěnou na člověka, aby  nahradila starou, která se točila kolem Boha" volá Jimmy Swaggart </w:t>
      </w:r>
      <w:r>
        <w:rPr>
          <w:sz w:val="22"/>
          <w:lang w:eastAsia="cs-CZ"/>
        </w:rPr>
        <w:t xml:space="preserve"> (Jimmy Swaggart, "The Message of the Cross", 1986).</w:t>
      </w:r>
      <w:r>
        <w:rPr>
          <w:b/>
          <w:sz w:val="22"/>
          <w:lang w:eastAsia="cs-CZ"/>
        </w:rPr>
        <w:t xml:space="preserve"> Kdyby Andrew  Murray byl ještě naživu, určitě by s touto teologií nesouhlasil!  "Být Nikdo - před Bohem i lidmi, čekat jen a jen na Boha,  imitovat Krista, prožívat v Něm radost, v Tom pokorném  a poníženém - to je ten jediný klíč ke Škole Krista, jediný klíč  k poznání Písma"</w:t>
      </w:r>
      <w:r>
        <w:rPr>
          <w:sz w:val="22"/>
          <w:lang w:eastAsia="cs-CZ"/>
        </w:rPr>
        <w:t xml:space="preserve"> (Andrew Murray, "The Inner Life", 1980).</w:t>
      </w:r>
    </w:p>
    <w:p>
      <w:pPr>
        <w:pStyle w:val="Normal"/>
        <w:spacing w:before="120" w:after="0"/>
        <w:jc w:val="both"/>
        <w:rPr/>
      </w:pPr>
      <w:r>
        <w:rPr>
          <w:b/>
          <w:sz w:val="22"/>
          <w:lang w:eastAsia="cs-CZ"/>
        </w:rPr>
        <w:t xml:space="preserve"> </w:t>
      </w:r>
      <w:r>
        <w:rPr>
          <w:b/>
          <w:sz w:val="22"/>
          <w:lang w:eastAsia="cs-CZ"/>
        </w:rPr>
        <w:t>Na obhajobu "nové reformace", její hlavní propagátor rozeslal  asi 250 tisíc knížek zdarma pastorům, seminářům, a křesťanským  univerzitám, s finanční pomocí "Napoleon Hill Foundation", kde  píše: Tam, kde Reformace 16 století vrátila naší pozornost  k Bibli, jako jedinnému neomylnému pravidlu pro víru a její  uplatňování, nová reformace obrací naší pozornost ku svatému  právu každého člověka na sebe-ocenění...</w:t>
      </w:r>
      <w:r>
        <w:rPr>
          <w:sz w:val="22"/>
          <w:lang w:eastAsia="cs-CZ"/>
        </w:rPr>
        <w:t>(Schuller,  "Self-Esteem").</w:t>
      </w:r>
    </w:p>
    <w:p>
      <w:pPr>
        <w:pStyle w:val="Normal"/>
        <w:spacing w:before="120" w:after="0"/>
        <w:jc w:val="both"/>
        <w:rPr/>
      </w:pPr>
      <w:r>
        <w:rPr>
          <w:b/>
          <w:sz w:val="22"/>
          <w:lang w:eastAsia="cs-CZ"/>
        </w:rPr>
        <w:t xml:space="preserve"> </w:t>
      </w:r>
      <w:r>
        <w:rPr>
          <w:b/>
          <w:sz w:val="22"/>
          <w:lang w:eastAsia="cs-CZ"/>
        </w:rPr>
        <w:t>Nadšenci "sebesmu" tvrdí, že člověk nemůže být šťastný bez  pocitu vlastní ceny, positivního sebe-obrazu a sebe-hodnocení.  A proč tomu tak je? Mluvíme o nesobecké lásce, protože to je  vlastně jediná láska, která je. Mluvíme o nesobecké službě,  o sebe obětování pro dobro druhých. Evangelium "co je v tom pro  mně?",</w:t>
      </w:r>
      <w:r>
        <w:rPr>
          <w:b/>
          <w:sz w:val="22"/>
          <w:u w:val="single"/>
          <w:lang w:eastAsia="cs-CZ"/>
        </w:rPr>
        <w:t xml:space="preserve"> není biblické!</w:t>
      </w:r>
      <w:r>
        <w:rPr>
          <w:b/>
          <w:sz w:val="22"/>
          <w:lang w:eastAsia="cs-CZ"/>
        </w:rPr>
        <w:t xml:space="preserve"> Dokonce i průměrný človíček "světa" to vidí  a opovrhuje tím, i když není možná ochotný jít cestou kříže.</w:t>
      </w:r>
    </w:p>
    <w:p>
      <w:pPr>
        <w:pStyle w:val="Normal"/>
        <w:spacing w:before="120" w:after="0"/>
        <w:jc w:val="both"/>
        <w:rPr/>
      </w:pPr>
      <w:r>
        <w:rPr>
          <w:b/>
          <w:sz w:val="22"/>
          <w:lang w:eastAsia="cs-CZ"/>
        </w:rPr>
        <w:t xml:space="preserve"> </w:t>
      </w:r>
      <w:r>
        <w:rPr>
          <w:b/>
          <w:sz w:val="22"/>
          <w:lang w:eastAsia="cs-CZ"/>
        </w:rPr>
        <w:t>Donald Grey Barnhouse se na to dívá z biblického pohledu:  Kdykoliv povyšujete člověka, zároveň tím ponižujete Boha.Ale když  vyzdvihujete Boha tak, jak by měl být vyzdvihnut, člověk ihned  přijme postavení, které mu přísluší: totální bezcennosti!  A jedině potom najde své skutečné povznesení, které přichází  skrze Boží milost v Kristu.... Člověk potom může dosáhnout výšek,  o kterých ani nesnil tím, že zaujme své místo dole... Je to  prostě ten božský princip že "kdokoliv se povyšuje bude ponížen,  kdokoliv se ponižuje, bude povýšen"..</w:t>
      </w:r>
      <w:r>
        <w:rPr>
          <w:sz w:val="22"/>
          <w:lang w:eastAsia="cs-CZ"/>
        </w:rPr>
        <w:t xml:space="preserve"> (Barnhause, "Romans,  Vol.1. Man°s Ruin", 1952).</w:t>
      </w:r>
    </w:p>
    <w:p>
      <w:pPr>
        <w:pStyle w:val="Normal"/>
        <w:spacing w:before="120" w:after="0"/>
        <w:jc w:val="both"/>
        <w:rPr>
          <w:b/>
          <w:b/>
          <w:sz w:val="22"/>
          <w:lang w:eastAsia="cs-CZ"/>
        </w:rPr>
      </w:pPr>
      <w:r>
        <w:rPr>
          <w:b/>
          <w:sz w:val="22"/>
          <w:lang w:eastAsia="cs-CZ"/>
        </w:rPr>
        <w:t xml:space="preserve"> </w:t>
      </w:r>
      <w:r>
        <w:rPr>
          <w:b/>
          <w:sz w:val="22"/>
          <w:lang w:eastAsia="cs-CZ"/>
        </w:rPr>
        <w:t>Křesťan by neměl pomýšlet na sebe ale na to, jak by oslavil a  potěšil svého Vykupitele. Jednou v nebi bude veškerá pozornost  soustředěna na Pána a ne na nás! Ani si nějakou pozornost přát  nebudeme, protože to by obrátilo nebe vzhůru nohami! Ano, je  pravda, že tam budeme v naších oslavených tělech; je pravda, že  budou rozdávány koruny a odměny a uslyšíme "jsi dobrý a věrný  služebník, vejdi do radosti Páně".. Ale to nám přece nedává  "positivní sebe-obraz", "sebe-hodnotu" či "sebe-ocenění", abychom  měli o sobě "positivní a dobrý pocit"!!!!!!</w:t>
      </w:r>
    </w:p>
    <w:p>
      <w:pPr>
        <w:pStyle w:val="Normal"/>
        <w:spacing w:before="120" w:after="0"/>
        <w:jc w:val="both"/>
        <w:rPr/>
      </w:pPr>
      <w:r>
        <w:rPr>
          <w:b/>
          <w:sz w:val="22"/>
          <w:lang w:eastAsia="cs-CZ"/>
        </w:rPr>
        <w:t xml:space="preserve"> </w:t>
      </w:r>
      <w:r>
        <w:rPr>
          <w:b/>
          <w:sz w:val="22"/>
          <w:lang w:eastAsia="cs-CZ"/>
        </w:rPr>
        <w:t>C.S.Lewis píše: Dítě, které je poplácáno po zádech za to, že  udělalo dobře úlohu, žena, jejíž krása je pochválena jejím  milencem, spasená duše, která slyší: "dobrá práce!", jsou  potěšení a také mají důvod.</w:t>
      </w:r>
      <w:r>
        <w:rPr>
          <w:b/>
          <w:sz w:val="22"/>
          <w:u w:val="single"/>
          <w:lang w:eastAsia="cs-CZ"/>
        </w:rPr>
        <w:t xml:space="preserve"> Totiž potěšení nevzniká z toho co  jste, ale ve skutečnosti, že jste potěšili někoho, koho jste  potěšit chtěli!!!</w:t>
      </w:r>
      <w:r>
        <w:rPr>
          <w:b/>
          <w:sz w:val="22"/>
          <w:lang w:eastAsia="cs-CZ"/>
        </w:rPr>
        <w:t xml:space="preserve"> Potíže počnou, když přejdete od:"potěšil(a)  jsem Ho, je to dobré" k myšlení:"Jak jsem dobrý(á), že jsem to  udělal(a)".</w:t>
      </w:r>
      <w:r>
        <w:rPr>
          <w:sz w:val="22"/>
          <w:lang w:eastAsia="cs-CZ"/>
        </w:rPr>
        <w:t xml:space="preserve"> C.S.Lewis, "Mere Christianity").</w:t>
      </w:r>
    </w:p>
    <w:p>
      <w:pPr>
        <w:pStyle w:val="Normal"/>
        <w:spacing w:before="120" w:after="0"/>
        <w:jc w:val="both"/>
        <w:rPr>
          <w:b/>
          <w:b/>
          <w:sz w:val="22"/>
          <w:lang w:eastAsia="cs-CZ"/>
        </w:rPr>
      </w:pPr>
      <w:r>
        <w:rPr>
          <w:b/>
          <w:sz w:val="22"/>
          <w:lang w:eastAsia="cs-CZ"/>
        </w:rPr>
        <w:t xml:space="preserve"> </w:t>
      </w:r>
      <w:r>
        <w:rPr>
          <w:b/>
          <w:sz w:val="22"/>
          <w:lang w:eastAsia="cs-CZ"/>
        </w:rPr>
        <w:t>Na tom, co říká Lewis, se Církev shodovala od počátku."Sebesmus"  přišel na scénu velmi, velmi pozdě a má těžkou práci dokázat, že  je "vírou, která byla kdysi - pro vždy - odevzdaná Božímu lidu".  My se učíme mnoho o původní doktríně Církve z hymnů, které  vydržely útok času. Zamysli se nad slovy, které byly inspirovány  dopisy Samuela Rutherforda a napsané Anou Ross Cousin asi tak sto  let před námi a povšimni si, jak se rozcházejí s novým "sebesmem"  ale hlavně, o co lepší jsou:</w:t>
      </w:r>
    </w:p>
    <w:p>
      <w:pPr>
        <w:pStyle w:val="Normal"/>
        <w:spacing w:before="120" w:after="0"/>
        <w:jc w:val="both"/>
        <w:rPr>
          <w:b/>
          <w:b/>
          <w:sz w:val="22"/>
          <w:lang w:eastAsia="cs-CZ"/>
        </w:rPr>
      </w:pPr>
      <w:r>
        <w:rPr>
          <w:b/>
          <w:sz w:val="22"/>
          <w:lang w:eastAsia="cs-CZ"/>
        </w:rPr>
        <w:t xml:space="preserve"> </w:t>
      </w:r>
      <w:r>
        <w:rPr>
          <w:b/>
          <w:sz w:val="22"/>
          <w:lang w:eastAsia="cs-CZ"/>
        </w:rPr>
        <w:t>Nevěsta nehledí na krásu svých šatů</w:t>
      </w:r>
    </w:p>
    <w:p>
      <w:pPr>
        <w:pStyle w:val="Normal"/>
        <w:spacing w:before="120" w:after="0"/>
        <w:jc w:val="both"/>
        <w:rPr>
          <w:b/>
          <w:b/>
          <w:sz w:val="22"/>
          <w:lang w:eastAsia="cs-CZ"/>
        </w:rPr>
      </w:pPr>
      <w:r>
        <w:rPr>
          <w:b/>
          <w:sz w:val="22"/>
          <w:lang w:eastAsia="cs-CZ"/>
        </w:rPr>
        <w:t xml:space="preserve"> </w:t>
      </w:r>
      <w:r>
        <w:rPr>
          <w:b/>
          <w:sz w:val="22"/>
          <w:lang w:eastAsia="cs-CZ"/>
        </w:rPr>
        <w:t>ale na tvář svého drahého;</w:t>
      </w:r>
    </w:p>
    <w:p>
      <w:pPr>
        <w:pStyle w:val="Normal"/>
        <w:spacing w:before="120" w:after="0"/>
        <w:jc w:val="both"/>
        <w:rPr>
          <w:b/>
          <w:b/>
          <w:sz w:val="22"/>
          <w:lang w:eastAsia="cs-CZ"/>
        </w:rPr>
      </w:pPr>
      <w:r>
        <w:rPr>
          <w:b/>
          <w:sz w:val="22"/>
          <w:lang w:eastAsia="cs-CZ"/>
        </w:rPr>
        <w:t xml:space="preserve"> </w:t>
      </w:r>
      <w:r>
        <w:rPr>
          <w:b/>
          <w:sz w:val="22"/>
          <w:lang w:eastAsia="cs-CZ"/>
        </w:rPr>
        <w:t>ani já nebudu hledat slávu,</w:t>
      </w:r>
    </w:p>
    <w:p>
      <w:pPr>
        <w:pStyle w:val="Normal"/>
        <w:spacing w:before="120" w:after="0"/>
        <w:jc w:val="both"/>
        <w:rPr>
          <w:b/>
          <w:b/>
          <w:sz w:val="22"/>
          <w:lang w:eastAsia="cs-CZ"/>
        </w:rPr>
      </w:pPr>
      <w:r>
        <w:rPr>
          <w:b/>
          <w:sz w:val="22"/>
          <w:lang w:eastAsia="cs-CZ"/>
        </w:rPr>
        <w:t xml:space="preserve"> </w:t>
      </w:r>
      <w:r>
        <w:rPr>
          <w:b/>
          <w:sz w:val="22"/>
          <w:lang w:eastAsia="cs-CZ"/>
        </w:rPr>
        <w:t>ale svého Krále Spásy....</w:t>
      </w:r>
    </w:p>
    <w:p>
      <w:pPr>
        <w:pStyle w:val="Normal"/>
        <w:spacing w:before="120" w:after="0"/>
        <w:jc w:val="both"/>
        <w:rPr>
          <w:b/>
          <w:b/>
          <w:sz w:val="22"/>
          <w:lang w:eastAsia="cs-CZ"/>
        </w:rPr>
      </w:pPr>
      <w:r>
        <w:rPr>
          <w:b/>
          <w:sz w:val="22"/>
          <w:lang w:eastAsia="cs-CZ"/>
        </w:rPr>
        <w:t xml:space="preserve"> </w:t>
      </w:r>
      <w:r>
        <w:rPr>
          <w:b/>
          <w:sz w:val="22"/>
          <w:lang w:eastAsia="cs-CZ"/>
        </w:rPr>
        <w:t>Ne na korunu, kterou mi podává</w:t>
      </w:r>
    </w:p>
    <w:p>
      <w:pPr>
        <w:pStyle w:val="Normal"/>
        <w:spacing w:before="120" w:after="0"/>
        <w:jc w:val="both"/>
        <w:rPr>
          <w:b/>
          <w:b/>
          <w:sz w:val="22"/>
          <w:lang w:eastAsia="cs-CZ"/>
        </w:rPr>
      </w:pPr>
      <w:r>
        <w:rPr>
          <w:b/>
          <w:sz w:val="22"/>
          <w:lang w:eastAsia="cs-CZ"/>
        </w:rPr>
        <w:t xml:space="preserve"> </w:t>
      </w:r>
      <w:r>
        <w:rPr>
          <w:b/>
          <w:sz w:val="22"/>
          <w:lang w:eastAsia="cs-CZ"/>
        </w:rPr>
        <w:t>ale na Jeho probodnuté ruce</w:t>
      </w:r>
    </w:p>
    <w:p>
      <w:pPr>
        <w:pStyle w:val="Normal"/>
        <w:spacing w:before="120" w:after="0"/>
        <w:jc w:val="both"/>
        <w:rPr>
          <w:b/>
          <w:b/>
          <w:sz w:val="22"/>
          <w:lang w:eastAsia="cs-CZ"/>
        </w:rPr>
      </w:pPr>
      <w:r>
        <w:rPr>
          <w:b/>
          <w:sz w:val="22"/>
          <w:lang w:eastAsia="cs-CZ"/>
        </w:rPr>
        <w:t xml:space="preserve"> </w:t>
      </w:r>
      <w:r>
        <w:rPr>
          <w:b/>
          <w:sz w:val="22"/>
          <w:lang w:eastAsia="cs-CZ"/>
        </w:rPr>
        <w:t>Na Krista ve vší Jeho slávě,</w:t>
      </w:r>
    </w:p>
    <w:p>
      <w:pPr>
        <w:pStyle w:val="Normal"/>
        <w:spacing w:before="120" w:after="0"/>
        <w:jc w:val="both"/>
        <w:rPr>
          <w:b/>
          <w:b/>
          <w:sz w:val="22"/>
          <w:lang w:eastAsia="cs-CZ"/>
        </w:rPr>
      </w:pPr>
      <w:r>
        <w:rPr>
          <w:b/>
          <w:sz w:val="22"/>
          <w:lang w:eastAsia="cs-CZ"/>
        </w:rPr>
        <w:t xml:space="preserve"> </w:t>
      </w:r>
      <w:r>
        <w:rPr>
          <w:b/>
          <w:sz w:val="22"/>
          <w:lang w:eastAsia="cs-CZ"/>
        </w:rPr>
        <w:t>v Božím Království...</w:t>
      </w:r>
    </w:p>
    <w:p>
      <w:pPr>
        <w:pStyle w:val="Normal"/>
        <w:spacing w:before="120" w:after="0"/>
        <w:jc w:val="both"/>
        <w:rPr>
          <w:b/>
          <w:b/>
          <w:sz w:val="22"/>
          <w:lang w:eastAsia="cs-CZ"/>
        </w:rPr>
      </w:pPr>
      <w:r>
        <w:rPr>
          <w:b/>
          <w:sz w:val="22"/>
          <w:lang w:eastAsia="cs-CZ"/>
        </w:rPr>
        <w:t xml:space="preserve"> </w:t>
      </w:r>
      <w:r>
        <w:rPr>
          <w:b/>
          <w:sz w:val="22"/>
          <w:lang w:eastAsia="cs-CZ"/>
        </w:rPr>
        <w:t>Ani stopa po myšlence na sebe! Člověk by sotva mohl říci, že  když Kristu patří "všechna sláva" že jsme nějak "zchudli", kdy se  necítíme právě O.K. o nás samých! Muž, který byl opravdu naplněný  láskou a mírem Pána, než zemřel v 1661. Umíral a volal: "Všechnu  slávu Jemu! Všechnu slávu! Je nám jasné, že Rutherford při tom  nemyslil na sebe, ale na Krista....</w:t>
      </w:r>
    </w:p>
    <w:p>
      <w:pPr>
        <w:pStyle w:val="Normal"/>
        <w:spacing w:before="120" w:after="0"/>
        <w:jc w:val="both"/>
        <w:rPr/>
      </w:pPr>
      <w:r>
        <w:rPr>
          <w:b/>
          <w:sz w:val="22"/>
          <w:lang w:eastAsia="cs-CZ"/>
        </w:rPr>
        <w:t xml:space="preserve"> </w:t>
      </w:r>
      <w:r>
        <w:rPr>
          <w:b/>
          <w:sz w:val="22"/>
          <w:lang w:eastAsia="cs-CZ"/>
        </w:rPr>
        <w:t>Ani sebe-ocenění, ani sebe-láska, ani žádný jiný "sebesmus"  nehrají pražádnou roli v "lásce, radosti, míru, trpělivosti,  laskavosti, dobrotě, víře, pokoře, sebeovládání" - v tomto ovoci  Božího Ducha</w:t>
      </w:r>
      <w:r>
        <w:rPr>
          <w:sz w:val="22"/>
          <w:lang w:eastAsia="cs-CZ"/>
        </w:rPr>
        <w:t xml:space="preserve"> (Galatským 5:22-23)</w:t>
      </w:r>
      <w:r>
        <w:rPr>
          <w:b/>
          <w:sz w:val="22"/>
          <w:lang w:eastAsia="cs-CZ"/>
        </w:rPr>
        <w:t>, které je vrcholným vyjádřením  Kristovy přítomnosti v životě Křesťana. Žádného "sebesmu" není  zapotřebí!</w:t>
      </w:r>
      <w:r>
        <w:rPr>
          <w:b/>
          <w:sz w:val="22"/>
          <w:u w:val="single"/>
          <w:lang w:eastAsia="cs-CZ"/>
        </w:rPr>
        <w:t xml:space="preserve"> Ve skutečnosti ti, kteří prosazují tuto novou teologii  ať už jakkoliv upřímně, přinesli jinou, cizí notu, která se sráží  se vším, za čím Křesťanství stálo po dva tisíce let: S jeho hymny  i prózou, svědectvím mučedníků - i nakonec se samotnou Biblí...</w:t>
      </w:r>
    </w:p>
    <w:p>
      <w:pPr>
        <w:pStyle w:val="Normal"/>
        <w:spacing w:before="120" w:after="0"/>
        <w:jc w:val="both"/>
        <w:rPr>
          <w:b/>
          <w:b/>
          <w:sz w:val="22"/>
          <w:lang w:eastAsia="cs-CZ"/>
        </w:rPr>
      </w:pPr>
      <w:r>
        <w:rPr>
          <w:b/>
          <w:sz w:val="22"/>
          <w:lang w:eastAsia="cs-CZ"/>
        </w:rPr>
        <w:t xml:space="preserve"> </w:t>
      </w:r>
      <w:r>
        <w:rPr>
          <w:b/>
          <w:sz w:val="22"/>
          <w:lang w:eastAsia="cs-CZ"/>
        </w:rPr>
        <w:t>PROČ JE "SEBESMUS" TAK DŮLEŽITÝ?</w:t>
      </w:r>
    </w:p>
    <w:p>
      <w:pPr>
        <w:pStyle w:val="Normal"/>
        <w:spacing w:before="120" w:after="0"/>
        <w:jc w:val="both"/>
        <w:rPr/>
      </w:pPr>
      <w:r>
        <w:rPr>
          <w:b/>
          <w:sz w:val="22"/>
          <w:lang w:eastAsia="cs-CZ"/>
        </w:rPr>
        <w:t xml:space="preserve"> </w:t>
      </w:r>
      <w:r>
        <w:rPr>
          <w:b/>
          <w:sz w:val="22"/>
          <w:lang w:eastAsia="cs-CZ"/>
        </w:rPr>
        <w:t>A přesto teoretikové "sebesmu" trvají na tom, že tento je  nejenom nutný, ale že je základní přísadou k lidskému naplnění  a štěstí. Jsou rozhodnuti držet se "Já" za každou cenu, ale aby  tak nějak zachránili "pověst" tohoto falešného boha, snaží se nám  namluvit, že tím uctíváme toho Boha pravého. Pokus pokřtít  humanistickou psychologii do Křesťanství, jde proti celému duchu  Bible.</w:t>
      </w:r>
      <w:r>
        <w:rPr>
          <w:b/>
          <w:sz w:val="22"/>
          <w:u w:val="single"/>
          <w:lang w:eastAsia="cs-CZ"/>
        </w:rPr>
        <w:t xml:space="preserve"> Není jeden jediný hrdina nebo hrdinka víry v celé Bibli,  na které by se dalo poukázat jako na příklad osoby, která si  udržovala positivní "sebe-ocenění" či positivní "sebe-obraz",  a nebo kteří "trpěli" nedostatkem jakéhokoliv "sebesmu".  Prosazování "Já-ismu" zcela chybí v kterékoliv knize Písma. Na  příklad Pavel, projevuje své sebe-ocenění v tom, že se nazývá  "hlavním hříšníkem"</w:t>
      </w:r>
      <w:r>
        <w:rPr>
          <w:sz w:val="22"/>
          <w:u w:val="single"/>
          <w:lang w:eastAsia="cs-CZ"/>
        </w:rPr>
        <w:t xml:space="preserve"> (1 Tim.1:15)</w:t>
      </w:r>
      <w:r>
        <w:rPr>
          <w:b/>
          <w:sz w:val="22"/>
          <w:u w:val="single"/>
          <w:lang w:eastAsia="cs-CZ"/>
        </w:rPr>
        <w:t xml:space="preserve"> a "ubohým člověkem"</w:t>
      </w:r>
      <w:r>
        <w:rPr>
          <w:sz w:val="22"/>
          <w:u w:val="single"/>
          <w:lang w:eastAsia="cs-CZ"/>
        </w:rPr>
        <w:t xml:space="preserve"> (Řím.7:24).</w:t>
      </w:r>
    </w:p>
    <w:p>
      <w:pPr>
        <w:pStyle w:val="Normal"/>
        <w:spacing w:before="120" w:after="0"/>
        <w:jc w:val="both"/>
        <w:rPr/>
      </w:pPr>
      <w:r>
        <w:rPr>
          <w:b/>
          <w:sz w:val="22"/>
          <w:lang w:eastAsia="cs-CZ"/>
        </w:rPr>
        <w:t xml:space="preserve"> </w:t>
      </w:r>
      <w:r>
        <w:rPr>
          <w:b/>
          <w:sz w:val="22"/>
          <w:lang w:eastAsia="cs-CZ"/>
        </w:rPr>
        <w:t>Pavel učí Filipské: "V poníženosti mysli, nechť každý  považuje druhého za lepšího, než je on sám"</w:t>
      </w:r>
      <w:r>
        <w:rPr>
          <w:sz w:val="22"/>
          <w:lang w:eastAsia="cs-CZ"/>
        </w:rPr>
        <w:t xml:space="preserve"> (Filipským 2:3)</w:t>
      </w:r>
      <w:r>
        <w:rPr>
          <w:b/>
          <w:sz w:val="22"/>
          <w:lang w:eastAsia="cs-CZ"/>
        </w:rPr>
        <w:t>.  Pakliže naším problémem je nedostatek "sebesmu", je podivné, že  nás o tom nikde Bible nevaruje. Zřejmě tento nedostatek  neexistuje - zato pýcha ano! C.S.Lewis přiznává je zcela daleko  od nedostatku "sebesmu" a že jeho problém stojí na zcela opačné  straně: "Myslím si o sobě, že jsem docela dobrý chlapík? Obávám  se že občas ano - a to jsou mé nejhorší chvíle... Ale jděme dál.  Ve chvílích, kdy "mi to myslí", nejenom si nemyslím, že jsem  dobrým člověkem, ale naopak - velmi špatným. Dnes se dívám na  některé věci které jsem udělal, s hrůzou a odporem"...</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E JÁ, ALE KRISTUS.</w:t>
      </w:r>
    </w:p>
    <w:p>
      <w:pPr>
        <w:pStyle w:val="Normal"/>
        <w:spacing w:before="120" w:after="0"/>
        <w:jc w:val="both"/>
        <w:rPr/>
      </w:pPr>
      <w:r>
        <w:rPr>
          <w:b/>
          <w:sz w:val="22"/>
          <w:lang w:eastAsia="cs-CZ"/>
        </w:rPr>
        <w:t xml:space="preserve"> </w:t>
      </w:r>
      <w:r>
        <w:rPr>
          <w:b/>
          <w:sz w:val="22"/>
          <w:lang w:eastAsia="cs-CZ"/>
        </w:rPr>
        <w:t>Problém, který před námi leží je trochu větší nežli plusy  a mínusy psychologických teorií "sebesmu". Pakliže vezmeme Ježíše  seriózně, potom rozdíl mezi Jeho příkazem, že učedníci musí  popřít sami sebe - a novým evangeliem sebesmu může také dost  dobře být rozdíl mezi nebem a peklem.</w:t>
      </w:r>
      <w:r>
        <w:rPr>
          <w:sz w:val="22"/>
          <w:lang w:eastAsia="cs-CZ"/>
        </w:rPr>
        <w:t xml:space="preserve"> (Matouš 16:24-25).</w:t>
      </w:r>
      <w:r>
        <w:rPr>
          <w:b/>
          <w:sz w:val="22"/>
          <w:lang w:eastAsia="cs-CZ"/>
        </w:rPr>
        <w:t xml:space="preserve"> Je jasné  že jsme zde konfrontováni otázkou nejvyšší důležitosti. Je hrozné  si uvědomit, že psychologie ovlivnila Křesťanství do té míry, že  pocta sama sobě, se stala hlavním tématem v církvích.</w:t>
      </w:r>
    </w:p>
    <w:p>
      <w:pPr>
        <w:pStyle w:val="Normal"/>
        <w:spacing w:before="120" w:after="0"/>
        <w:jc w:val="both"/>
        <w:rPr/>
      </w:pPr>
      <w:r>
        <w:rPr>
          <w:b/>
          <w:sz w:val="22"/>
          <w:lang w:eastAsia="cs-CZ"/>
        </w:rPr>
        <w:t xml:space="preserve"> </w:t>
      </w:r>
      <w:r>
        <w:rPr>
          <w:b/>
          <w:sz w:val="22"/>
          <w:lang w:eastAsia="cs-CZ"/>
        </w:rPr>
        <w:t>David Wilkerson píše: Jdi do kteréhokoli knihkupectví  a spočítej knihy, které jednají o lidské bolesti jako deprese,  strach, odmítnutí, rozvod, osamělost, a.t.d. Přes to všechno  -</w:t>
      </w:r>
      <w:r>
        <w:rPr>
          <w:b/>
          <w:sz w:val="22"/>
          <w:u w:val="single"/>
          <w:lang w:eastAsia="cs-CZ"/>
        </w:rPr>
        <w:t xml:space="preserve"> jak málo je psáno o tom, jak sdílet utrpení Ježíše Krista,  našeho Pána.</w:t>
      </w:r>
      <w:r>
        <w:rPr>
          <w:sz w:val="22"/>
          <w:u w:val="single"/>
          <w:lang w:eastAsia="cs-CZ"/>
        </w:rPr>
        <w:t>(The Evangelist, 1985).</w:t>
      </w:r>
    </w:p>
    <w:p>
      <w:pPr>
        <w:pStyle w:val="Normal"/>
        <w:spacing w:before="120" w:after="0"/>
        <w:jc w:val="both"/>
        <w:rPr/>
      </w:pPr>
      <w:r>
        <w:rPr>
          <w:b/>
          <w:sz w:val="22"/>
          <w:lang w:eastAsia="cs-CZ"/>
        </w:rPr>
        <w:t xml:space="preserve"> </w:t>
      </w:r>
      <w:r>
        <w:rPr>
          <w:b/>
          <w:sz w:val="22"/>
          <w:lang w:eastAsia="cs-CZ"/>
        </w:rPr>
        <w:t xml:space="preserve">Georgi Vins, dlouholetý vězeň v Sovětském Svazu, dokud ta  historická výměna ho dostala na Západ, nás vyzývá k zamyšlení nad  volbou, kterou on a další Sovětští Křesťané udělali v poslušnosti  ke Kristovi v 1962: Po celé zemi Křesťané zaujmou postoj proti  apostázii. Tento pohoršující stav v našich církvích nás donutil  přezkoumat naše vlastní životy". Toto přineslo předsevzetí složit  všechny záležitosti života a víry "pod absolutní autoritu Bible". </w:t>
      </w:r>
      <w:r>
        <w:rPr>
          <w:sz w:val="22"/>
          <w:lang w:eastAsia="cs-CZ"/>
        </w:rPr>
        <w:t xml:space="preserve"> (Prisoner Bulletin, ed.Georgi Vins, 1986).</w:t>
      </w:r>
    </w:p>
    <w:p>
      <w:pPr>
        <w:pStyle w:val="Normal"/>
        <w:spacing w:before="120" w:after="0"/>
        <w:jc w:val="both"/>
        <w:rPr/>
      </w:pPr>
      <w:r>
        <w:rPr>
          <w:b/>
          <w:sz w:val="22"/>
          <w:lang w:eastAsia="cs-CZ"/>
        </w:rPr>
        <w:t xml:space="preserve"> </w:t>
      </w:r>
      <w:r>
        <w:rPr>
          <w:b/>
          <w:sz w:val="22"/>
          <w:lang w:eastAsia="cs-CZ"/>
        </w:rPr>
        <w:t>To byl počátek "oživení"</w:t>
      </w:r>
      <w:r>
        <w:rPr>
          <w:sz w:val="22"/>
          <w:lang w:eastAsia="cs-CZ"/>
        </w:rPr>
        <w:t xml:space="preserve"> (revival)</w:t>
      </w:r>
      <w:r>
        <w:rPr>
          <w:b/>
          <w:sz w:val="22"/>
          <w:lang w:eastAsia="cs-CZ"/>
        </w:rPr>
        <w:t>, které pokračuje dodnes..  Přesto že vytrpěl mnoho pronásledování a je ve vězení,</w:t>
      </w:r>
      <w:r>
        <w:rPr>
          <w:sz w:val="22"/>
          <w:lang w:eastAsia="cs-CZ"/>
        </w:rPr>
        <w:t xml:space="preserve"> (zřejmě za  komunistů)</w:t>
      </w:r>
      <w:r>
        <w:rPr>
          <w:b/>
          <w:sz w:val="22"/>
          <w:lang w:eastAsia="cs-CZ"/>
        </w:rPr>
        <w:t xml:space="preserve"> president nezaregistrovaných Baptistických církvích  v (bývalém) Sovětském Svazu, Gennady Kryuchkov píše (a povšimni  si té vítězné radosti!): "Vše jsme zanechali za sebou. Vyšli jsme  z nich. Nemáme než naší víru a sliby našeho Boha. Vešli jsme do  hojnosti Božího požehnání. Nechť Pán pokračuje v Jeho mocných  činech mezi námi, dokud se nevrátí. Náš zpěv chvály a díků, který  počal v tomto slzavém údolí, ať pokračuje po celou věčnost v Jeho  Nebeském Království"...</w:t>
      </w:r>
      <w:r>
        <w:rPr>
          <w:sz w:val="22"/>
          <w:lang w:eastAsia="cs-CZ"/>
        </w:rPr>
        <w:t>(tamtéž).</w:t>
      </w:r>
    </w:p>
    <w:p>
      <w:pPr>
        <w:pStyle w:val="Normal"/>
        <w:spacing w:before="120" w:after="0"/>
        <w:jc w:val="both"/>
        <w:rPr>
          <w:b/>
          <w:b/>
          <w:sz w:val="22"/>
          <w:lang w:eastAsia="cs-CZ"/>
        </w:rPr>
      </w:pPr>
      <w:r>
        <w:rPr>
          <w:b/>
          <w:sz w:val="22"/>
          <w:lang w:eastAsia="cs-CZ"/>
        </w:rPr>
        <w:t xml:space="preserve"> </w:t>
      </w:r>
      <w:r>
        <w:rPr>
          <w:b/>
          <w:sz w:val="22"/>
          <w:lang w:eastAsia="cs-CZ"/>
        </w:rPr>
        <w:t>"Já" zde zřejmě problémem není - ani žádný "sebesmus" - pouze  Kristus. Máme-li Mu býti věrní, musíme praktikovat čisté biblické  Křesťanství.Takové najdeme v Pavlových dopisech, které on psal  z vězení. Takové Křesťanství je také vyjádřené v dopisech  z komunistických koncentráků celého světa.</w:t>
      </w:r>
    </w:p>
    <w:p>
      <w:pPr>
        <w:pStyle w:val="Normal"/>
        <w:spacing w:before="120" w:after="0"/>
        <w:jc w:val="both"/>
        <w:rPr>
          <w:sz w:val="22"/>
          <w:lang w:eastAsia="cs-CZ"/>
        </w:rPr>
      </w:pPr>
      <w:r>
        <w:rPr>
          <w:sz w:val="22"/>
          <w:lang w:eastAsia="cs-CZ"/>
        </w:rPr>
        <w:t xml:space="preserve"> </w:t>
      </w:r>
      <w:r>
        <w:rPr>
          <w:sz w:val="22"/>
          <w:lang w:eastAsia="cs-CZ"/>
        </w:rPr>
        <w:t>Sebe-velebení a pokora.</w:t>
      </w:r>
    </w:p>
    <w:p>
      <w:pPr>
        <w:pStyle w:val="Normal"/>
        <w:spacing w:before="120" w:after="0"/>
        <w:jc w:val="both"/>
        <w:rPr/>
      </w:pPr>
      <w:r>
        <w:rPr>
          <w:i/>
          <w:sz w:val="22"/>
          <w:lang w:eastAsia="cs-CZ"/>
        </w:rPr>
        <w:t xml:space="preserve"> </w:t>
      </w:r>
      <w:r>
        <w:rPr>
          <w:i/>
          <w:sz w:val="22"/>
          <w:lang w:eastAsia="cs-CZ"/>
        </w:rPr>
        <w:t>"Mějte v sobě tu stejnou mysl která byla i v Ježíši Kristu. I  když byl v podobě Boží, netrval na tom aby byl Bohu roven, nýbrž  se sám pokořil, vzal na sebe úlohu otroka a stal se jedním  z lidí, ponížil se, byl poslušným až k smrti na kříži. A proto  také Ho Bůh povýšil nade všechno a dal Mu jméno, které je nade  všemi jmény - aby se ve jménu Ježíše sklonilo každé koleno...aby  každý jazyk vyznal že On, Ježíš Kristus je Pán, pro slávu Boha  Otce...</w:t>
      </w:r>
      <w:r>
        <w:rPr>
          <w:sz w:val="22"/>
          <w:lang w:eastAsia="cs-CZ"/>
        </w:rPr>
        <w:t xml:space="preserve"> Filipským 2:5-11.</w:t>
      </w:r>
    </w:p>
    <w:sectPr>
      <w:footerReference w:type="default" r:id="rId2"/>
      <w:type w:val="nextPage"/>
      <w:pgSz w:w="11906" w:h="16838"/>
      <w:pgMar w:left="1985" w:right="851" w:gutter="0" w:header="0" w:top="992" w:footer="709" w:bottom="992"/>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06:00Z</dcterms:created>
  <dc:creator>Ondrej Šichula</dc:creator>
  <dc:description>Filtr T602 id: </dc:description>
  <dc:language>en-US</dc:language>
  <cp:lastModifiedBy>Ondrej Šichula</cp:lastModifiedBy>
  <cp:lastPrinted>1999-02-19T10:44:00Z</cp:lastPrinted>
  <dcterms:modified xsi:type="dcterms:W3CDTF">1999-02-19T09:49:00Z</dcterms:modified>
  <cp:revision>4</cp:revision>
  <dc:subject/>
  <dc:title> Slaboch, který kompromituje svůj křesťanský standard ve  chvíli, kdy počne cítit tlak světa a přátel, možná adoptoval své  "Křesťanství" skrze tlak své rodiny nebo okolí</dc:title>
</cp:coreProperties>
</file>